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Dezember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N,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(PAG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0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0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0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0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einschlie�lich undokumentierter Befehle)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&amp;V3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files oder Makros,  eine Grenze bildet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 den  Hauptspeicher beschr�nkte  Rekursionstiefe. Ebenso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eine Grenze f�r die Symboll�nge,  diese wird nur durch die max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ardware-Anforderungen  der  OS/2-Version  ergeben sich weitestge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  durch die des  darunterliegenden Betriebssytemes, d.h.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80386SX-Prozessor, 8 Mbyte  RAM (bzw. 4  ohne grafische Benut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fl�che)  sowie ca  100..150 Mbyte  Platz auf  der Festplatte. Da 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e  16-Bit-Applikation  ist,  sollte  er  theoretisch  au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 OS/2-Versionen (und  damit 80286-Prozessoren)  lauff�hig s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 konnte ich dies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auch  auf nicht ganz  so kompatiblen PC'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werweise zusammen  mit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 den  CONST-Block  eines Pascal- oder Modula-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von Fehlermeldungen fest. Je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 erlaubt man Beginn  des Program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erwendung von Maschinenbefehlen,  die nur im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Prozessors verwendet werden d�rfen (siehe Abschnitt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und  es  sich  nicht  um  68008-Code  handelt.  Fall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hlte  Ziel CPU-Argumente  unterst�tzt (siehe  Abschnitt 3.2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diese auch hi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 Include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 F�lle kann  auf eine  sog. Key-  Datei ausgew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 der  die  Optionen  genauso  wie in der Kommandozei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abgelegt werden  k�nnen, nur  da� diese  Datei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mit jeweils maximal 255 Zeichen enthalten darf. Wichtig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,  da�  bei  Optionen,  die  ein Argument ben�tigen, sowohl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Argument  in einer  Zeile stehen  m�ssen. Der 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S  dadurch  mitgeteilt,  da� 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 bei der  Assemblierung aufgetreten,  es wurde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gr�nden  n�tig, da  sonst keine 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springen will, mu� das Label 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45], [34], [59] bzw. [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rd dabei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m Schr�gstrich im Feld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selber steht dahinter  im Feld Code in hexadez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Je nach  Prozessortyp und  aktuellem Segment 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entweder als Bytes oder  16/32-Bit-Worte formatiert sei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Code erzeugt worden  sein, als in  das Feld hineinpa�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nschlu� an die  Zeile weitere Zeilen  erzeugt, in denen nu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dort)  mitgeteilt  hat! 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UE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LSE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PI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TECTURE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ME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NAME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FILE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LINE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PASS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CTION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GMENT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*, $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. Ob  ein Symbol  �berhaupt definiert  ist, l��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geh�ngt. Auf diese  Weise nehmen Symbole, 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"a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"a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zur Basis  des Zahlensystems minus eins.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Buchstaben in Integerkonstanten bringt allerdings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Mehrdeutigkeiten mit sich, da Symbolnamen ja auch Ketten aus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und Buchstaben sind:  Ein Symbolname darf  nicht mit einem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0 bis  9 beginnen,  was bedeutet,  da� eine  Integerkonstan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urch ein  anderes Sonderzeichen  eindeutig als solche erken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niemals mit einem Buchstaben beginnen  darf; notfalls mu� m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gentlich  �berfl�ssige  Null  voranstellen.  Der bekanntest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Schreiben  von Hexadezimalkonstanten  im Intel-Modus: 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ste  Stelle  zwischen  A  und  F, 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D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 alles  seine  Grenzen,  weil der dar�ber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 der h�chsten  verf�gbaren Wortbreite,  d.h. 3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Bit f�r  Ganzzahlen, 80  Bit f�r  Gleitkommazahlen und  255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trings. Eine  eventuelle Pr�fung  auf Werte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ortable C-Version  kann nur  mit 64-Bit-Gleitkommazahlen umgehe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her auf einen  Maximalwert von ca.  10 ^308 beschr�nkt. Al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werden auf einigen  Plattformen Integers mit  64 Bit Brei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*) Rest wird verworfe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Bit breit und vorzeichenbehaftet.  F�r die logischen Operato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sdruck TRUE, falls er ungleich 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&lt;&gt;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&lt;&gt;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&lt;&gt;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 selbst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M-Core,  XGate, 4004/4040,  MCS-48/(2)51, 80C16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,  XS1, Z8,  KCPSM, Mico8,  MSP430(X), ST9,  M16, M16C,  H8/300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 SH7x00, H16, i960, XA, 29K, TLCS-9000, KA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k�nnte, habe ich  sie dringelassen. Grundproblem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bestimmte  beim  Assemblieren  entstehende  Symbole 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es wichtig,  um z.B.  in den Includefile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Satz von  Peripherieregistern einzublenden.  Bisher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 zwar immer bem�ht, die wichtigsten  Vertreter einer Famili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  (und werde  das auch  weiter tun),  aber manchmal l�uf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twicklung einfach auf und  davon...es mu�te also ein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 mit dem man die  Liste der unterscheidbaren Prozessortypen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files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 Warnung wegen  Segmentverquick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darf auch  einfach ein Gleichheitszeiche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analog kann man anstelle von  SET bzw. EVAL einfach :=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Des  weiteren  existiert  eine  'alternative' Syntax, bei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bolname  nicht aus  dem Feld  f�r das  Label genommen 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e Argument ist. Alternativ darf man 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als Argument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Zielarchitektur ein Stern, ein Dollarzeichen 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8008/8080/8085/8086, XA,  Z80, Z8000,  320C2x/5x, TLCS-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,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0..7 beim  3201x uns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,  0..65535  beim  8086,  Z8000  und  320C5x,  0..63 beim AV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systeme,  zumal  wenn  sie  LCDs 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PC �bereinstimmt,  d�rfte wohl reiner  Zufall sein. Um nu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fehlertr�chtigen Handumkodierungen vornehmen  zu m�ssen,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eine Umsetzungstabelle f�r  Zeichen, die jede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ielzeichen zuordnet. Zur Modifikation  dieser Tabelle (die 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1:1 �bersetzt),  dient der  Befehl CHARSET.  CHARSET kann  mi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n  Parameterzahlen und -typen angewendet werden. Ist di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zahl  eins, so mu�  es sich um  einen String-Ausdruck handel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  Dateiname interpretiert  wird. Aus  dieser Datei  li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die   ersten   256   Bytes   aus   und   kopiert   sie 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tabelle.  Hiermit lassen  sich also  komplexere, exter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e  Tabellen in einem  Schlag aktivieren. In  allen anderen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u�  der  erste  Parameter  ein  Integer  im Bereich von 0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er den Startpunkt der  in der �bersetzungstabelle zu modifi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n  Eintr�ge angibt. Es  folgen dann ein  oder zwei weiter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die die Art der �bersetzung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zelner, weiterer Integer ver�ndert  genau einen Eintrag.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as Zielsystem das  � mit der  Zahl 128 kodiert.  Sind jedo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Integers angegeben, so  ist der erste  von ihnen der letz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ende  Eintrag, der zweite der  neue Wert des ersten Eintr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intr�ge bis zum Bereichsende werden sequentiell ne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alls  z.B.  das  Zielsystem  keine Kleinbuchstaben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Variante folgt nach  dem Startindex ein String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dem  Startindex  abzulegenden  Zeichen  angibt. Das letzt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man also 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kann auch  ganz ohne  Parameter aufgerufen 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iemlich gr�ndlichen  Folgen: Dies  bewirkt eine Re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setzungstabelle in  ihren Urzustand,  d.h. man  bekomm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1:1-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CHARSET beeinflu�t nicht nur im Speicher abgelegte String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,  sondern  auch  als  ,,ASCII''  formulierte Integer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bedeutet, da�  eine evtl.  bereits modifizierte Umsetz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dann nicht wieder  auf Null zur�ckgesetzt, wie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75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4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 6502  -&gt;  65(S)C02  -&gt;  65CE02  /  W65C02S / 65C19 / MELPS74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"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4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 1975  die  Mnemonics  des  umdefiniert, die zwei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diesen  neuen  Befehlssatz  wieder.  Eine  gleichzeitig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8080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1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8086 -&gt; 80186 -&gt; V30 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kommen wieder nur neue  Befehle dazu. Die entsprechenden 8-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wegen ihrer Befehlskompatibilit�t nicht aufgef�hrt, f�r ein 80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t also z.B. 8086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Z180 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1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bereitzustellen. ap)  TLCS-870/C Momentan  ist nur der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der TLCS-870/C-Familie impl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"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en.  Im  Prozessorkern  sind  sie identisch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wieder  nur  im  Includefile mit den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"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P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 MSP430 -&gt; MSP430X  Die X-Variante des  CPU-Kerns erweit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 von 64  KiByte auf  1 MiByte  und erweitert d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, um Instrutionen mehrfach 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anderen Dew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 COP410 -&gt; COP420 -&gt; COP440  -&gt; COP444 Die COP42x-Derivate 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einige weitere Befehle, des  weiteren wurden Befehlen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nur eine Untermenge des Befehlssatzes unterst�tzen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�PD781x-Varianten  geh�ren  zur  uCOM87AD-Serie,  die  nicht nu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/D-Wandler erg�nzt wurden, sondern  auch um weiter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 ACHTUNG!   Der   Befehlssatz   ist   nur   teilweise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!  Die  NMOS-Version  78107810  besitzt  keinen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;  der entspechende Befehl sowie das ZCM-Register fehlen demzu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.  VORSICHT! NMOS- und  CMOS-Version differieren zum  Teil in 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Werten einiger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den Prozessortyp ist 68008, sofern dieser �ber die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 Kommandozeilenoption nicht 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  SUPMODE:  680x0,  NS32xxx,  i960,  TLCS-900,  SH7000, i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K, XA, PowerPC, M*CORE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ie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DW, DD,  DQ und DT  mit Big- oder Little-Endian-Ori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Mit  BIGENDIAN  OFF  (Voreinstellung)  wird 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 AS-Versionen zuerst das niederwertigste Byte abgelegt, mit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IAN  ON  wird  die  MCS-251-kompatible  Variante benutzt.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diese Einstellung beliebig oft  im Code �ndern;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kann aus dem 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 den  vor  der  zugeh�rigen PHASE-Anweisung zur�ck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erster Linie f�r  Includefiles definiert worden, um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ateien die  obigen Variablen  beliebig ver�ndern  zu k�nn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originalen Inhalt zu  verlieren. So kann  es z.B. sinnvoll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ncludefiles  mit  eigenen,  ausgetesteten Unterprogrammen die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beim  HC11  konnten  die  Entwickler  letzten  Endes  nich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�ndenfall'  widerstehen und haben in den K4 ein Banking-Schema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,  um mit 16 Adre�leitungen mehr als 64 Kbyte anzusprechen. Di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MMSIZ, MMWBR,  MM1CR und  MM2CR legen  fest, ob  wie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512K-Bereiche in den  physikalischen Adre�raum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sollen. Initial nimmt  AS den Reset-Zustand dies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d.h. alle mit $00 belegt und das Windowing ist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4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r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nsoluten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greifen: Die oberen 4 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 zu den 16-Bit-  Adressen hinzu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definiert, da�  f�r jeden einzelnen  Befehl ein Exceptionv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zur Verf�gung steht.  Dies legt es  nahe, durch geziel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en  den Befehlssatz eines  kleineren Mitgliedes dies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weitern. Damit nun  aber AS diese  zus�tzlichen Befehle n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anmeckert, erlaubt es der  EMULATED-Befehl, AS mitzuteil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Befehle doch erlaubt sind. Die  Pr�fung, ob der momenta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  Prozessor diesen  Befehl beherrscht,  wird dann �bergangen.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z.B.  f�r  einen  Prozessor  ohne 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(fast)  alle 8008/8080-Befehle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der Form schreiben,  wie sie Zilog f�r  den Z80 defini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Beispiel  benutzt  man  einfach  nur  noch  LD mit sich selb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renden  Operanden, wo man in  der originalen 8080-Syntax (bzw. ne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8008-Syntax)  je  nach  Operanden  MVI,  LXI, MOV, STA, LDA, SH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D, LDAX, STAX 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8008/8080-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 schaltet  man  mit  einem  EXCLUSIVE als Argume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8080-Syntax''  ganz ab. Details zu dieser Betriebsart kann man i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4.2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680x0, M*Core,  68xx, H8,  SH7000,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 Des  weiteren  d�rfen  Fragenzeichen als Operan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680x0, M*Core,  68xx, H8,  SH7x00,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 DN,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Hal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Extended Precision (80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dem M80 vertr�glich zu sein, darf im Z80-Modus anstelle von 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stellen BYTE/ADDR bzw.  WORD/ADDRW beim COP4/8  eine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bzw. DW dar, wobei  die beiden Paare sich 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:  Die Befehle, die von  National zur Adre�ablag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waren, benutzen Big-Endian, BYTE bzw. WORD jedoch 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 gepackt, entsprechende  der durch 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- das untere Byte wird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 also DC.B beim  68000 oder DB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.  Ein Wiederholungsfaktor darf analog zu DC jedem einzeln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DW bei Intel. Ein Wiede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faktor  darf  analog  zu  DC  jedem einzelnen Parameter in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r  Befehl ist  beim SC144xx 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 Befehlen k�nnen  Stringkonstanten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. W�hrend  ASCII nur  die reinen  Daten im Speicher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m�gli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4500er  und OLMS-40/50 Nibbles  sowie bei Texas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mitgeben. Die  Parameternamen werden  wie �blich durch 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 und m�ssen --- wie der  Makroname selber --- d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ymbolnamen (2.7) gen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Klarheiten auszur�umen, ein  einfaches Beispiel: Ein intel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deter  Programmierer m�chte die Befehle  PUSH/POP unbedingt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68000 haben. Er l�st das ,,Problem''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akrodefinition darf nicht �ber Includefilegrenzen 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Steu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ungen  GLOBALSYMBOLS bzw. NOGLOBALSYMBOLS  (durch geschweifte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als solche gekennzeichnet) enthalten,  um zu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geschweifte Klammern  als solche  gekennzeichnet)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gesetzt. Dies  ist f�r  bedingte EXITM's 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verk�zt wird. Der wichtige Trick  ist, da� jedes Mal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mu� stattdessen SHFT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te Einstellung kann  aus e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definierte  Funktionen  werden  genauso  benutzt 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Berechnung  des  Funktionsergebnisses  anhand  des 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 auf  textueller  Ebene  erfolgt,  kann der Ergebnistyp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es Eingangsargumentes abh�ngen. 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 gesichert  und  auf Null zur�ck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t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 : wahr, falls das Symbol definiert wurde. Di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as Konstrukt stattdessen mit SELEC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(PAG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stattdessen 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,  der Seitenz�hler  um Eins 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le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files, um den Papi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 nicht ins Unerme�liche zu steigern. ACHTUNG! Wer sp�ter d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t�ck  vergi�t,  bekommt  auch  keine  Symboltabelle  mehr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 benutzt, so durfte er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lich machten. Das 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es dar und hat  einen vom Programmierer fest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e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 keine Endung hat,  wird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Endung INC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angegebene  Datei in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zu finden, in dem sich  auch die Quelldatei befindet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Statement  enth�lt - ein eventuell in der Dateiangabe enthal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Pfad ist also  relativ zu deren  Pfad, und nicht  zu dem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,  von dem aus  man den Assembler  aufgerufen hat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er Dateiname eine Pfadangabe  enthalten, so wird die Such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lten die gleichen Regeln bez�glich Suchpfad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nzierte  Fehlermeldungen,  je  nach  Anwendung  kann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 werden  mu�:  Ein  beliebig (berechneter?!)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der damit sowohl eine Konstante als auch variabel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ergeben nur in Zusammenhang mit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Sinn. Ist f�r ein Programm z.B. nur ein begrenzter Adre�rau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so kann man 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D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es vermerkt.  Dieser wird  von AS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usdr�cken  ist der Programmierer daf�r 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74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69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cheint  der  Original-Assembler  von Hitachi diese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zu implementiern, er geht  von einer Null-Erweiterung stat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Vorzeichen- Erweiterung aus.  Das bedeutet, nicht  Argumente v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bis +127  ($ff80 bis  $007f) werden  als ein Byte kodie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0 bis  255 ($0000  bis $00ff).  Ob nun  der Hitachi-Assember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oder doch das  H8/500 Programming Manual  ist mir leider nic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  und ich kann es auch nicht  nachpr�fen. Wie dem auch sei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ohne  �nderung  von  existierendem  Code  das ''Hitachi-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m�chte,  kann  man  in  den Kompatibilit�tsmodus 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den entsprechenden Kommandozeilen-Sch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 des Programmes  oder beim  Umschalten zu 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rfolgt nicht; findet  AS in einer  solchen Situation noch ab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7 und 4.7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4.9 und 4.9,  ihre praktische Verwendung 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sprechenden 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55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ps-Varianten. Dieser Raum ist jedoch nicht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organisiert (wie  k�nnte das  bei Intel 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Reihenfolge  f�r den Anfang  eines Programm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gemeinter  Ratschlag: Wer 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m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ist es m�glich, die Byte-H�lften von IX und IY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anzusprechen. Im einzelnen sind dies folgende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 und Speicherbefehle,  die ganze  Arit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"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42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 zur�ck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gekommen ist,  es gab  ja von 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45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45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"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"a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"a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am Ende des Program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16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er Betrachtung  des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09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 in der  zweiten Zeile  erkennt, da� eine parallele A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39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mir vielgeha�te) Variante  X'... zu benutzen. Das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(wie immer)  nicht. Zum  Gl�ck scheint  der ASMCOP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ariante  zuzulassen,  und  diese  wurde deshalb der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95]  kodierten Bitausdruck. Das  lange Format kennt 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L�ngen  von Adre�s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&lt;&gt;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            || Header | Famili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            ||   $02  | ATARI_VEC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3  | M*Core                   ||   $04  | XG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5  | PowerPC                  ||   $06  | XCo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7  | TMS1000                  ||   $08  | NS32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9  | DSP56xxx                 ||   $0a  | CP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1  | 65xx/MELPS-740           ||   $12  | MELPS-45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3  | M16                      ||   $14  |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5  | F^2MC8L                  ||   $16  | F^2MC16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9  | 65816/MELPS-7700         ||   $1a  | PDK1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b  | PDK14                    ||   $1c  | PDK1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d  | PDK16                    ||   $21  | MCS-4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5  | SYM53C8xx                ||   $27  | KENBA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9  | 29xxx                    ||   $2a  | i96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1  | MCS-51                   ||   $32  | ST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3  | ST7                      ||   $35  | Z8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5  | Super8                   ||   $36  | MN161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7  | 2650                     ||   $38  | 1802/180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9  | MCS-96/196/296           ||   $3a  | 8X30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b  | AVR                      ||   $3c  |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d  | AVR (8-Bit Code-Segment) ||   $3e  | 8008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f  | 4004/4040                ||   $40  | H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1  | 8080/8085                ||   $42  | 8086..V3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3  | SX20                     ||   $44  |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5  | S12Z                     ||   $46  | 78K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7  | TMS320C6x                ||   $48  | TMS9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9  | TMS370xxx                ||   $4a  | MSP43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b  | TMS320C54x               ||   $4c  | 80C166/16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d  | OLMS-50                  ||   $4e  | OLMS-4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f  | MIL STD 1750             ||   $50  | HMCS-4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1  | Z80/180/380              ||   $52  |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3  | TLCS-90                  ||   $54  |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5  | TLCS-47                  ||   $56  | TLCS-90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7  | TLCS-870/C               ||   $58  | NEC 78K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9  | eZ8                      ||   $5a  | TC933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b  | KCPSM3                   ||   $5c  | LatticeMico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d  | NEC 75xx                 ||   $5e  | 68RS0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f  | COP4                     ||   $60  | 78K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1  | 6800, 6301, 6811         ||   $62  | 6805/HC0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3  | 6809                     ||   $64  | 680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5  | 68HC16                   ||   $66  | 68HC1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7  | ACE                      ||   $68  | H8/300(H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9  | H8/500                   ||   $6a  | 807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b  | KCPSM                    ||   $6c  | SH70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d  | SC14xxx                  ||   $6e  | SC/M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f  | COP8                     ||   $70  | PIC16C8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1  | PIC16C5x                 ||   $72  | PIC17C4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3  | TMS-7000                 ||   $74  | TMS3201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5  | TMS320C2x                ||   $76  | TMS320C3x/C4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7  | TMS320C20x/C5x           ||   $78  | ST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9  | Z8                       ||   $7a  | �PD78(C)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b  | 75K0                     ||   $7c  | 78K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d  | �PD7720                  ||   $7e  | �PD772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f  | �PD77230                 ||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mit der  Ausf�hrung des Programme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4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es die  entsprechenden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erger�te.  Format 2 (INHX8L)  und 3 (INHX8H) 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1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3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fehler zu erzeugen, wird zwar der k�rzere Ausdruck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 der freie Platz wird  mit NOPs aufgef�llt, um Pha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 Programm w�rde fehlerhaft ab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au�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dizierte  Adressierung  mit  Null-Displacement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sich Morola hier nicht festlegt. AS w�hlt die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 Variante, was m�glicherweise nicht das erwarte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eren (z.B.  DSP56000) m�ssen die 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ierten  Argumente  weiter  in Einzeloperanden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 ungeraden Anzahl  von Daten  in Bytes  oder ein fal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 Register nicht ang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 der  Argumente  f�r eine selbst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d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der  ''Gutm�tigkeit'' eines  Windows-Programmes ab, 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EXITM   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FUNCTION     GLOBAL       IF           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        IFEXIST      IFNB         IFNDEF       IFN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USED       IFUSED       INCLUDE      INTSYNTAX  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LISTING      MACEXP       MACECP_DFT  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MESSAGE      NEWPAGE      NEXTENUM   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PHASE        POPV         PUSHV       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INIT       PUBLIC       READ         RELAXED     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RORG         SAVE         SECTION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STRUC        STRUCT       SWITCH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bzw. EVAL, falls SE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ATA         DC[.&lt;size&gt;]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ODE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30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PU          REG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Q           DS[.&lt;size&gt;]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MULATED 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MODE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NAMEREG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USTOM       DB           DD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          LONG         PMMU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RES          TEXT         WORD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.1: Vordefinierte Symbole 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| Datentyp | Definition  | Bedeutu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| Integer  | dynam.      | Nummer der moment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(68008)     | gesetzten Ziel-CP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| String   | dynam.      | Name der momenta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(68008)     | gesetzten Ziel-CP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| String   | Spezial     | augenblickliche Quelldate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(schlie�t Includes ein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| Integer  | Spezial     | aktuelle Zeilennumme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der Quelldatei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| Integer  | Spezial     | Nummer des laufend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Durchgan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| String   | Spezial     | Name der aktuellen Sek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oder Leerstring, fall au�er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halb aller Sektion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| String   | Spezial     | Name des mit SEGMENT ein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gestellten Adre�raum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| Integer  | dynam.(256) | maximale Verschachtelungs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tiefe f�r Makr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| Boolean  | dynam.(1)   | Auff�llen von Bytefelder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auf ganze Anzahl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| Boolean  | dynam.(0)   | Schreibweise von Integer-K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stanten in beliebiger Synta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erlaubt 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| Integer  | Spezial     | mom. Programmz�hl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(Thomso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| String   | vordef.     | Zeit des Beginns der Assem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blierung (1. Pas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| Integer  | vordef.     | 1 = logisch ,,wahr''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| Integer  | vordef.     | Version von AS in BCD-Kodie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rung, z.B. 1331 hex f�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Version 1.33p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| Integer  | vordef.     | verk�rzter Programmz�hl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angenommen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| Integer  | Spezial     | mom. Programmz�hler (Motorola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Rockwell, Microchip, Hitachi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| Integer  | Spezial     | mom. Programmz�hler (Intel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Zilog, Texas, Toshiba, NEC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Siemens, AMD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.2: Vordefinierte Symbole 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sich entschlie�t, ein solches Kapitel neu zu schreiben,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es eigentlich  schon zwei  Jahre veraltet  ist, l�uft  man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Gefahr, da�  dabei der  eine oder  andere gute  Geist, 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bisherigen  Gelingen  dieses  Projektes beigetragen hat,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er allererste  Dank geb�hrt  daher allen  Personen, die  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n Aufz�hlung unfreiwillig unterschlagen ha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ist  er  aber  mein Chef und wir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 vier Augen auf das, was ich  tue. Bei AS scheint zuminde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atenb�cher und  Unterlagen zu  Prozessoren ist  ein Programm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icht zu machen. Ich  habe von einer enormen  Anzahl von Leut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en  bekommen,  die  von  einem  kleinen  Tip bis zu ganz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�chern  reichen. Hier eine Aufz�hlung (wie oben gesagt, oh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auf Vollst�ndigke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el  Haardt, Stephan  Hruschka, Peter  Kliegelh�fer, Ulf  Meinke, 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ler,   Matthias  Paul,  Norbert  Rosch,  Curt  J.  Sampson, 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,  Leonhard  Schneider,  Ernst  Schwab, Michael Schwingen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ke,  Christian Stelter, Patrik Str�mdahl,  Tadashi G. Takaoka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 Thamm, Thorsten Thiele, Leszek  Ulman, Rob Warmelink, Andreas W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geh�ssiger Dank an  Rolf-Dieter-Klein und Tobias Thie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ihren ASM68K  demonstrierten, wie  man es  nicht machen soll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damit indirekt dazu angeregt haben, etwas besseres zu 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habe ich AS nicht verzapft. Die DOS-Version von A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lt  die  OverXMS-Routinen  von  Wilbert  van Leijen, um di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ins Extended  Memory verlagern  zu k�nnen.  Eine wirklich f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/MN1613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definierte  Funktionen d�rfen  mehr als 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definierten  Funktionen, 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ngaben der  Hilfsprogamme k�nnen 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I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I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 in Gro�buchtaben umgewandelt 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