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</w:rPr>
        <w:t>Программа выгружает имидж ОЗУ ПП =32кб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Рекомендуется предварительно прочитать Часть 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Настоятельн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екомендуетс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тат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Часть 2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u w:val="single"/>
        </w:rPr>
        <w:t>В двух словах, алгоритм выглядит следующим образом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в память ОЗУ ПП вводим программу, которая, используя средства прямого доступа к памяти ЦП, копирует содержимое 32кб ОЗУ ПП (в том числе и свой собственный код!) в какую-либо область ОЗУ ЦП режима USER размером те же 32кб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в память ОЗУ ЦП (ОЗУ режима USER) вводим программу, которая перегоняет 32кб клона (расположенного также в ОЗУ режима </w:t>
      </w:r>
      <w:r>
        <w:rPr>
          <w:rFonts w:cs="Courier New" w:ascii="Courier New" w:hAnsi="Courier New"/>
          <w:sz w:val="16"/>
          <w:szCs w:val="16"/>
          <w:lang w:val="en-US"/>
        </w:rPr>
        <w:t>USER</w:t>
      </w:r>
      <w:r>
        <w:rPr>
          <w:rFonts w:cs="Courier New" w:ascii="Courier New" w:hAnsi="Courier New"/>
          <w:sz w:val="16"/>
          <w:szCs w:val="16"/>
        </w:rPr>
        <w:t xml:space="preserve">) через порт «Стык С2» на </w:t>
      </w:r>
      <w:r>
        <w:rPr>
          <w:rFonts w:cs="Courier New" w:ascii="Courier New" w:hAnsi="Courier New"/>
          <w:sz w:val="16"/>
          <w:szCs w:val="16"/>
          <w:lang w:val="en-US"/>
        </w:rPr>
        <w:t>COM</w:t>
      </w:r>
      <w:r>
        <w:rPr>
          <w:rFonts w:cs="Courier New" w:ascii="Courier New" w:hAnsi="Courier New"/>
          <w:sz w:val="16"/>
          <w:szCs w:val="16"/>
        </w:rPr>
        <w:t xml:space="preserve">-порт </w:t>
      </w:r>
      <w:r>
        <w:rPr>
          <w:rFonts w:cs="Courier New" w:ascii="Courier New" w:hAnsi="Courier New"/>
          <w:sz w:val="16"/>
          <w:szCs w:val="16"/>
          <w:lang w:val="en-US"/>
        </w:rPr>
        <w:t>PC</w:t>
      </w:r>
      <w:r>
        <w:rPr>
          <w:rFonts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 порт «Стык С2», а также порт «Локальная сеть» - это единственные два внешних порта в УКНЦ, которые доступны с магистрали центрального процессора. Остальные порты внешнего ввода-вывода доступны с магистрали периферийного процессор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) осуществить полный сброс ЭВ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) в мониторе ПП запустить программу 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) в мониторе ЦП запустить программу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грамма 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сылает 16384 слов ОЗУ ПП по адресам 000000-077777 в ОЗУ ЦП по адресам 010000-107777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дрес   код              макрокоманд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20000</w:t>
        <w:tab/>
        <w:t>012700</w:t>
        <w:tab/>
        <w:tab/>
        <w:t>MOV</w:t>
        <w:tab/>
        <w:t>#000000,R0</w:t>
        <w:tab/>
        <w:t>;читаем ОЗУ ПП в адресах 000000-077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2</w:t>
        <w:tab/>
        <w:t>0000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4</w:t>
        <w:tab/>
        <w:t>012737</w:t>
        <w:tab/>
        <w:tab/>
        <w:t>MOV</w:t>
        <w:tab/>
        <w:t>#004000,@#177010</w:t>
        <w:tab/>
        <w:t>;записываем в ОЗУ ЦП в адреса 010000-107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6</w:t>
        <w:tab/>
        <w:t>004000</w:t>
        <w:tab/>
        <w:tab/>
        <w:tab/>
        <w:tab/>
        <w:t>;  ( 010000/2 = 004000 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0</w:t>
        <w:tab/>
        <w:t>17701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2</w:t>
        <w:tab/>
        <w:t>012701</w:t>
        <w:tab/>
        <w:tab/>
        <w:t>MOV</w:t>
        <w:tab/>
        <w:t>#040000,R1</w:t>
        <w:tab/>
        <w:t>;пересылаем 040000 слов (100000 байт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4</w:t>
        <w:tab/>
        <w:t>0400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>L1:</w:t>
        <w:tab/>
        <w:tab/>
        <w:tab/>
        <w:t>;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6</w:t>
        <w:tab/>
        <w:t>012037</w:t>
        <w:tab/>
        <w:tab/>
        <w:t>MOV</w:t>
        <w:tab/>
        <w:t>(R0)+,@#177014</w:t>
        <w:tab/>
        <w:t>;  пересылаем очередное слово из ОЗУ П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0</w:t>
        <w:tab/>
        <w:t>177014</w:t>
        <w:tab/>
        <w:tab/>
        <w:tab/>
        <w:tab/>
        <w:t>;    по адресу R0 в ОЗУ ЦП по адресу {177010}*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  <w:lang w:val="en-US"/>
        </w:rPr>
        <w:tab/>
        <w:tab/>
        <w:tab/>
      </w:r>
      <w:r>
        <w:rPr>
          <w:rFonts w:cs="Courier New" w:ascii="Courier New" w:hAnsi="Courier New"/>
          <w:sz w:val="16"/>
          <w:szCs w:val="16"/>
        </w:rPr>
        <w:tab/>
        <w:tab/>
        <w:t>;    и выполняем смещение на 2 байта R0:=R0+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2</w:t>
        <w:tab/>
        <w:t>005237</w:t>
        <w:tab/>
        <w:tab/>
        <w:t>INC</w:t>
        <w:tab/>
        <w:t>@#177010</w:t>
        <w:tab/>
        <w:t>;  выполняем смещ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4</w:t>
        <w:tab/>
        <w:t>177010</w:t>
        <w:tab/>
        <w:tab/>
        <w:tab/>
        <w:tab/>
        <w:t>;    {177010}*2 := ( {177010}+1 ) * 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20026</w:t>
        <w:tab/>
        <w:t>077105</w:t>
        <w:tab/>
        <w:tab/>
        <w:t>SOB</w:t>
        <w:tab/>
        <w:t>R1,L1</w:t>
        <w:tab/>
        <w:t>;  уменьшаем счетчик слов R1:=R1-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;until передано 040000 слов (100000 байт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20030</w:t>
        <w:tab/>
        <w:t>000000</w:t>
        <w:tab/>
        <w:tab/>
        <w:t>HALT</w:t>
        <w:tab/>
        <w:tab/>
        <w:t>;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д запуском необходимо проверить, что PSW=000200 (иначе может произойти сбой в управлении устройством ПДП, в случае если программа будет прервана прерыванием, осуществляющем отрисовку символов на экране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адресах 020000-020030 ОЗУ ПП изначально расположено "000000". Если это не так (может зависеть от конкретной версии прошивки ПЗУ УКНЦ), то программу нужно расположить в любом другом свободном диапазоне адрес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одержимое некоторых ячеек ОЗУ ПП (системные переменные монитора ПП) может варьироваться в зависимости от предыдущей работы ЭВ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грамма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ередает 32768 байт имиджа ОЗУ ПП из адресов 000000-077777, выгруженного в </w:t>
      </w:r>
      <w:r>
        <w:rPr>
          <w:rFonts w:cs="Courier New" w:ascii="Courier New" w:hAnsi="Courier New"/>
          <w:sz w:val="16"/>
          <w:szCs w:val="16"/>
          <w:lang w:val="en-US"/>
        </w:rPr>
        <w:t>USER</w:t>
      </w:r>
      <w:r>
        <w:rPr>
          <w:rFonts w:cs="Courier New" w:ascii="Courier New" w:hAnsi="Courier New"/>
          <w:sz w:val="16"/>
          <w:szCs w:val="16"/>
        </w:rPr>
        <w:t>-ОЗУ ЦП по адресам 010000-107777, в порт данных источника «Стык С2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дрес   код              макрокоманд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0</w:t>
        <w:tab/>
        <w:t>012700</w:t>
        <w:tab/>
        <w:tab/>
        <w:t>MOV</w:t>
        <w:tab/>
        <w:t>#010000,R0</w:t>
        <w:tab/>
        <w:t>;пересылаем содержимое ОЗУ Ц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2</w:t>
        <w:tab/>
        <w:t>010000</w:t>
        <w:tab/>
        <w:tab/>
        <w:tab/>
        <w:tab/>
        <w:t>;  в адресах 010000-107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01004</w:t>
        <w:tab/>
        <w:t>012701</w:t>
        <w:tab/>
        <w:tab/>
        <w:t>MOV</w:t>
        <w:tab/>
        <w:t>#100000,R1</w:t>
        <w:tab/>
        <w:t>;пересылаем 100000 байт (040000 слов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6</w:t>
        <w:tab/>
        <w:t>1000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2:</w:t>
        <w:tab/>
        <w:tab/>
        <w:tab/>
        <w:t>;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3:</w:t>
        <w:tab/>
        <w:tab/>
        <w:tab/>
        <w:t>;  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0</w:t>
        <w:tab/>
        <w:t>105737</w:t>
        <w:tab/>
        <w:tab/>
        <w:t>TSTB</w:t>
        <w:tab/>
        <w:t>@#176574</w:t>
        <w:tab/>
        <w:t>;    проверяем готовность источник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2</w:t>
        <w:tab/>
        <w:t>176574</w:t>
        <w:tab/>
        <w:tab/>
        <w:tab/>
        <w:tab/>
        <w:t>;      (бит #7=1) стыка С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4</w:t>
        <w:tab/>
        <w:t>100375</w:t>
        <w:tab/>
        <w:tab/>
        <w:t>BPL</w:t>
        <w:tab/>
        <w:t>L3</w:t>
        <w:tab/>
        <w:t>;  until источник готов (бит #7=1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6</w:t>
        <w:tab/>
        <w:t>112037</w:t>
        <w:tab/>
        <w:tab/>
        <w:t>MOVB</w:t>
        <w:tab/>
        <w:t>(R0)+,@#176576</w:t>
        <w:tab/>
        <w:t>;  пересылаем очередной байт имиджа ПЗУ П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001020</w:t>
        <w:tab/>
        <w:t>176576</w:t>
        <w:tab/>
        <w:tab/>
        <w:tab/>
        <w:tab/>
        <w:t>;    в Стык С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  <w:lang w:val="en-US"/>
        </w:rPr>
        <w:tab/>
        <w:tab/>
        <w:tab/>
      </w:r>
      <w:r>
        <w:rPr>
          <w:rFonts w:cs="Courier New" w:ascii="Courier New" w:hAnsi="Courier New"/>
          <w:sz w:val="16"/>
          <w:szCs w:val="16"/>
        </w:rPr>
        <w:tab/>
        <w:tab/>
        <w:t>;    и выполняем смещение на 1 байт R0:=R0+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22</w:t>
        <w:tab/>
        <w:t>077106</w:t>
        <w:tab/>
        <w:tab/>
        <w:t>SOB</w:t>
        <w:tab/>
        <w:t>R1,L2</w:t>
        <w:tab/>
        <w:t>;  уменьшаем счетчик байт R1:=R1-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;until передано 100000 байт (040000 слов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24</w:t>
        <w:tab/>
        <w:t>000000</w:t>
        <w:tab/>
        <w:tab/>
        <w:t>HALT</w:t>
        <w:tab/>
        <w:tab/>
        <w:t>;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д запуском необходимо проверить, что PSW=000200 (иначе может произойти сбой в работе программы из-за перехода к обработке непредусмотренного прерывания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ремя работы программы 32768 байт / (9600 бод / 11 бит) = 38 сек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13:00Z</dcterms:created>
  <dc:creator>Александр Стрелец</dc:creator>
  <dc:description/>
  <cp:keywords/>
  <dc:language>en-US</dc:language>
  <cp:lastModifiedBy>Alexander A. Strelets</cp:lastModifiedBy>
  <dcterms:modified xsi:type="dcterms:W3CDTF">2005-11-03T00:05:00Z</dcterms:modified>
  <cp:revision>10</cp:revision>
  <dc:subject/>
  <dc:title>Часть 3 - Выгрузка имиджа ОЗУ ПП</dc:title>
</cp:coreProperties>
</file>