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Глава 2. </w:t>
      </w:r>
      <w:r>
        <w:rPr>
          <w:lang w:val="en-US"/>
        </w:rPr>
        <w:t xml:space="preserve">       </w:t>
      </w:r>
      <w:r>
        <w:rPr/>
        <w:t>Общие принципы экранного вывода в УКНЦ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§4. Программные прерывания EMT И TRAP.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ab/>
        <w:t>4.0</w:t>
        <w:tab/>
        <w:t>Команды-прерыва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Среди множества команд микропроцессора 1801 есть несколько команд, действие которых состоит в следующем: вызывается прерывание по фиксированному адресу (адрес вектора прерываний - а.в.п.). Вот эти коман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блица 4.0.</w:t>
        <w:tab/>
        <w:t>Команды-прерывания.</w:t>
      </w:r>
    </w:p>
    <w:p>
      <w:pPr>
        <w:pStyle w:val="Normal"/>
        <w:rPr/>
      </w:pPr>
      <w:r>
        <w:rPr/>
        <w:tab/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xY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XY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  <w:tab/>
        <w:t>Пример 11.</w:t>
        <w:tab/>
        <w:t>Упражнение с командами-прерываниями IOT и EM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оманда IOT (Input-Output Trap) вызывает прерывание с адресом 20. В Системе этот а.в.п. никак не используется. Восполним же этот пробел. Работаем в ОЗУ ПП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20:</w:t>
        <w:tab/>
        <w:t>00024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240:</w:t>
        <w:tab/>
        <w:t>104044</w:t>
        <w:tab/>
        <w:t>EMT 4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63573</w:t>
        <w:tab/>
        <w:t>"* ЗАГРУЗКА ИЗ СЕТИ *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002</w:t>
        <w:tab/>
        <w:t>RT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перь в любую свободную ячейку запишите число 4 (код IOT) и запустите с этого адреса. Ну, а если Вам наскучит играться с этой надписью, в приложении найдите другую, и адрес ее запишите после кода EMT 44. А еще лучше - читайте дальше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ind w:right="284" w:firstLine="227"/>
        <w:jc w:val="both"/>
        <w:rPr/>
      </w:pPr>
      <w:r>
        <w:rPr/>
        <w:t>Первые две команды (</w:t>
      </w:r>
      <w:r>
        <w:rPr>
          <w:lang w:val="en-US"/>
        </w:rPr>
        <w:t xml:space="preserve">BPT </w:t>
      </w:r>
      <w:r>
        <w:rPr/>
        <w:t xml:space="preserve">и </w:t>
      </w:r>
      <w:r>
        <w:rPr>
          <w:lang w:val="en-US"/>
        </w:rPr>
        <w:t>IOT</w:t>
      </w:r>
      <w:r>
        <w:rPr/>
        <w:t>) нам неинтересны, хотя при желании и их можно пустить в дело. Две остальные - EMT и TRAP - представляют некоторый интерес.</w:t>
      </w:r>
    </w:p>
    <w:p>
      <w:pPr>
        <w:pStyle w:val="Normal"/>
        <w:spacing w:before="0" w:after="120"/>
        <w:ind w:right="284" w:firstLine="227"/>
        <w:jc w:val="both"/>
        <w:rPr/>
      </w:pPr>
      <w:r>
        <w:rPr/>
        <w:t>Старший байт этих команд содержит код команды (по нему процессор опознает их), а младший может быть любым. Такая организация команд позволяет нести в себе полезную информацию. Чтобы реализовать эту информацию, надо к каждому прерыванию подвесить свои программы обработки прерываний, которые называются диспетчерами.</w:t>
      </w:r>
    </w:p>
    <w:p>
      <w:pPr>
        <w:pStyle w:val="Normal"/>
        <w:spacing w:before="0" w:after="120"/>
        <w:ind w:right="284" w:firstLine="227"/>
        <w:jc w:val="both"/>
        <w:rPr/>
      </w:pPr>
      <w:r>
        <w:rPr/>
        <w:t>Это название связано с тем, что в зависимости от кода в младшем байте, эти программы передают управление разным подпрограммам, выполняющим каждая свое действие. Это позволяет использовать команды EMT и TRAP как однословные команды вызова подпрограмм.</w:t>
      </w:r>
    </w:p>
    <w:p>
      <w:pPr>
        <w:pStyle w:val="Normal"/>
        <w:rPr/>
      </w:pPr>
      <w:r>
        <w:rPr/>
        <w:tab/>
        <w:t>Рассмотрим реализацию обоих диспетчеров в Системе.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ab/>
        <w:t>4.1</w:t>
        <w:tab/>
        <w:t>EMT-диспетчер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 адресу 30 записан вектор прерывания EMT-дипетчера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0: 1742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2:</w:t>
        <w:tab/>
        <w:t xml:space="preserve"> 0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Первое слово - адрес диспетчера. Второе - слово, которое загружается в слово состояния процессора (PS) при входе в программу обработки прерываний. 0 означает, что разрешены все прерывания во время работы EMT-диспетчера.</w:t>
      </w:r>
    </w:p>
    <w:p>
      <w:pPr>
        <w:pStyle w:val="TextBody"/>
        <w:rPr/>
      </w:pPr>
      <w:r>
        <w:rPr/>
        <w:t>Ниже приведена блок-схема EMT-диспетчера с пояснениями:</w:t>
        <w:tab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4135</wp:posOffset>
                </wp:positionV>
                <wp:extent cx="2559685" cy="5367655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5367600"/>
                          <a:chOff x="0" y="0"/>
                          <a:chExt cx="2559600" cy="536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60480" y="0"/>
                              <a:ext cx="12344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12344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06560"/>
                              <a:ext cx="1058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742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640080"/>
                            <a:ext cx="8229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 xml:space="preserve">-(SP)=R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-(SP)=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-(SP)=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-(SP)=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-(SP)=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-(SP)=R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919520"/>
                            <a:ext cx="972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=(SP+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=-(R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480" y="2651760"/>
                            <a:ext cx="11473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1058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058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@(R5+5400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60" y="0"/>
                              <a:ext cx="105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480" y="0"/>
                              <a:ext cx="87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480" y="274320"/>
                              <a:ext cx="87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87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160" y="3291840"/>
                            <a:ext cx="7441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0=(SP)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1=(SP)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2=(SP)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3=(SP)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4=(SP)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=(SP)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2376720"/>
                            <a:ext cx="25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400" y="4663440"/>
                            <a:ext cx="8820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0"/>
                              <a:ext cx="8406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8406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90720"/>
                              <a:ext cx="720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9480" y="822240"/>
                            <a:ext cx="1234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хранение регистров в сте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918800"/>
                            <a:ext cx="123516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- код команды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вызвавшей прер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2742480"/>
                            <a:ext cx="123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480" y="3565440"/>
                            <a:ext cx="1234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сстановление регистров из с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093280"/>
                            <a:ext cx="2194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хема 4.0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05pt;width:201.55pt;height:422.65pt" coordorigin="72,101" coordsize="4031,8453">
                <v:group id="shape_0" style="position:absolute;left:72;top:101;width:2039;height:675">
                  <v:oval id="shape_0" fillcolor="white" stroked="t" o:allowincell="f" style="position:absolute;left:167;top:101;width:1943;height:5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2;top:200;width:1943;height:57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;top:269;width:166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74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504;top:1109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 xml:space="preserve">-(SP)=R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-(SP)=R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-(SP)=R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-(SP)=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-(SP)=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-(SP)=R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0;top:3124;width:153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=(SP+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=-(R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10;top:4277;width:1806;height:576">
                  <v:rect id="shape_0" fillcolor="white" stroked="t" o:allowincell="f" style="position:absolute;left:211;top:4421;width:1666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210;top:4421;width:1666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@(R5+540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49,4277" to="2015,42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7,4277" to="2017,47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4277" to="2015,44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4709" to="2015,4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,4277" to="348,44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628;top:5285;width:11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0=(SP)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1=(SP)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2=(SP)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3=(SP)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4=(SP)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=(SP)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44,821" to="1044,1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2693" to="1080,3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4,3844" to="1047,4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4,4853" to="1044,5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4,7013" to="1044,7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350;top:7445;width:1389;height:575">
                  <v:oval id="shape_0" fillcolor="white" stroked="t" o:allowincell="f" style="position:absolute;left:415;top:7445;width:1323;height:4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50;top:7529;width:1323;height:4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14;top:7588;width:113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882;top:1396;width:19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хранение регистров в сте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8;top:3123;width:194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- код команды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вызвавшей преры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8;top:4420;width:194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2;top:5716;width:19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сстановление регистров из ст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;top:8122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хема 4.0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диспетч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Из схемы видно, что диспетчер вызывает подпрограмму, адрес которой определяется по следующей формуле:</w:t>
      </w:r>
    </w:p>
    <w:p>
      <w:pPr>
        <w:pStyle w:val="TextBody"/>
        <w:rPr/>
      </w:pPr>
      <w:r>
        <w:rPr/>
        <w:tab/>
        <w:t>Адр=(160000+XXX), где XXX - младший байт EMT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Иными словами, с адреса 160000 хранится таблица, в которой содержатся адреса искомых подпрограмм. Разумеется, младший байт EMT должен быть четным, во избежание недоразумений в процессоре.</w:t>
      </w:r>
    </w:p>
    <w:p>
      <w:pPr>
        <w:pStyle w:val="TextBody"/>
        <w:rPr/>
      </w:pPr>
      <w:r>
        <w:rPr/>
        <w:t>В адресах ПЗУ с 160000 по 160012 хранятся некоторые вектора прерываний, поэтому используются EMT с младшими байтами, начиная с 14. Полезных подпрограмм, вызываемых EMT-диспетчером, всего 10. Перечень их приведен в приложении. Остальные подпрограммы состоят из одной команды -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4.2</w:t>
        <w:tab/>
        <w:t>TRAP-диспетчер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Вектор TRAP-диспетчера записан по адресу 34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4: 174344</w:t>
      </w:r>
    </w:p>
    <w:p>
      <w:pPr>
        <w:pStyle w:val="Normal"/>
        <w:rPr/>
      </w:pPr>
      <w:r>
        <w:rPr/>
        <w:tab/>
        <w:t>36:    200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Второе слово говорит о том, что во время работы TRAP-диспетчера будут запрещены прерывания от сетевого и программируемого таймеров, от клавиатуры, от команды RESET в ЦП, от прерываний каналов.</w:t>
      </w:r>
    </w:p>
    <w:p>
      <w:pPr>
        <w:pStyle w:val="TextBody"/>
        <w:rPr/>
      </w:pPr>
      <w:r>
        <w:rPr/>
        <w:t>Блок-схема TRAP-диспетчера выглядит так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&lt; &gt;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-548640</wp:posOffset>
                </wp:positionV>
                <wp:extent cx="3474720" cy="2011680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011680"/>
                          <a:chOff x="0" y="0"/>
                          <a:chExt cx="34747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7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36576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342440" cy="42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000" y="0"/>
                                <a:ext cx="12794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2794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280" y="106560"/>
                                <a:ext cx="1096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17433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639360"/>
                              <a:ext cx="1008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0=(SP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0=-(R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4960" y="10972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80160"/>
                              <a:ext cx="151632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280" y="0"/>
                                <a:ext cx="144540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44540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280" y="90720"/>
                                <a:ext cx="123840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@(R0+53560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0160" y="640080"/>
                              <a:ext cx="18288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В R0 -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д команды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RA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, вызвавшей преры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280160"/>
                              <a:ext cx="18288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ыжок к соответствующей программ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37360"/>
                            <a:ext cx="283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хема 4.1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ascii="Courier New" w:hAnsi="Courier New" w:cs="Courier New"/>
                                  <w:color w:val="auto"/>
                                  <w:lang w:val="en-US"/>
                                </w:rPr>
                                <w:t>TRA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ascii="Courier New" w:hAnsi="Courier New" w:cs="Courier New"/>
                                  <w:color w:val="auto"/>
                                  <w:lang w:val="ru-RU"/>
                                </w:rPr>
                                <w:t>-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-43.2pt;width:273.6pt;height:158.4pt" coordorigin="-504,-864" coordsize="5472,3168">
                <v:group id="shape_0" style="position:absolute;left:-504;top:-864;width:5472;height:2880">
                  <v:line id="shape_0" from="648,-288" to="648,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-360;top:-864;width:2114;height:675">
                    <v:oval id="shape_0" fillcolor="white" stroked="t" o:allowincell="f" style="position:absolute;left:-261;top:-864;width:2014;height:57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-360;top:-765;width:2014;height:57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-262;top:-696;width:172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1743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-216;top:143;width:158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0=(SP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0=-(R0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22,864" to="622,11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-504;top:1152;width:2388;height:575">
                    <v:oval id="shape_0" fillcolor="white" stroked="t" o:allowincell="f" style="position:absolute;left:-392;top:1152;width:2275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-504;top:1236;width:2275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-392;top:1295;width:194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@(R0+5356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512;top:144;width:287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В R0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код команды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, вызвавшей преры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88;top:1152;width:287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ыжок к соответствующей программ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504;top:1872;width:44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хема 4.1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ascii="Courier New" w:hAnsi="Courier New" w:cs="Courier New"/>
                            <w:color w:val="auto"/>
                            <w:lang w:val="en-US"/>
                          </w:rPr>
                          <w:t>TRAP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ascii="Courier New" w:hAnsi="Courier New" w:cs="Courier New"/>
                            <w:color w:val="auto"/>
                            <w:lang w:val="ru-RU"/>
                          </w:rPr>
                          <w:t>-диспетч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Адрес подпрограммы вычисляется так:</w:t>
      </w:r>
    </w:p>
    <w:p>
      <w:pPr>
        <w:pStyle w:val="Normal"/>
        <w:rPr/>
      </w:pPr>
      <w:r>
        <w:rPr/>
        <w:tab/>
        <w:t>Адр=(160160+XXX), где XXX - младший байт TRAP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Т.е. адреса подпрограмм хранятся с адреса 160160. Этих подпрограмм всего 3, т.е. имеют смысл лишь три команды TRAP:</w:t>
      </w:r>
    </w:p>
    <w:p>
      <w:pPr>
        <w:pStyle w:val="Normal"/>
        <w:rPr/>
      </w:pPr>
      <w:r>
        <w:rPr/>
        <w:tab/>
        <w:t>TRAP 0,</w:t>
      </w:r>
    </w:p>
    <w:p>
      <w:pPr>
        <w:pStyle w:val="Normal"/>
        <w:rPr/>
      </w:pPr>
      <w:r>
        <w:rPr/>
        <w:tab/>
        <w:t>TRAP 2,</w:t>
      </w:r>
    </w:p>
    <w:p>
      <w:pPr>
        <w:pStyle w:val="Normal"/>
        <w:rPr/>
      </w:pPr>
      <w:r>
        <w:rPr/>
        <w:tab/>
        <w:t>TRAP 4.</w:t>
      </w:r>
    </w:p>
    <w:p>
      <w:pPr>
        <w:pStyle w:val="Normal"/>
        <w:rPr/>
      </w:pPr>
      <w:r>
        <w:rPr/>
        <w:tab/>
        <w:t>Отличие их от EMT-подпрограмм в том, заканчиваться они должны на RTI, а не на RETUR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>Резюме к §4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ве команды  - </w:t>
      </w:r>
      <w:r>
        <w:rPr>
          <w:rFonts w:cs="Arial" w:ascii="Arial" w:hAnsi="Arial"/>
          <w:lang w:val="en-US"/>
        </w:rPr>
        <w:t xml:space="preserve">EMT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 xml:space="preserve">TRAP - </w:t>
      </w:r>
      <w:r>
        <w:rPr>
          <w:rFonts w:cs="Arial" w:ascii="Arial" w:hAnsi="Arial"/>
        </w:rPr>
        <w:t>вызывают прерывания с а.в.п. 30 34 соответственно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Младший байт этих команд может быть произвольным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В Системе эти байты анализируются в программах обработки прерываний от этих команд - в диспетчера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Младший байт в EMT и TRAP выполняет роль номера подпрограммы, вызываемой диспетчером. Этот "номер" должен быть четным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Адреса подпрограмм, вызываемых через </w:t>
      </w:r>
      <w:r>
        <w:rPr>
          <w:rFonts w:cs="Arial" w:ascii="Arial" w:hAnsi="Arial"/>
          <w:lang w:val="en-US"/>
        </w:rPr>
        <w:t>EMT</w:t>
      </w:r>
      <w:r>
        <w:rPr>
          <w:rFonts w:cs="Arial" w:ascii="Arial" w:hAnsi="Arial"/>
        </w:rPr>
        <w:t>, хранятся с адреса 160014 по 160156. Из них только десять выполняют полезное действие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Адреса </w:t>
      </w:r>
      <w:r>
        <w:rPr>
          <w:rFonts w:cs="Arial" w:ascii="Arial" w:hAnsi="Arial"/>
          <w:lang w:val="en-US"/>
        </w:rPr>
        <w:t>TRAP</w:t>
      </w:r>
      <w:r>
        <w:rPr>
          <w:rFonts w:cs="Arial" w:ascii="Arial" w:hAnsi="Arial"/>
        </w:rPr>
        <w:t>-подпрограмм хранятся с адреса 160160. Их всего 3 (</w:t>
      </w:r>
      <w:r>
        <w:rPr>
          <w:rFonts w:cs="Arial" w:ascii="Arial" w:hAnsi="Arial"/>
          <w:lang w:val="en-US"/>
        </w:rPr>
        <w:t>TRAP 0,2,4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EMT</w:t>
      </w:r>
      <w:r>
        <w:rPr>
          <w:rFonts w:cs="Arial" w:ascii="Arial" w:hAnsi="Arial"/>
        </w:rPr>
        <w:t xml:space="preserve">-подпрограммы заканчиваются на </w:t>
      </w:r>
      <w:r>
        <w:rPr>
          <w:rFonts w:cs="Arial" w:ascii="Arial" w:hAnsi="Arial"/>
          <w:lang w:val="en-US"/>
        </w:rPr>
        <w:t>RETURN</w:t>
      </w:r>
      <w:r>
        <w:rPr>
          <w:rFonts w:cs="Arial" w:ascii="Arial" w:hAnsi="Arial"/>
        </w:rPr>
        <w:t xml:space="preserve"> (код 207), а </w:t>
      </w:r>
      <w:r>
        <w:rPr>
          <w:rFonts w:cs="Arial" w:ascii="Arial" w:hAnsi="Arial"/>
          <w:lang w:val="en-US"/>
        </w:rPr>
        <w:t>TRAP</w:t>
      </w:r>
      <w:r>
        <w:rPr>
          <w:rFonts w:cs="Arial" w:ascii="Arial" w:hAnsi="Arial"/>
        </w:rPr>
        <w:t xml:space="preserve">-подпрограммы - на </w:t>
      </w:r>
      <w:r>
        <w:rPr>
          <w:rFonts w:cs="Arial" w:ascii="Arial" w:hAnsi="Arial"/>
          <w:lang w:val="en-US"/>
        </w:rPr>
        <w:t xml:space="preserve">RTI </w:t>
      </w:r>
      <w:r>
        <w:rPr>
          <w:rFonts w:cs="Arial" w:ascii="Arial" w:hAnsi="Arial"/>
        </w:rPr>
        <w:t>(код 2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§5. Общая схема вывода на экран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ab/>
        <w:t>5.0</w:t>
        <w:tab/>
        <w:t>Буфер и его структура 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ab/>
        <w:t>Информация на экран отправляется побайтно. Каждый процессор может иметь доступ к выводу символьной и графической информации на терминал. Для этого у каждого процессора свой путь.</w:t>
      </w:r>
    </w:p>
    <w:p>
      <w:pPr>
        <w:pStyle w:val="TextBody"/>
        <w:rPr/>
      </w:pPr>
      <w:r>
        <w:rPr/>
        <w:t>ЦП посылает информацию через К0. ПП отправляет ее через команды EMT. Но в любом случае эти байты записываются в особую область ОЗУ ПП, называемую буфером. Он находится в адресах с 2000 по 2177 (200 байт).</w:t>
      </w:r>
    </w:p>
    <w:p>
      <w:pPr>
        <w:pStyle w:val="TextBody"/>
        <w:rPr/>
      </w:pPr>
      <w:r>
        <w:rPr/>
        <w:t>Буфер позволяет не ждать, пока отправленный байт выведется на экран (тем или иным способом), и представляет собой "очередь" байтов, готовых к обработке (выводу).</w:t>
      </w:r>
    </w:p>
    <w:p>
      <w:pPr>
        <w:pStyle w:val="TextBody"/>
        <w:rPr/>
      </w:pPr>
      <w:r>
        <w:rPr/>
        <w:t>Переменная в ОЗУ ПП (22544) является указателем на "хвост" этой очереди. То есть она содержит адрес ячейки, куда будет записана очередная поступившая посылка (от ЦП или ПП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5.1</w:t>
        <w:tab/>
        <w:t>Запись в буфер из К0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3017520" cy="5486400"/>
                <wp:effectExtent l="0" t="571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5486400"/>
                          <a:chOff x="0" y="0"/>
                          <a:chExt cx="3017520" cy="548640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2801520" cy="511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640" y="731520"/>
                              <a:ext cx="972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22546)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2286000"/>
                              <a:ext cx="12351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29492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90720"/>
                                <a:ext cx="1058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TRAP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3657600"/>
                              <a:ext cx="15213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@(22544)=(17706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22554)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22554)&amp;~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7064)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1280160"/>
                              <a:ext cx="12801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54720"/>
                                <a:ext cx="9601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177066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&amp;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5640" y="2011680"/>
                              <a:ext cx="10058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000" y="54720"/>
                                <a:ext cx="754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7042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2743200"/>
                              <a:ext cx="12801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54720"/>
                                <a:ext cx="9601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7064)=17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1463040"/>
                              <a:ext cx="11124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0"/>
                                <a:ext cx="106056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06056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80" y="135720"/>
                                <a:ext cx="90864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ru-RU"/>
                                    </w:rPr>
                                    <w:t>К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ru-RU"/>
                                    </w:rPr>
                                    <w:t>приемни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05840" y="365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005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6459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7373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377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3200400"/>
                              <a:ext cx="972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22546)=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7440" y="2926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9260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34747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108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0" cy="31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63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45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43891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4754880"/>
                              <a:ext cx="100584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160" y="0"/>
                                <a:ext cx="95868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95868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160" y="90720"/>
                                <a:ext cx="82152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RT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57200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4572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6459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&lt;&gt;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0116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2860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=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27432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3108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&lt;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212080"/>
                            <a:ext cx="3017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хема 5.1 П.о.п. от приемника К0 и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AP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4.4pt;width:237.6pt;height:432pt" coordorigin="3528,288" coordsize="4752,8640">
                <v:group id="shape_0" style="position:absolute;left:3672;top:288;width:4412;height:8063">
                  <v:shape id="shape_0" fillcolor="white" stroked="t" o:allowincell="f" style="position:absolute;left:4536;top:1440;width:15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22546)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3815;top:3888;width:1944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248;top:288;width:2039;height:575">
                    <v:oval id="shape_0" fillcolor="white" stroked="t" o:allowincell="f" style="position:absolute;left:4343;top:288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248;top:372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343;top:431;width:1665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TRAP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4104;top:6048;width:239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@(22544)=(17706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22554)+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22554)&amp;~2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7064)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4248;top:2304;width:2016;height:576"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4248;top:2304;width:2015;height:575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4500;top:2390;width:151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177066)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437;top:3456;width:1584;height:576">
                    <v:shape id="shape_0" fillcolor="white" stroked="t" o:allowincell="f" style="position:absolute;left:4437;top:3456;width:1583;height:575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4635;top:3542;width:118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7042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248;top:4608;width:2016;height:576">
                    <v:shape id="shape_0" fillcolor="white" stroked="t" o:allowincell="f" style="position:absolute;left:4248;top:4608;width:2015;height:575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4500;top:4694;width:151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7064)=1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264;top:2592;width:1752;height:864">
                    <v:oval id="shape_0" fillcolor="white" stroked="t" o:allowincell="f" style="position:absolute;left:6346;top:2592;width:1669;height:73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264;top:2719;width:1669;height:73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345;top:2806;width:1430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К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/>
                              </w:rPr>
                              <w:t>приемни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5256,864" to="5256,14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1872" to="5256,23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2880" to="5256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3024" to="6263,30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4032" to="5256,4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552;top:5328;width:15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22546)=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416,4896" to="7416,5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64,4896" to="7415,48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16,5760" to="7416,74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5184" to="5256,60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672,2592" to="3672,74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672,2592" to="4247,259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672,3744" to="4391,37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7200" to="5256,7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4392;top:7776;width:1584;height:575">
                    <v:oval id="shape_0" fillcolor="white" stroked="t" o:allowincell="f" style="position:absolute;left:4466;top:7776;width:1509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392;top:7860;width:1509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466;top:7919;width:1293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RT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672,7488" to="5255,74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56,7488" to="7415,74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816;top:230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80;top:288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&lt;&gt;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16;top:345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2;top:388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=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460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80;top:518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&lt;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528;top:8496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хема 5.1 П.о.п. от приемника К0 и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AP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записи из ЦП в канал К0 при разрешенном прерывании от приемника в ПП выполняется прерывание с а.в.п. 320. Если прерывания запрещены, тогда есть другой способ считать информацию из К0 в буфер - это команда TRAP 4. Тогда, если посылка действительно была (установлен бит готовности в приемнике), информация считывается в буфер из соответствующего регистра данны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п.о.п от К0, и TRAP 4 - это, по сути, одна и та же программа, но с разными точками входа (схема 5.1).</w:t>
      </w:r>
    </w:p>
    <w:p>
      <w:pPr>
        <w:pStyle w:val="TextBody"/>
        <w:rPr/>
      </w:pPr>
      <w:r>
        <w:rPr/>
        <w:t>Здесь используется еще несколько переменных. Смысл их в следующем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Таблица 5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ает либо запрещает связь с ЦП через К0:</w:t>
            </w:r>
          </w:p>
          <w:p>
            <w:pPr>
              <w:pStyle w:val="Normal"/>
              <w:rPr/>
            </w:pPr>
            <w:r>
              <w:rPr/>
              <w:tab/>
              <w:t>0 - связь запрещена,</w:t>
            </w:r>
          </w:p>
          <w:p>
            <w:pPr>
              <w:pStyle w:val="Normal"/>
              <w:rPr/>
            </w:pPr>
            <w:r>
              <w:rPr/>
              <w:tab/>
              <w:t>1 - связь разреше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байт, подлежащих обработке. Может содержать от 0 до 177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еполнения буфера. Если (7064)=177, и поступает новый байт, запись его в буфер не производится, а (22546) присваивается 2 (переполнение). Сбрасывается через TRAP 4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ab/>
        <w:t>5.2</w:t>
        <w:tab/>
        <w:t>Запись в буфер из ПП.</w:t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  <w:t>Буфер может пополняться также из ПП. Для этого могут использоваться три команды: EMT 42, EMT 44 и EMT 46.</w:t>
      </w:r>
    </w:p>
    <w:p>
      <w:pPr>
        <w:pStyle w:val="TextBody"/>
        <w:rPr/>
      </w:pPr>
      <w:r>
        <w:rPr/>
        <w:t>EMT 42 записывает в буфер младший байт R0, EMT 44 - строку, адрес которой содержится в слове, следующем за командой, а EMT 46 - строку с адресом в R1.</w:t>
      </w:r>
    </w:p>
    <w:p>
      <w:pPr>
        <w:pStyle w:val="TextBody"/>
        <w:rPr/>
      </w:pPr>
      <w:r>
        <w:rPr/>
        <w:t>На схемах 5.2 и 5.3 показано выполнение этих команд. Поскольку EMT - подпрограммы можно вызывать и через CALL, на схеме показаны и адреса дополнительных точек входа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3109595" cy="2743200"/>
                <wp:effectExtent l="5080" t="5715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2743200"/>
                          <a:chOff x="0" y="0"/>
                          <a:chExt cx="31096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968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6000" cy="23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29528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234440" cy="46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20"/>
                                  <a:ext cx="1234440" cy="46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135720"/>
                                  <a:ext cx="10580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/>
                                      </w:rPr>
                                      <w:t>117126 (EMT 4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11473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91440"/>
                                  <a:ext cx="1058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10584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/>
                                      </w:rPr>
                                      <w:t>1171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105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120" y="0"/>
                                  <a:ext cx="874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120" y="274320"/>
                                  <a:ext cx="874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874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71600"/>
                                <a:ext cx="114732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91440"/>
                                  <a:ext cx="1058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10584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/>
                                      </w:rPr>
                                      <w:t>TRAP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105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120" y="0"/>
                                  <a:ext cx="874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120" y="274320"/>
                                  <a:ext cx="874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874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2011680"/>
                                <a:ext cx="129528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23444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123444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90720"/>
                                  <a:ext cx="1058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/>
                                      </w:rPr>
                                      <w:t>RETUR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0800" y="5486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10972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17373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6640" y="182880"/>
                              <a:ext cx="1463040" cy="210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0"/>
                                <a:ext cx="129492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120" y="0"/>
                                  <a:ext cx="123444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123444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20" y="90720"/>
                                  <a:ext cx="1058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/>
                                      </w:rPr>
                                      <w:t>1171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1737360"/>
                                <a:ext cx="1294920" cy="36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120" y="0"/>
                                  <a:ext cx="123444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1234440" cy="31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20" y="90720"/>
                                  <a:ext cx="10580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/>
                                      </w:rPr>
                                      <w:t>RETUR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31520"/>
                                <a:ext cx="146304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@(22544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=R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(22544)+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(22544)&amp;~2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(7064)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1520" y="3657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4630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6480" y="246888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хема 5.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T 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7.2pt;width:244.85pt;height:216pt" coordorigin="-216,144" coordsize="4897,4320">
                <v:group id="shape_0" style="position:absolute;left:-216;top:144;width:4897;height:3743">
                  <v:group id="shape_0" style="position:absolute;left:-216;top:144;width:2041;height:3743">
                    <v:group id="shape_0" style="position:absolute;left:-215;top:144;width:2040;height:863">
                      <v:oval id="shape_0" fillcolor="white" stroked="t" o:allowincell="f" style="position:absolute;left:-119;top:144;width:1943;height:73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-215;top:270;width:1943;height:73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-119;top:358;width:1665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117126 (EMT 4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-216;top:1296;width:1806;height:576">
                      <v:rect id="shape_0" fillcolor="white" stroked="t" o:allowincell="f" style="position:absolute;left:-215;top:1440;width:1666;height:4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f" style="position:absolute;left:-216;top:1440;width:1666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11713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-76,1296" to="1590,12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91,1296" to="1591,17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2,1296" to="1589,143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2,1728" to="1589,187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15,1296" to="-78,143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-216;top:2304;width:1806;height:576">
                      <v:rect id="shape_0" fillcolor="white" stroked="t" o:allowincell="f" style="position:absolute;left:-215;top:2448;width:1666;height:4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f" style="position:absolute;left:-216;top:2448;width:1666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TRAP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-76,2304" to="1590,23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91,2304" to="1591,27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2,2304" to="1589,24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2,2736" to="1589,287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215,2304" to="-78,24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-215;top:3312;width:2040;height:575">
                      <v:oval id="shape_0" fillcolor="white" stroked="t" o:allowincell="f" style="position:absolute;left:-119;top:3312;width:1943;height:4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-215;top:3396;width:1943;height:4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-119;top:3455;width:1665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93,1008" to="793,129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93,1872" to="793,230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93,2880" to="793,33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377;top:432;width:2304;height:3311">
                    <v:group id="shape_0" style="position:absolute;left:2521;top:432;width:2039;height:575">
                      <v:oval id="shape_0" fillcolor="white" stroked="t" o:allowincell="f" style="position:absolute;left:2616;top:432;width:1943;height:4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2521;top:516;width:1943;height:4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2616;top:575;width:1665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11713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2521;top:3168;width:2039;height:575">
                      <v:oval id="shape_0" fillcolor="white" stroked="t" o:allowincell="f" style="position:absolute;left:2616;top:3168;width:1943;height:4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2521;top:3252;width:1943;height:49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2616;top:3311;width:1665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ETUR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fillcolor="white" stroked="t" o:allowincell="f" style="position:absolute;left:2377;top:1584;width:2303;height:11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@(22544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=R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(22544)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(22544)&amp;~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(7064)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529,1008" to="3529,158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529,2736" to="3529,31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361;top:4032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хема 5.2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T 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Если выполнить, к примеру, такой отрывок программ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SR</w:t>
        <w:tab/>
        <w:t>R5,@#1172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WORD</w:t>
        <w:tab/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:</w:t>
        <w:tab/>
        <w:t>ASCIZ /*** ЗАЧЕМ ВАМ EMT 44? ***/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 xml:space="preserve">то в буфер загрузится строка, начальный адрес которой - A. Это будет несколько быстрее, чем с помощью фрагмента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73990</wp:posOffset>
                </wp:positionV>
                <wp:extent cx="6049645" cy="3931285"/>
                <wp:effectExtent l="5080" t="571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800" cy="3931200"/>
                          <a:chOff x="0" y="0"/>
                          <a:chExt cx="6049800" cy="39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7960" cy="329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3040" y="0"/>
                              <a:ext cx="1294920" cy="5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123444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20"/>
                                <a:ext cx="123444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135720"/>
                                <a:ext cx="105804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117162 (EMT 44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63040" y="91440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R1=@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(SP+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@(SP+16)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0880" y="1645920"/>
                              <a:ext cx="13298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91440"/>
                                <a:ext cx="1226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91440"/>
                                <a:ext cx="12268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JSR R5,1172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122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6880" y="0"/>
                                <a:ext cx="1022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6880" y="274320"/>
                                <a:ext cx="1022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22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2320" y="2286000"/>
                              <a:ext cx="11473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91440"/>
                                <a:ext cx="10584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"/>
                                <a:ext cx="10584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TRAP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200" y="0"/>
                                <a:ext cx="1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68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120" y="0"/>
                                <a:ext cx="874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120" y="274320"/>
                                <a:ext cx="874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874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3040" y="2926080"/>
                              <a:ext cx="129492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90720"/>
                                <a:ext cx="1058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RETUR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0160"/>
                              <a:ext cx="1295280" cy="5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123444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20"/>
                                <a:ext cx="1234440" cy="46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135720"/>
                                <a:ext cx="1058040" cy="35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117174 (EMT 46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03120" y="5486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371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5544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651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3032280" cy="39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03120"/>
                              <a:ext cx="12801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54720"/>
                                <a:ext cx="9601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9492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90720"/>
                                <a:ext cx="1058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1172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0"/>
                              <a:ext cx="129492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90720"/>
                                <a:ext cx="1058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11720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" y="82296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0=(2254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54864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1=(R5)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R0)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=(R1)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2011680"/>
                              <a:ext cx="1097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0 &amp;~ 2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7064)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4640"/>
                              <a:ext cx="1097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22544)=R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566160"/>
                              <a:ext cx="129492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23444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90720"/>
                                <a:ext cx="1058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/>
                                    </w:rPr>
                                    <w:t>RTS R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40080" y="3657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97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7373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468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6400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28016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12801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286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291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2103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&lt;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347472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5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T 44, 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3.7pt;width:476.35pt;height:309.55pt" coordorigin="-216,274" coordsize="9527,6191">
                <v:group id="shape_0" style="position:absolute;left:-216;top:274;width:4343;height:5183">
                  <v:group id="shape_0" style="position:absolute;left:2088;top:274;width:2039;height:862">
                    <v:oval id="shape_0" fillcolor="white" stroked="t" o:allowincell="f" style="position:absolute;left:2183;top:274;width:1943;height:73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088;top:400;width:1943;height:73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2183;top:488;width:1665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117162 (EMT 44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2088;top:1714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R1=@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(SP+1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@(SP+16)+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943;top:2866;width:2093;height:576">
                    <v:rect id="shape_0" fillcolor="white" stroked="t" o:allowincell="f" style="position:absolute;left:1944;top:3010;width:1931;height:4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1944;top:3010;width:19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JSR R5,1172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105,2866" to="4036,28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37,2866" to="4037,32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5,2866" to="4035,300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75,3298" to="4035,34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3,2866" to="2103,300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087;top:3874;width:1806;height:576">
                    <v:rect id="shape_0" fillcolor="white" stroked="t" o:allowincell="f" style="position:absolute;left:2088;top:4018;width:1666;height:4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2087;top:4018;width:166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TRAP 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226,3874" to="3892,38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94,3874" to="3894,43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55,3874" to="3892,4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55,4306" to="3892,44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88,3874" to="2225,40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088;top:4882;width:2039;height:575">
                    <v:oval id="shape_0" fillcolor="white" stroked="t" o:allowincell="f" style="position:absolute;left:2183;top:4882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088;top:4966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2183;top:5025;width:1665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RETUR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-216;top:2290;width:2040;height:862">
                    <v:oval id="shape_0" fillcolor="white" stroked="t" o:allowincell="f" style="position:absolute;left:-120;top:2290;width:1943;height:73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-216;top:2416;width:1943;height:73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-120;top:2504;width:1665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117174 (EMT 46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096,1138" to="3096,17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96,2434" to="3096,30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96,3442" to="3096,40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00,2722" to="3095,27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96,4450" to="3096,48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536;top:274;width:4775;height:6191">
                  <v:group id="shape_0" style="position:absolute;left:4536;top:3586;width:2016;height:576">
                    <v:shape id="shape_0" fillcolor="white" stroked="t" o:allowincell="f" style="position:absolute;left:4536;top:3586;width:2015;height:575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4788;top:3672;width:151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536;top:274;width:2039;height:575">
                    <v:oval id="shape_0" fillcolor="white" stroked="t" o:allowincell="f" style="position:absolute;left:4631;top:274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536;top:358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631;top:417;width:1665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11720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272;top:274;width:2039;height:575">
                    <v:oval id="shape_0" fillcolor="white" stroked="t" o:allowincell="f" style="position:absolute;left:7367;top:274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272;top:358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367;top:417;width:1665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1172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4680;top:1570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0=(22544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72;top:1138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1=(R5)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80;top:2578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R0)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=(R1)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128;top:3442;width:172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0 &amp;~ 2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7064)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536;top:4738;width:172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0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22544)=R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4536;top:5890;width:2039;height:575">
                    <v:oval id="shape_0" fillcolor="white" stroked="t" o:allowincell="f" style="position:absolute;left:4631;top:5890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4536;top:5974;width:1943;height:49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631;top:6033;width:1665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/>
                              </w:rPr>
                              <w:t>RTS R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5544,850" to="5544,15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2002" to="5544,25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3010" to="5544,35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4162" to="5544,4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80,850" to="8280,11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1282" to="7271,128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2290" to="7991,22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92,2290" to="7992,34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52,3874" to="7127,38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5458" to="5544,58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08;top:358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&lt;&g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41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04;top:5746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5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T 44, 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MT</w:t>
        <w:tab/>
        <w:t>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WORD</w:t>
        <w:tab/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:</w:t>
        <w:tab/>
        <w:t>ASCIZ /*** ЧТО БЫ ВЫ БЕЗ EMT 44 ДЕЛАЛИ? ***/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скольку минуется вызов EMT-диспетчера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Заметим, что с указателем буфера после увеличения выполняется команда &amp;~200, что предотвращает выход его за значение 2177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>Резюме к §5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ть два пути вывода на терминал - из ЦП через К0 и из ПП через EMT 42, 44 и 46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х случаях байты, подлежащие выводу, записываются в буфер - область памяти в ОЗУ ПП. Адреса, занимаемые буфером - с 2000 до 2177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уфер подобен очереди. Байты записываются в буфер по адресу, на который указывает переменная-указатель. Адрес ее - 22544. После записи значение указателя увеличивается на 1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 канала К0 байт идет в буфер в двух случая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ет прерывание от приемника К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зове TRAP 4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 ОЗУ ПП можно записать в буфер информацию с помощью следующих способов (см. таблицу 5.2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Таблица 5.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ишем и откуда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достижения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емедленным вывод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таковог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йт из R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T 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@#1171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, адрес которой в R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T 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R R5,</w:t>
              <w:tab/>
              <w:t>@#1172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, адрес которой - 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T 44</w:t>
            </w:r>
          </w:p>
          <w:p>
            <w:pPr>
              <w:pStyle w:val="Normal"/>
              <w:rPr/>
            </w:pPr>
            <w:r>
              <w:rPr/>
              <w:t>WORD 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R R5,</w:t>
              <w:tab/>
              <w:t>@#117204</w:t>
            </w:r>
          </w:p>
          <w:p>
            <w:pPr>
              <w:pStyle w:val="Normal"/>
              <w:rPr/>
            </w:pPr>
            <w:r>
              <w:rPr/>
              <w:t>.WORD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с немедленным выводом на экран отличаются выполнением TRAP 0 в конце под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§6.</w:t>
        <w:tab/>
        <w:t>TRAP 0, или Диспетчер процессов. Стратегия управления.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ab/>
        <w:tab/>
        <w:t>6.0</w:t>
        <w:tab/>
        <w:t>Схема Диспетчера процесс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з всех процедур, выполняемых ПП, TRAP 0 - самая, пожалуй, необходимая и незаменимая. Кроме вывода на экран, она отвечает за множество других функций ввода-вывода, а также некоторых внутренних функций.</w:t>
      </w:r>
    </w:p>
    <w:p>
      <w:pPr>
        <w:pStyle w:val="TextBody"/>
        <w:rPr/>
      </w:pPr>
      <w:r>
        <w:rPr/>
        <w:t xml:space="preserve">TRAP 0 можно назвать также и </w:t>
      </w:r>
      <w:r>
        <w:rPr>
          <w:b/>
        </w:rPr>
        <w:t>диспетчером процессов</w:t>
      </w:r>
      <w:r>
        <w:rPr/>
        <w:t>, который координирует работу внешних устройств, подстраивая под их нужды (и под нужды пользователя, в конце концов) все ресурсы, зашитые в ПЗУ.</w:t>
      </w:r>
    </w:p>
    <w:p>
      <w:pPr>
        <w:pStyle w:val="TextBody"/>
        <w:rPr/>
      </w:pPr>
      <w:r>
        <w:rPr/>
        <w:t>Сама подпрограмма TRAP 0 немногословна. Она просто коротка (можете взглянуть на схему 6.0). Однако разобраться в ее работе сразу будет довольно трудно. Поэтому упрощенно рассмотрим "стратегию управления" в ОЗУ ПП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-7461250</wp:posOffset>
                </wp:positionV>
                <wp:extent cx="3383280" cy="5708650"/>
                <wp:effectExtent l="5080" t="5080" r="444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5708520"/>
                          <a:chOff x="0" y="0"/>
                          <a:chExt cx="3383280" cy="570852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12949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0"/>
                              <a:ext cx="123444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123444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36440"/>
                              <a:ext cx="1058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1742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TRAP 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2960" y="82296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0=(70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(R0+22)=(SP)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PS=(SP)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247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(7126)=1742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0116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0=70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256032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365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55080"/>
                              <a:ext cx="75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R0)+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310896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(7056)=R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1=(R0+2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374904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3657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55080"/>
                              <a:ext cx="754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R0+22)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4937760"/>
                            <a:ext cx="6400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29880" y="0"/>
                              <a:ext cx="6102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6102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91440"/>
                              <a:ext cx="52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R1)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2400" y="3749040"/>
                            <a:ext cx="12801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11811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91440"/>
                              <a:ext cx="11811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@(165150+R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1160" y="0"/>
                              <a:ext cx="982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1160" y="274320"/>
                              <a:ext cx="982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82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37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926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56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931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114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64592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6459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2976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(R0+22)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4572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5760"/>
                            <a:ext cx="9144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0"/>
                              <a:ext cx="87120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87120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136440"/>
                              <a:ext cx="7466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1742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(*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914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434200"/>
                            <a:ext cx="320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хем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.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испетчер процессо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или TRAP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2pt;margin-top:-587.5pt;width:266.4pt;height:449.45pt" coordorigin="-1224,-11750" coordsize="5328,8989">
                <v:group id="shape_0" style="position:absolute;left:72;top:-11750;width:2039;height:864">
                  <v:oval id="shape_0" fillcolor="white" stroked="t" o:allowincell="f" style="position:absolute;left:167;top:-11750;width:1943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2;top:-11623;width:1943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167;top:-11535;width:166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1742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TRAP 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2;top:-1045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0=(705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(R0+22)=(SP)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PS=(SP)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224;top:-9302;width:19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(7126)=1742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-8582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0=70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16;top:-7718;width:1584;height:576">
                  <v:shape id="shape_0" fillcolor="white" stroked="t" o:allowincell="f" style="position:absolute;left:216;top:-7718;width:1583;height:575;mso-wrap-style:none;v-text-anchor:middle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14;top:-7631;width:11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R0)+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216;top:-6854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(7056)=R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1=(R0+2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16;top:-5846;width:1584;height:576">
                  <v:shape id="shape_0" fillcolor="white" stroked="t" o:allowincell="f" style="position:absolute;left:216;top:-5846;width:1583;height:575;mso-wrap-style:none;v-text-anchor:middle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14;top:-5759;width:11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R0+22)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8;top:-3974;width:1008;height:576">
                  <v:oval id="shape_0" fillcolor="white" stroked="t" o:allowincell="f" style="position:absolute;left:695;top:-3974;width:960;height:4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48;top:-3889;width:960;height:4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94;top:-3830;width:822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R1)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87;top:-5846;width:2015;height:576">
                  <v:rect id="shape_0" fillcolor="white" stroked="t" o:allowincell="f" style="position:absolute;left:2088;top:-5702;width:1859;height:4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2088;top:-5702;width:18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@(165150+R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243,-5846" to="4102,-58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3,-5846" to="4103,-54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7,-5846" to="4101,-5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7,-5414" to="4101,-52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87,-5846" to="2241,-57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080,-10886" to="1080,-10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-9590" to="1080,-8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-8150" to="1080,-7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-7142" to="1080,-6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-6134" to="1080,-5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2,-9158" to="1079,-9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-5558" to="2087,-5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-5270" to="1080,-4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84,-9158" to="3384,-58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-9158" to="3383,-91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6;top:-498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(R0+22)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0,-4550" to="1080,-3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-1224;top:-11174;width:1440;height:864">
                  <v:oval id="shape_0" fillcolor="white" stroked="t" o:allowincell="f" style="position:absolute;left:-1156;top:-11174;width:1371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-1224;top:-11047;width:1371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-1156;top:-10959;width:1175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17422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(*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-504,-10310" to="-504,-9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936;top:-3192;width:50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хем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.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испетчер процессов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или TRAP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ab/>
        <w:t>6.1</w:t>
        <w:tab/>
        <w:t>Стратегия управл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оследим, что происходит в УК при включении питания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Запускается ПП и начинает работу с адреса 160300. Это стартовый адрес программы начального запуска (ПНЗ).</w:t>
      </w:r>
    </w:p>
    <w:p>
      <w:pPr>
        <w:pStyle w:val="Normal"/>
        <w:ind w:left="-1410"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НЗ останавливает ЦП (на всякий случай), копирует в СОЗУ ЦП программы, необходимые ЦП для нормальной работы, и запускает ЦП.</w:t>
      </w:r>
    </w:p>
    <w:p>
      <w:pPr>
        <w:pStyle w:val="Normal"/>
        <w:ind w:left="-1410"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Затем идет тестовый контроль памяти и процессоров. Результаты его запоминаются.</w:t>
      </w:r>
    </w:p>
    <w:p>
      <w:pPr>
        <w:pStyle w:val="Normal"/>
        <w:ind w:left="-1410"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ыполняется инициализация внешних и внутренних устройств, к ним подвешиваются стандартные прерывания, создается ОЗУ ПП (т.е. загружаются начальные значения некоторых переменных). Отметим, что инициализация экрана выполняется с помощью EMT 40.</w:t>
      </w:r>
    </w:p>
    <w:p>
      <w:pPr>
        <w:pStyle w:val="Normal"/>
        <w:ind w:left="-1410"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 результатам стартового теста в случае ошибки выдается сообщение-диагноз, например: "Стартовый тест  Ошибка ПЗУ 2", сигнализируя о том, что неисправен 2-й банк СПЗУ.</w:t>
      </w:r>
    </w:p>
    <w:p>
      <w:pPr>
        <w:pStyle w:val="Normal"/>
        <w:ind w:left="-1410"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Идет переход к диспетчеру процессов, в точку @.(Будем различать TRAP 0 и диспетчер процессов точкой входа. Если происходит вход в точку @, будем считать, что работает диспетчер процессов)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ab/>
        <w:t>Далее вся работа ПП идет через диспетчер процессов. Как это происходит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6.2</w:t>
        <w:tab/>
        <w:t>Запросы. Таблицы запросов и процессов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Есть в ОЗУ ПП таблица по адресам с 7060 по 7102. Назовем ее таблицей запросов и попробуем объяснить это название.</w:t>
      </w:r>
    </w:p>
    <w:p>
      <w:pPr>
        <w:pStyle w:val="TextBody"/>
        <w:rPr/>
      </w:pPr>
      <w:r>
        <w:rPr/>
        <w:t>Каждому слову в таблице соответствует своя задача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7060 - обработка информации, поступающей от клавиатуры,</w:t>
      </w:r>
    </w:p>
    <w:p>
      <w:pPr>
        <w:pStyle w:val="Normal"/>
        <w:rPr/>
      </w:pPr>
      <w:r>
        <w:rPr/>
        <w:tab/>
        <w:t>7062 - загрузка с ВУ,</w:t>
      </w:r>
    </w:p>
    <w:p>
      <w:pPr>
        <w:pStyle w:val="Normal"/>
        <w:rPr/>
      </w:pPr>
      <w:r>
        <w:rPr/>
        <w:tab/>
        <w:t>7064 - экранный вывод,</w:t>
      </w:r>
    </w:p>
    <w:p>
      <w:pPr>
        <w:pStyle w:val="Normal"/>
        <w:rPr/>
      </w:pPr>
      <w:r>
        <w:rPr/>
        <w:tab/>
        <w:t>7066 - управление курсором,</w:t>
      </w:r>
    </w:p>
    <w:p>
      <w:pPr>
        <w:pStyle w:val="Normal"/>
        <w:rPr/>
      </w:pPr>
      <w:r>
        <w:rPr/>
        <w:tab/>
        <w:t>7070 - меню "Установка режимов",</w:t>
      </w:r>
    </w:p>
    <w:p>
      <w:pPr>
        <w:pStyle w:val="Normal"/>
        <w:rPr/>
      </w:pPr>
      <w:r>
        <w:rPr/>
        <w:tab/>
        <w:t>7072 - меня "Загрузка",</w:t>
      </w:r>
    </w:p>
    <w:p>
      <w:pPr>
        <w:pStyle w:val="Normal"/>
        <w:rPr/>
      </w:pPr>
      <w:r>
        <w:rPr/>
        <w:tab/>
        <w:t>7074 - работа с принтером,</w:t>
      </w:r>
    </w:p>
    <w:p>
      <w:pPr>
        <w:pStyle w:val="Normal"/>
        <w:rPr/>
      </w:pPr>
      <w:r>
        <w:rPr/>
        <w:tab/>
        <w:t>7076 - запуск подпрограммы пользователя,</w:t>
      </w:r>
    </w:p>
    <w:p>
      <w:pPr>
        <w:pStyle w:val="Normal"/>
        <w:rPr/>
      </w:pPr>
      <w:r>
        <w:rPr/>
        <w:tab/>
        <w:t>7100 - тестирование,</w:t>
      </w:r>
    </w:p>
    <w:p>
      <w:pPr>
        <w:pStyle w:val="Normal"/>
        <w:rPr/>
      </w:pPr>
      <w:r>
        <w:rPr/>
        <w:tab/>
        <w:t>7102 - выход в диспетчер процессов (обратно)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Нормальное состояние их - нулевое. Если необходимо выполнить какой-либо процесс из вышеперечисленных, к содержимому соответствующей ячейки прибавляется 1.</w:t>
      </w:r>
    </w:p>
    <w:p>
      <w:pPr>
        <w:pStyle w:val="TextBody"/>
        <w:rPr/>
      </w:pPr>
      <w:r>
        <w:rPr/>
        <w:t>Диспетчер процессов работает по принципу цикла и в своей работе сканирует таблицу запросов. Найдя ненулевой какую-либо ячейку из таблицы (а просматривает он их по порядку), диспетчер вызывает соответствующую подпрограмму, т.е. сам процесс. Адреса таких подпрограмм составляют свою табличку - таблицу адресов процессов.</w:t>
      </w:r>
    </w:p>
    <w:p>
      <w:pPr>
        <w:pStyle w:val="TextBody"/>
        <w:rPr/>
      </w:pPr>
      <w:r>
        <w:rPr/>
        <w:t>Эта таблица расположена в ПЗУ по адресам 174232...174252, т.е. содержит 9 адресов. Последней ячейке таблицы запросов 7102 не соответствует адреса в таблице адресов процессов.</w:t>
      </w:r>
    </w:p>
    <w:p>
      <w:pPr>
        <w:pStyle w:val="TextBody"/>
        <w:rPr/>
      </w:pPr>
      <w:r>
        <w:rPr/>
        <w:t>Как и когда изменяется содержимое таблицы запросов? Мы уже встречались с ячейкой 7064 - каждый раз при записи в буфер байта она инкрементируется. Как видно из таблицы, эта ячейка действительно отвечает за экранный вывод. Если она установлена (не равна 0), диспетчер запускает подпрограмму экранного вывода, и та уже обрабатывает записанную в буфер информацию, вычитая из (7064) единицу после каждого обработанного байта .Это повторяется до тех пор, пока ячейка не обнулится. Тогда происходит возврат в диспетчер процессов и сканирование продолжается.</w:t>
      </w:r>
    </w:p>
    <w:p>
      <w:pPr>
        <w:pStyle w:val="TextBody"/>
        <w:rPr/>
      </w:pPr>
      <w:r>
        <w:rPr/>
        <w:t>Аналогичным образом обходятся со своими ячейками запросов и другие процессы, причем одни декрементируют, а другие сразу обнуляют их.</w:t>
      </w:r>
    </w:p>
    <w:p>
      <w:pPr>
        <w:pStyle w:val="TextBody"/>
        <w:rPr/>
      </w:pPr>
      <w:r>
        <w:rPr/>
        <w:t>Увеличение или установка запросов ведется "со стороны", в основном, по прерываниям: от клавиатуры, от каналов, от сетевого таймера.</w:t>
      </w:r>
    </w:p>
    <w:p>
      <w:pPr>
        <w:pStyle w:val="TextBody"/>
        <w:rPr/>
      </w:pPr>
      <w:r>
        <w:rPr/>
        <w:t>Ячейка с адресом 7102 - последняя из таблицы запросов - не меняет своего значения - 1, и служит для возобновления цикла диспетчера процесс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6.3</w:t>
        <w:tab/>
        <w:t>Таблица векторов. Вызов процессов через TRAP 0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Сразу за таблицей запросов в ОЗУ следует еще одна таблица - таблица векторов. Если идет выполнение одного из процессов, и из него надо выполнить другой процесс, не завершая текущего, то вызывается TRAP 0 (как это делается из EMT 44, например). Вектор прерванного процесса, а точнее, текущий адрес переписывается в таблицу векторов. В ней каждой ячейке также соответствует процесс. Разница адресов "одноименных" ячеек таблицы запросов и таблицы векторов составляет 24.</w:t>
      </w:r>
    </w:p>
    <w:p>
      <w:pPr>
        <w:pStyle w:val="TextBody"/>
        <w:rPr/>
      </w:pPr>
      <w:r>
        <w:rPr/>
        <w:t>Выполнив процесс, для которого он был вызван, TRAP 0 находит установленную ячейку в таблице запросов. В зависимости от содержания таблицы векторов (а точнее, той ее ячейки, которой соответствует установленный запрос) TRAP 0 либо возвращается в прерванный старый процесс через JMP (в таблице векторов - ненулевой вектор), либо запускает процесс через CALL (в таблице векторов - 0).</w:t>
      </w:r>
    </w:p>
    <w:p>
      <w:pPr>
        <w:pStyle w:val="TextBody"/>
        <w:rPr/>
      </w:pPr>
      <w:r>
        <w:rPr/>
        <w:t>Небольшая тонкость: TRAP 0 не может выполнить процесс, стоящий "ниже" того, из которого он был вызван. То есть вызванный из программы вывода на экран (адрес запроса - 7064), он не дойдет до запросов, адреса которых больше 7064 и может обработать только клавиатуру и внешние устройства. Поэтому процессы расположены в порядке убывания важности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ab/>
        <w:t>Пример 12.</w:t>
        <w:tab/>
        <w:t>Перехват запросов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аблица векторов - самая удобная лазейка для перехвата обработки запросов на процессы. Попробуем перехватить обработку запросов на процесс отслеживания курсор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 мониторе ПП запишите следующее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41000:</w:t>
        <w:tab/>
        <w:t>042737</w:t>
        <w:tab/>
        <w:t>BIC</w:t>
        <w:tab/>
        <w:t>#200,</w:t>
        <w:tab/>
        <w:t>@#1777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77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52737</w:t>
        <w:tab/>
        <w:t>BIS</w:t>
        <w:tab/>
        <w:t>#200,</w:t>
        <w:tab/>
        <w:t>@#1777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77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4737</w:t>
        <w:tab/>
        <w:t>CALL</w:t>
        <w:tab/>
        <w:t>@#17605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605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12737</w:t>
        <w:tab/>
        <w:t>MOV</w:t>
        <w:tab/>
        <w:t>#41000,</w:t>
        <w:tab/>
        <w:t>@#71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41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71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137</w:t>
        <w:tab/>
        <w:t>JMP</w:t>
        <w:tab/>
        <w:t>@#17422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422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7112:</w:t>
        <w:tab/>
        <w:t>041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каждом обращении к процессу отслеживания курсора теперь прозвучит щелчок пьезодинамик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6.4</w:t>
        <w:tab/>
        <w:t>Внутренние и внешние процедуры.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Все процедуры, исполняемые ПП, можно разделить на внутренние и внешние относительно диспетчера процессов. Внутренние - процессы, контролируемые диспетчером. Внешние - это подпрограммы, не подконтрольные диспетчеру (программы обработки прерываний).</w:t>
      </w:r>
    </w:p>
    <w:p>
      <w:pPr>
        <w:pStyle w:val="TextBody"/>
        <w:rPr/>
      </w:pPr>
      <w:r>
        <w:rPr/>
        <w:t>Внешние процедуры не имеют права вызывать TRAP 0, это приведет к тому, что диспетчер процессов "вылетит" из цикла и машина подвиснет.</w:t>
      </w:r>
    </w:p>
    <w:p>
      <w:pPr>
        <w:pStyle w:val="TextBody"/>
        <w:rPr/>
      </w:pPr>
      <w:r>
        <w:rPr/>
        <w:t>Адреса таблиц запросов векторов, а также содержимое таблицы задач приведены в таблице 6.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блица 6.0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а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в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й 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с 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й вы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рс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"Установка режим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"Загруз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н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льзо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петчера проце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Style12"/>
        <w:ind w:left="0" w:right="851" w:hanging="0"/>
        <w:rPr/>
      </w:pPr>
      <w:r>
        <w:rPr/>
        <w:t>Пример 13. Перехват цикла диспетчера процессов. Способ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Последнее слово таблицы векторов 7126 содержит число 174222 (адрес рестарта диспетчера процессов). В принципе, ничто не мешает записать туда другой адрес, а по нему сделать что-нибудь типа продолжения диспетчера процессов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Наш процесс останется тем же - щелчок: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41100:</w:t>
        <w:tab/>
        <w:t>042737</w:t>
        <w:tab/>
        <w:t>BIC</w:t>
        <w:tab/>
        <w:t>#200,</w:t>
        <w:tab/>
        <w:t>@#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7716</w:t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52737</w:t>
        <w:tab/>
        <w:t>BIS</w:t>
        <w:tab/>
        <w:t>#200,</w:t>
        <w:tab/>
        <w:t>@#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137</w:t>
        <w:tab/>
        <w:t>JMP</w:t>
        <w:tab/>
        <w:t>@#17423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423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7112:</w:t>
        <w:tab/>
        <w:t>00000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  <w:t>7126:</w:t>
        <w:tab/>
        <w:t>0411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ab/>
        <w:t>Не удивляйтесь, однако, что после внесенных изменений все останется как бы по-прежнему - тишь да гладь. Монитор ПП тому причина - он является часть процесса меню "Установка", и покуда Вы в находитесь в нем, диспетчер процессов на дойдет до конца таблицы запросов, а значит, и до запроса рестарта. Выйдите из этого меню, и, если Вы не попадете сразу после этого в меню "Загрузка", являющееся, кстати, одним из процессов, то услышите звук с частотой около 10 Кгц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ind w:left="0" w:right="851" w:hanging="0"/>
        <w:rPr/>
      </w:pPr>
      <w:r>
        <w:rPr/>
        <w:t>Пример 14.</w:t>
        <w:tab/>
        <w:t>Перехват цикла диспетчера процессов. Способ 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>Посмотрим, что произойдет , если обнулить вектор рестарта диспетчера процессов: (7126)=0. Тогда диспетчер станет обрабатывать процесс рестарта через CALL, взяв адрес из таблицы адресов процессов в ПЗУ. Но такого адреса для процесса рестарта на предусмотрено, и диспетчер возьмет первую ячейку после таблицы. Ее содержимое - 13700, а значит, произойдет вызов подпрограммы по адресу 13700. Это и есть второй способ вывести цикл диспетчера на свою концовку. Выход из этой концовки должен осуществляться через RETURN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13700:</w:t>
        <w:tab/>
        <w:t>000137</w:t>
        <w:tab/>
        <w:t>JMP</w:t>
        <w:tab/>
        <w:t>@#412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412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41200:</w:t>
        <w:tab/>
        <w:t>042737</w:t>
        <w:tab/>
        <w:t>BIC</w:t>
        <w:tab/>
        <w:t>#200,</w:t>
        <w:tab/>
        <w:t>@#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52737</w:t>
        <w:tab/>
        <w:t>BIS</w:t>
        <w:tab/>
        <w:t>#200,</w:t>
        <w:tab/>
        <w:t>@#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1777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000207</w:t>
        <w:tab/>
        <w:t>RETUR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7126:</w:t>
        <w:tab/>
        <w:t>0000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Набив этот примерчик и выйдя из всех меню, Вы услышите звук. Итак, мы научили диспетчер процессов свистеть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3"/>
        <w:rPr/>
      </w:pPr>
      <w:r>
        <w:rPr/>
        <w:tab/>
        <w:tab/>
        <w:t>Резюме к §6: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ПЗУ вход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ачального запуск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спетчер процессов (он же TRAP 0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ы обработки прерывани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стально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, что входит в пункт 4, вызывается диспетчером процес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пуске или перезапуске ЭВМ после программы начального запуска управление передается диспетчеру процессов. Он отличается от TRAP 0 только точкой входа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испетчер процессов работает по принципу цикла. В своей работе он сканирует 10 ячеек в ОЗУ ПП, называемых таблицей запросов. Каждой ячейке в этой таблице соответствует определенная подпрограмма, называемая процессом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Если установить не равной нулю одну из ячеек таблицы запросов (установить запрос на выполнение процесса), диспетчер процессов запустит этот процесс. Список адресов процессов составляют таблицу процессов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ы декрементируют или обнуляют запрос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P 0 может вызываться только из процессов. Поскольку TRAP 0 - прерывание, вектор прерванного процесса запоминается в таблице векторов. Этим обеспечивается рекурсия процессов в УКНЦ: диспетчер вызывает процесс, тот может вызвать TRAP 0, который запустит другой процесс и т.д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вершив работу, TRAP 0 выходит по вектору прерванной программы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нее слово таблицы запросов всегда содержит 1, а последнее слово таблицы векторов должно содержать 174222 (адрес рестарта диспетчера процессов). Этим достигается зацикливание диспетчера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роцедуры, исполняемые ПП, можно разделить на две категор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внутренние по отношению к диспетчеру процессов (сами процессы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внешние по отношению к нему (программа начального запуска, подпрограммы обработки прерываний).</w:t>
      </w:r>
    </w:p>
    <w:p>
      <w:pPr>
        <w:pStyle w:val="TextBody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33045</wp:posOffset>
                </wp:positionV>
                <wp:extent cx="2559685" cy="5028565"/>
                <wp:effectExtent l="5080" t="5080" r="0" b="508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5028480"/>
                          <a:chOff x="0" y="0"/>
                          <a:chExt cx="2559600" cy="502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60480" y="0"/>
                              <a:ext cx="12344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123444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06560"/>
                              <a:ext cx="1058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742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1720" y="640080"/>
                            <a:ext cx="5288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4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3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2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1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0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919520"/>
                            <a:ext cx="972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=(SP+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=-(R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480" y="2651760"/>
                            <a:ext cx="1146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1058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058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@(R5+5400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840" y="0"/>
                              <a:ext cx="10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040" y="0"/>
                              <a:ext cx="87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040" y="274320"/>
                              <a:ext cx="87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7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1720" y="3291840"/>
                            <a:ext cx="5288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0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1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2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3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4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R5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737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2376720"/>
                            <a:ext cx="1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4389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040" y="4663440"/>
                            <a:ext cx="8820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41040" y="0"/>
                              <a:ext cx="8406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840600" cy="31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" y="90720"/>
                              <a:ext cx="720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/>
                                  </w:rPr>
                                  <w:t>RT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8760" y="822240"/>
                            <a:ext cx="1234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хранение регистров в сте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1919520"/>
                            <a:ext cx="1234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- код команды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вызвавшей прер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2742480"/>
                            <a:ext cx="123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зов процед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3565440"/>
                            <a:ext cx="1234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сстановление регистров из с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8.35pt;width:201.55pt;height:395.95pt" coordorigin="72,367" coordsize="4031,7919">
                <v:group id="shape_0" style="position:absolute;left:72;top:367;width:2039;height:675">
                  <v:oval id="shape_0" fillcolor="white" stroked="t" o:allowincell="f" style="position:absolute;left:167;top:367;width:1943;height:575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72;top:466;width:1943;height:575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shape id="shape_0" stroked="f" o:allowincell="f" style="position:absolute;left:167;top:535;width:166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74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fillcolor="white" stroked="t" o:allowincell="f" style="position:absolute;left:626;top:1375;width:832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4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3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2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1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0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348;top:3390;width:153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=(SP+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=-(R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group id="shape_0" style="position:absolute;left:210;top:4543;width:1804;height:576">
                  <v:rect id="shape_0" fillcolor="white" stroked="t" o:allowincell="f" style="position:absolute;left:210;top:4687;width:1665;height:431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210;top:4687;width:166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@(R5+540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48,4543" to="2013,4543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015,4543" to="2015,497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876,4543" to="2013,4686" stroked="t" o:allowincell="f" style="position:absolute;flip:x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876,4975" to="2013,5118" stroked="t" o:allowincell="f" style="position:absolute;flip:x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10,4543" to="347,4686" stroked="t" o:allowincell="f" style="position:absolute;flip:x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fillcolor="white" stroked="t" o:allowincell="f" style="position:absolute;left:626;top:5551;width:832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0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1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2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3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4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R5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1044,1087" to="1044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044,3103" to="1044,3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043,4110" to="1045,4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044,5119" to="1044,5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1044,7279" to="1044,7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group id="shape_0" style="position:absolute;left:349;top:7711;width:1389;height:575">
                  <v:oval id="shape_0" fillcolor="white" stroked="t" o:allowincell="f" style="position:absolute;left:414;top:7711;width:1323;height:490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349;top:7795;width:1323;height:490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shape id="shape_0" stroked="f" o:allowincell="f" style="position:absolute;left:413;top:7854;width:113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/>
                            </w:rPr>
                            <w:t>RT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1881;top:1662;width:19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хранение регистров в сте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159;top:3390;width:19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- код команды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вызвавшей преры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159;top:4686;width:19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зов процед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881;top:5982;width:19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сстановление регистров из ст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4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8">
    <w:name w:val="Приветствие"/>
    <w:basedOn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8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0"/>
      </w:numPr>
      <w:ind w:left="849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TextBodyIndent"/>
    <w:qFormat/>
    <w:pPr/>
    <w:rPr/>
  </w:style>
  <w:style w:type="paragraph" w:styleId="41">
    <w:name w:val="Основной текст 4"/>
    <w:basedOn w:val="TextBodyIndent"/>
    <w:qFormat/>
    <w:pPr/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Заголовок примера"/>
    <w:basedOn w:val="Normal"/>
    <w:qFormat/>
    <w:pPr>
      <w:spacing w:before="0" w:after="120"/>
      <w:ind w:left="567" w:right="851" w:hanging="0"/>
      <w:jc w:val="both"/>
    </w:pPr>
    <w:rPr>
      <w:rFonts w:ascii="Courier New" w:hAnsi="Courier New" w:cs="Courier New"/>
      <w:b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9:05:00Z</dcterms:created>
  <dc:creator>Жигалов Владислав Анатольевич</dc:creator>
  <dc:description/>
  <dc:language>en-US</dc:language>
  <cp:lastModifiedBy>Влад Жигалов</cp:lastModifiedBy>
  <dcterms:modified xsi:type="dcterms:W3CDTF">1998-02-24T21:56:00Z</dcterms:modified>
  <cp:revision>14</cp:revision>
  <dc:subject/>
  <dc:title>Часть 1.</dc:title>
</cp:coreProperties>
</file>