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.00031-01 33 01-ЛУ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ПРОГРАММНОЕ ОБЕСПЕЧЕН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КОМПЛЕКСА ВЫЧИСЛИТЕЛЬНОГО УЧЕБНОГО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"ЭЛЕКТРОНИКА МС 0202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БЕЙСИК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РУКОВОДСТВО ПРОГРАММИСТ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ЛИСТОВ 14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1987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ЛИТЕРА  А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2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АННОТАЦ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астоящий документ  является  руководством  программиста  по</w:t>
        <w:br/>
        <w:t xml:space="preserve"> работе с БЕЙСИК-системой и содержит общую информацию, необходимую</w:t>
        <w:br/>
        <w:t xml:space="preserve"> программисту для работы с языком БЕЙСИК на микро-ЭВМ "Электроника</w:t>
        <w:br/>
        <w:t xml:space="preserve"> МС 0511"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окумент  содержит  сведения  об  основных   характеристиках</w:t>
        <w:br/>
        <w:t xml:space="preserve"> БЕЙСИК-системы,  способе   использования,   а   также   сообщения</w:t>
        <w:br/>
        <w:t xml:space="preserve"> программисту и оператору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3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ОДЕРЖАН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 НАЗНАЧЕНИЕ И УСЛОВИЯ ПРИМЕНЕНИЯ ПРОГРАММЫ.................  4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 ХАРАКТЕРИСТИКИ ПРОГРАММ...................................  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.   Распределение памяти...................................  5</w:t>
        <w:br/>
        <w:t xml:space="preserve"> 2.2.   Режим работы...........................................  7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 ОБРАЩЕНИЕ К ПРОГРАММЕ.....................................  8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 ВХОДНЫЕ И ВЫХОДНЫЕ ДАННЫЕ.................................  8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 СООБЩЕНИЯ.................................................  9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1.   Формат сообщений.......................................  9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2.   Сообщения об ошибках................................... 10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4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1. НАЗНАЧЕНИЕ И УСЛОВИЯ ПРИМЕНЕНИЯ ПРОГРАММ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БЕЙСИК-система   для   микро-ЭВМ   "Электроника   МС   0511"</w:t>
        <w:br/>
        <w:t xml:space="preserve"> представляет собой единый комплекс  программ.  Она  предназначена</w:t>
        <w:br/>
        <w:t xml:space="preserve"> для непосредственного выполнения команд  и  операторов  языка,  а</w:t>
        <w:br/>
        <w:t xml:space="preserve"> также для выполнения БЕЙСИК-программ с предыдущей их компиляцией.</w:t>
        <w:br/>
        <w:t xml:space="preserve"> Система позволяет создавать программы на языке  БЕЙСИК,  обладает</w:t>
        <w:br/>
        <w:t xml:space="preserve"> большими возможностями по редактированию и отладке програм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  работы   с   БЕЙСИК-системой   необходима    микро-ЭВМ</w:t>
        <w:br/>
        <w:t xml:space="preserve"> "Электроника  МС  0511"  (  1.700.016)  с  подключенным   к   ней</w:t>
        <w:br/>
        <w:t xml:space="preserve"> монитором с размерностью экрана 640 х 264.  В  качестве  монитора</w:t>
        <w:br/>
        <w:t xml:space="preserve"> может использоваться бытовой телевизионный приемник. Для хранения</w:t>
        <w:br/>
        <w:t xml:space="preserve"> программ к  микро-ЭВМ  может  быть  подключен  бытовой  кассетный</w:t>
        <w:br/>
        <w:t xml:space="preserve"> магнитофон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ограмма компилятора БЕЙСИК записана на диске    .00031  МД</w:t>
        <w:br/>
        <w:t xml:space="preserve"> 01 и  передается  в  микро-ЭВМ  по  локальной  сети   из   машины</w:t>
        <w:br/>
        <w:t xml:space="preserve"> преподавателя.  В  дальнейшем  будет  предоставлена   возможность</w:t>
        <w:br/>
        <w:t xml:space="preserve"> загрузки БЕЙСИК-системы с кассеты ПЗУ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5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2. ХАРАКТЕРИСТИКИ ПРОГРАММ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 Распределение памят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бщий объем непосредственно адресуемой памяти ЦП  составляет</w:t>
        <w:br/>
        <w:t xml:space="preserve"> 56 Кбайт  (1Кбайт=1024байт).  Размер  БЕЙСИК-системы  может  быть</w:t>
        <w:br/>
        <w:t xml:space="preserve"> различным в зависимости от версии языка, но не превышает 28Кбайт.</w:t>
        <w:br/>
        <w:t xml:space="preserve"> Остальное  адресное  пространство  используется  БЕЙСИК-системой.</w:t>
        <w:br/>
        <w:t xml:space="preserve"> Адреса ниже  2000  отведены  под  общий  системный  стек  (адреса</w:t>
        <w:br/>
        <w:t xml:space="preserve"> возврата из подпрограмм, временное хранение данных и т.п.).  Ниже</w:t>
        <w:br/>
        <w:t xml:space="preserve"> исполнительной части БЕЙСИК-системы расположена область системных</w:t>
        <w:br/>
        <w:t xml:space="preserve"> переменных, флагов счетчиков, буферов и т.п.  Выше  этой  области</w:t>
        <w:br/>
        <w:t xml:space="preserve"> хранится  во  внутреннем  представлении  текст   вводимых   строк</w:t>
        <w:br/>
        <w:t xml:space="preserve"> пользовательской програм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ыше текста программы размещается объектный  код  программы,</w:t>
        <w:br/>
        <w:t xml:space="preserve"> получаемый при выполнении команды </w:t>
      </w:r>
      <w:r>
        <w:rPr>
          <w:rFonts w:cs="Courier New" w:ascii="Courier New" w:hAnsi="Courier New"/>
          <w:lang w:val="en-US"/>
        </w:rPr>
        <w:t>RUN</w:t>
      </w:r>
      <w:r>
        <w:rPr>
          <w:rFonts w:cs="Courier New" w:ascii="Courier New" w:hAnsi="Courier New"/>
        </w:rPr>
        <w:t>. Ввод  пользователем  новых</w:t>
        <w:br/>
        <w:t xml:space="preserve"> строк или исправление старых приводит к  порче  объектного  кода.</w:t>
        <w:br/>
        <w:t xml:space="preserve"> поэтому попытки  обратиться  в  этом  случае  к  объектному  коду</w:t>
        <w:br/>
        <w:t xml:space="preserve"> программы приводит к  ошибке  "Продолжение  выполнения  программы</w:t>
        <w:br/>
        <w:t xml:space="preserve"> невозможно". Только после успешной компиляции  (по  команде  </w:t>
      </w:r>
      <w:r>
        <w:rPr>
          <w:rFonts w:cs="Courier New" w:ascii="Courier New" w:hAnsi="Courier New"/>
          <w:lang w:val="en-US"/>
        </w:rPr>
        <w:t>RUN</w:t>
      </w:r>
      <w:r>
        <w:rPr>
          <w:rFonts w:cs="Courier New" w:ascii="Courier New" w:hAnsi="Courier New"/>
        </w:rPr>
        <w:t>)</w:t>
        <w:br/>
        <w:t xml:space="preserve"> опять  становится  возможным  выполнение   команд   </w:t>
      </w:r>
      <w:r>
        <w:rPr>
          <w:rFonts w:cs="Courier New" w:ascii="Courier New" w:hAnsi="Courier New"/>
          <w:lang w:val="en-US"/>
        </w:rPr>
        <w:t>GOTO</w:t>
      </w:r>
      <w:r>
        <w:rPr>
          <w:rFonts w:cs="Courier New" w:ascii="Courier New" w:hAnsi="Courier New"/>
        </w:rPr>
        <w:t xml:space="preserve">,   </w:t>
      </w:r>
      <w:r>
        <w:rPr>
          <w:rFonts w:cs="Courier New" w:ascii="Courier New" w:hAnsi="Courier New"/>
          <w:lang w:val="en-US"/>
        </w:rPr>
        <w:t>CONT</w:t>
      </w:r>
      <w:r>
        <w:rPr>
          <w:rFonts w:cs="Courier New" w:ascii="Courier New" w:hAnsi="Courier New"/>
        </w:rPr>
        <w:t>,</w:t>
        <w:br/>
        <w:t xml:space="preserve"> пошаговое выполнение программы и т.п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ыше объектного кода отводится  200  байтов  под  символьные</w:t>
        <w:br/>
        <w:t xml:space="preserve"> переменные. Величину этой области можно изменить оператором </w:t>
      </w:r>
      <w:r>
        <w:rPr>
          <w:rFonts w:cs="Courier New" w:ascii="Courier New" w:hAnsi="Courier New"/>
          <w:lang w:val="en-US"/>
        </w:rPr>
        <w:t>CLEAR</w:t>
      </w:r>
      <w:r>
        <w:rPr>
          <w:rFonts w:cs="Courier New" w:ascii="Courier New" w:hAnsi="Courier New"/>
        </w:rPr>
        <w:br/>
        <w:t xml:space="preserve"> (см.БЕЙСИК. Описание языка. У1.00031-01 35 01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ыше области  строк  резервируется  память   для   индексных</w:t>
        <w:br/>
        <w:t xml:space="preserve"> переменных  всех   типов.   В   этой   области   также   хранятся</w:t>
        <w:br/>
        <w:t xml:space="preserve"> максимальные значения индексов массивов. Область массивов  всегда</w:t>
        <w:br/>
        <w:t xml:space="preserve"> располагается  начиная  с  четного  адреса,  поэтому  и  величина</w:t>
        <w:br/>
        <w:t xml:space="preserve"> области строк всегда является  четным  числом.  В  случае,  когда</w:t>
        <w:br/>
        <w:t xml:space="preserve"> оператором  </w:t>
      </w:r>
      <w:r>
        <w:rPr>
          <w:rFonts w:cs="Courier New" w:ascii="Courier New" w:hAnsi="Courier New"/>
          <w:lang w:val="en-US"/>
        </w:rPr>
        <w:t>CLEAR</w:t>
      </w:r>
      <w:r>
        <w:rPr>
          <w:rFonts w:cs="Courier New" w:ascii="Courier New" w:hAnsi="Courier New"/>
        </w:rPr>
        <w:t xml:space="preserve">  указывается  нечетное  количество  байтов  для</w:t>
        <w:br/>
        <w:t xml:space="preserve"> строк, оно автоматически увеличивается до четного числ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аспределение памяти приведено на рис. 1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6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-------------------------------</w:t>
        <w:br/>
        <w:t xml:space="preserve">     157777   !     ДРАЙВЕР СЕТИ             !</w:t>
        <w:br/>
        <w:t xml:space="preserve">              !                              !</w:t>
        <w:br/>
        <w:t xml:space="preserve">              !------------------------------!</w:t>
        <w:br/>
        <w:t xml:space="preserve">     150000   !   ПАМЯТЬ ПОЛЬЗОВАТЕЛЯ        !</w:t>
        <w:br/>
        <w:t xml:space="preserve">              !                              !</w:t>
        <w:br/>
        <w:t xml:space="preserve">              !------------------------------!</w:t>
        <w:br/>
        <w:t xml:space="preserve">     </w:t>
      </w:r>
      <w:r>
        <w:rPr>
          <w:rFonts w:cs="Courier New" w:ascii="Courier New" w:hAnsi="Courier New"/>
          <w:lang w:val="en-US"/>
        </w:rPr>
        <w:t>HIMEM</w:t>
      </w:r>
      <w:r>
        <w:rPr>
          <w:rFonts w:cs="Courier New" w:ascii="Courier New" w:hAnsi="Courier New"/>
        </w:rPr>
        <w:t xml:space="preserve">    ! БЛОК КОНТРОЛЯ ДЛЯ ФАЙЛОВЫХ   !</w:t>
        <w:br/>
        <w:t xml:space="preserve">              ! ДАННЫХ С БУФЕРОМ (256+18БАЙТ)!</w:t>
        <w:br/>
        <w:t xml:space="preserve">              !------------------------------!</w:t>
        <w:br/>
        <w:t xml:space="preserve">              ! БУФЕР ДЛЯ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LOAD</w:t>
      </w:r>
      <w:r>
        <w:rPr>
          <w:rFonts w:cs="Courier New" w:ascii="Courier New" w:hAnsi="Courier New"/>
        </w:rPr>
        <w:t xml:space="preserve"> И ВВОДА !</w:t>
        <w:br/>
        <w:t xml:space="preserve">              ! С КЛАВИАТУРЫ (256 БАЙТ)      !</w:t>
        <w:br/>
        <w:t xml:space="preserve">              !------------------------------!</w:t>
        <w:br/>
        <w:t xml:space="preserve">              ! ТАБЛИЦА СВЯЗИ (ДЛЯ КАЖДОЙ    !</w:t>
        <w:br/>
        <w:t xml:space="preserve">              ! СТРОКИ 3 СЛОВА)              !</w:t>
        <w:br/>
        <w:t xml:space="preserve">              !------------------------------!</w:t>
        <w:br/>
        <w:t xml:space="preserve">              ! ТАБЛИЦА ИМЕН И ЗНАЧЕНИЙ      !</w:t>
        <w:br/>
        <w:t xml:space="preserve">              ! ПРОСТЫХ ПЕРЕМЕННЫХ           !</w:t>
        <w:br/>
        <w:t xml:space="preserve">              !------------------------------!</w:t>
        <w:br/>
        <w:t xml:space="preserve">              ! СТЕК ЦИКЛОВ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 И            !</w:t>
        <w:br/>
        <w:t xml:space="preserve">              ! ПОДПРОГРАММ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 xml:space="preserve">            !</w:t>
        <w:br/>
        <w:t xml:space="preserve">              !------------------------------!</w:t>
        <w:br/>
        <w:t xml:space="preserve">              ! СВОБОДНАЯ ОБЛАСТЬ (РАЗМЕР    !</w:t>
        <w:br/>
        <w:t xml:space="preserve">              ! ВЫДАЕТ ФУНКЦИЯ </w:t>
      </w:r>
      <w:r>
        <w:rPr>
          <w:rFonts w:cs="Courier New" w:ascii="Courier New" w:hAnsi="Courier New"/>
          <w:lang w:val="en-US"/>
        </w:rPr>
        <w:t>FREE</w:t>
      </w:r>
      <w:r>
        <w:rPr>
          <w:rFonts w:cs="Courier New" w:ascii="Courier New" w:hAnsi="Courier New"/>
        </w:rPr>
        <w:t xml:space="preserve"> [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)]    !</w:t>
        <w:br/>
        <w:t xml:space="preserve">              !------------------------------!</w:t>
        <w:br/>
        <w:t xml:space="preserve">              ! ПАМЯТЬ МАССИВОВ              !</w:t>
        <w:br/>
        <w:t xml:space="preserve">              !------------------------------!</w:t>
        <w:br/>
        <w:t xml:space="preserve">              ! ПАМЯТЬ СТРОКОВЫХ ПЕРЕМЕННЫХ  !</w:t>
        <w:br/>
        <w:t xml:space="preserve">              !        (200 БАЙТ)            !</w:t>
        <w:br/>
        <w:t xml:space="preserve">              !------------------------------!</w:t>
        <w:br/>
        <w:t xml:space="preserve">              !        ОБЪЕКТНЫЙ КОД         !</w:t>
        <w:br/>
        <w:t xml:space="preserve">              !------------------------------!</w:t>
        <w:br/>
        <w:t xml:space="preserve">              ! ТЕКСТ СТРОК ПРОГРАММ         !</w:t>
        <w:br/>
        <w:t xml:space="preserve">              !------------------------------!</w:t>
        <w:br/>
        <w:t xml:space="preserve">              !          Б Е Й С И К         !</w:t>
        <w:br/>
        <w:t xml:space="preserve">              !------------------------------!</w:t>
        <w:br/>
        <w:t xml:space="preserve">              ! СИСТЕМНЫЕ ПЕРЕМЕННЫЕ, ФЛАГИ, !</w:t>
        <w:br/>
        <w:t xml:space="preserve">              ! СЧЕТЧИКИ, БУФЕРА И Т.Д.      !</w:t>
        <w:br/>
        <w:t xml:space="preserve">              !------------------------------!</w:t>
        <w:br/>
        <w:t xml:space="preserve">     2000     !           С Т Е К            !</w:t>
        <w:br/>
        <w:t xml:space="preserve">              !------------------------------!</w:t>
        <w:br/>
        <w:t xml:space="preserve">              !          ВЕКТОРА             !</w:t>
        <w:br/>
        <w:t xml:space="preserve">        0     !------------------------------!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Рис. 1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7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</w:rPr>
        <w:t>2.2. Режим работ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ограмма на языке БЕЙСИК состоит из  строк,  которые  могут</w:t>
        <w:br/>
        <w:t xml:space="preserve"> содержать  операторы  и  команды.  Программа  может  вводиться  и</w:t>
        <w:br/>
        <w:t xml:space="preserve"> выполняться   в   одном   из   двух   режимов:   косвенном    или</w:t>
        <w:br/>
        <w:t xml:space="preserve"> непосредственно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выполнения программы в косвенном  режиме  каждая  строка</w:t>
        <w:br/>
        <w:t xml:space="preserve"> этой программы должна начинаться  с  номера  строки.  За  номером</w:t>
        <w:br/>
        <w:t xml:space="preserve"> строки следует оператор. Минимальный номер строки 0, максимальный</w:t>
        <w:br/>
        <w:t xml:space="preserve"> - 65535. Ввод   операторов   программы   может   выполняться    в</w:t>
        <w:br/>
        <w:t xml:space="preserve"> произвольном порядке. Выполнение операторов происходит в  порядке</w:t>
        <w:br/>
        <w:t xml:space="preserve"> возрастания номеров строк после подачи команды </w:t>
      </w:r>
      <w:r>
        <w:rPr>
          <w:rFonts w:cs="Courier New" w:ascii="Courier New" w:hAnsi="Courier New"/>
          <w:lang w:val="en-US"/>
        </w:rPr>
        <w:t>RUN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 работы  в  непосредственном  режиме  номер  строки   не</w:t>
        <w:br/>
        <w:t xml:space="preserve"> вводится. Операторы без номера строки выполняются непосредственно</w:t>
        <w:br/>
        <w:t xml:space="preserve"> по мере их ввода в систему. Непосредственный режим БЕЙСИК-системы</w:t>
        <w:br/>
        <w:t xml:space="preserve"> позволяет использовать вычислительную  машину  как  очень  мощный</w:t>
        <w:br/>
        <w:t xml:space="preserve"> калькулятор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олько  в  непосредственном   режиме   выполняются   команды</w:t>
        <w:br/>
        <w:t>БЕЙСИК-системы. К ним относятся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) команды пуска программы (</w:t>
      </w:r>
      <w:r>
        <w:rPr>
          <w:rFonts w:cs="Courier New" w:ascii="Courier New" w:hAnsi="Courier New"/>
          <w:lang w:val="en-US"/>
        </w:rPr>
        <w:t>RUN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CONT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YSTEM</w:t>
      </w:r>
      <w:r>
        <w:rPr>
          <w:rFonts w:cs="Courier New" w:ascii="Courier New" w:hAnsi="Courier New"/>
        </w:rPr>
        <w:t>)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) команды загрузки и хранения программ</w:t>
        <w:br/>
        <w:t xml:space="preserve">          (</w:t>
      </w:r>
      <w:r>
        <w:rPr>
          <w:rFonts w:cs="Courier New" w:ascii="Courier New" w:hAnsi="Courier New"/>
          <w:lang w:val="en-US"/>
        </w:rPr>
        <w:t>LOAD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MERGE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CLOAD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CSAVE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FILES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BLOAD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BSAVE</w:t>
      </w:r>
      <w:r>
        <w:rPr>
          <w:rFonts w:cs="Courier New" w:ascii="Courier New" w:hAnsi="Courier New"/>
        </w:rPr>
        <w:t>)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3) команды работы с текстами программ (</w:t>
      </w:r>
      <w:r>
        <w:rPr>
          <w:rFonts w:cs="Courier New" w:ascii="Courier New" w:hAnsi="Courier New"/>
          <w:lang w:val="en-US"/>
        </w:rPr>
        <w:t>LIST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DELETE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RENUM</w:t>
      </w:r>
      <w:r>
        <w:rPr>
          <w:rFonts w:cs="Courier New" w:ascii="Courier New" w:hAnsi="Courier New"/>
        </w:rPr>
        <w:t>,</w:t>
        <w:br/>
        <w:t xml:space="preserve">          </w:t>
      </w:r>
      <w:r>
        <w:rPr>
          <w:rFonts w:cs="Courier New" w:ascii="Courier New" w:hAnsi="Courier New"/>
          <w:lang w:val="en-US"/>
        </w:rPr>
        <w:t>AUTO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LLIST</w:t>
      </w:r>
      <w:r>
        <w:rPr>
          <w:rFonts w:cs="Courier New" w:ascii="Courier New" w:hAnsi="Courier New"/>
        </w:rPr>
        <w:t>)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дробнее команды описаны в документе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ЕЙСИК. Описание языка. У1.00031-01 35 01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8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3. ОБРАЩЕНИЕ К ПРОГРАММ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грузка БЕЙСИК-системы  через  локальную  сеть  выполняется</w:t>
        <w:br/>
        <w:t xml:space="preserve"> согласно У1.00031-01 34 03 Локальная сеть. Руководство оператор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знаком  нормальной  работы  системы   служит   выполнение</w:t>
        <w:br/>
        <w:t xml:space="preserve"> следующих действий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очистка экрана телевизор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формирование на экране служебной строки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ЛАТ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вывод начального сообщения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БЕЙСИК          УК-НЦ          (ВГУ, 1987.07.08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глашение "</w:t>
      </w:r>
      <w:r>
        <w:rPr>
          <w:rFonts w:cs="Courier New" w:ascii="Courier New" w:hAnsi="Courier New"/>
          <w:lang w:val="en-US"/>
        </w:rPr>
        <w:t>Ok</w:t>
      </w:r>
      <w:r>
        <w:rPr>
          <w:rFonts w:cs="Courier New" w:ascii="Courier New" w:hAnsi="Courier New"/>
        </w:rPr>
        <w:t>" означает  готовность  системы  к  работе  и</w:t>
        <w:br/>
        <w:t xml:space="preserve"> ожидание ввода команд или программы на языке БЕЙСИК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4. ВХОДНЫЕ И ВЫХОДНЫЕ ДАННЫ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ограмма  на  исходном  языке  БЕЙСИК  состоит   из   строк</w:t>
        <w:br/>
        <w:t xml:space="preserve"> операторов.  Операторы  языка   изменяют   значения   переменных,</w:t>
        <w:br/>
        <w:t xml:space="preserve"> естественный  порядок  вычислений  согласно   алгоритму   решения</w:t>
        <w:br/>
        <w:t xml:space="preserve"> задачи, резервируют память под переменные и константы и т.д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 основным операторам относятся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) операторы присваивания (</w:t>
      </w:r>
      <w:r>
        <w:rPr>
          <w:rFonts w:cs="Courier New" w:ascii="Courier New" w:hAnsi="Courier New"/>
          <w:lang w:val="en-US"/>
        </w:rPr>
        <w:t>LET)</w:t>
      </w:r>
      <w:r>
        <w:rPr>
          <w:rFonts w:cs="Courier New" w:ascii="Courier New" w:hAnsi="Courier New"/>
        </w:rPr>
        <w:t>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) операторы безусловного и условного перехода (</w:t>
      </w:r>
      <w:r>
        <w:rPr>
          <w:rFonts w:cs="Courier New" w:ascii="Courier New" w:hAnsi="Courier New"/>
          <w:lang w:val="en-US"/>
        </w:rPr>
        <w:t>GOTO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IF</w:t>
      </w:r>
      <w:r>
        <w:rPr>
          <w:rFonts w:cs="Courier New" w:ascii="Courier New" w:hAnsi="Courier New"/>
        </w:rPr>
        <w:t>)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3) операторы обращения к подпрограмме и возврат из нее</w:t>
        <w:br/>
        <w:t xml:space="preserve">          (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RETURN</w:t>
      </w:r>
      <w:r>
        <w:rPr>
          <w:rFonts w:cs="Courier New" w:ascii="Courier New" w:hAnsi="Courier New"/>
        </w:rPr>
        <w:t>)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 xml:space="preserve">4) </w:t>
      </w:r>
      <w:r>
        <w:rPr>
          <w:rFonts w:cs="Courier New" w:ascii="Courier New" w:hAnsi="Courier New"/>
        </w:rPr>
        <w:t xml:space="preserve">операторы цикла </w:t>
      </w:r>
      <w:r>
        <w:rPr>
          <w:rFonts w:cs="Courier New" w:ascii="Courier New" w:hAnsi="Courier New"/>
          <w:lang w:val="en-US"/>
        </w:rPr>
        <w:t>(FOR, NEXT)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5) операторы ввода/вывода (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 xml:space="preserve"> и т.д.) и др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дробно эти и  другие  операторы  языке  БЕЙСИК  описаны  в</w:t>
        <w:br/>
        <w:t xml:space="preserve"> документе: БЕЙСИК. Описание языка. У1.00031-01 35 01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ходные и выходные данные могут храниться на магнитной ленте</w:t>
        <w:br/>
        <w:t xml:space="preserve"> или на диске машины преподавателя, если микро-ЭВМ "Электроника МС</w:t>
        <w:br/>
        <w:t xml:space="preserve"> 0511" подключена к локальной сети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9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БЕЙСИК-система допускает работу с тремя типами файлов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) информация в кодах КОИ-7 строками не более 255 символов</w:t>
        <w:br/>
        <w:t xml:space="preserve">          (тип по умолчанию </w:t>
      </w:r>
      <w:r>
        <w:rPr>
          <w:rFonts w:cs="Courier New" w:ascii="Courier New" w:hAnsi="Courier New"/>
          <w:lang w:val="en-US"/>
        </w:rPr>
        <w:t>ASC</w:t>
      </w:r>
      <w:r>
        <w:rPr>
          <w:rFonts w:cs="Courier New" w:ascii="Courier New" w:hAnsi="Courier New"/>
        </w:rPr>
        <w:t xml:space="preserve">, если файл создан командой 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>,</w:t>
        <w:br/>
        <w:t xml:space="preserve">          или </w:t>
      </w:r>
      <w:r>
        <w:rPr>
          <w:rFonts w:cs="Courier New" w:ascii="Courier New" w:hAnsi="Courier New"/>
          <w:lang w:val="en-US"/>
        </w:rPr>
        <w:t>DAT</w:t>
      </w:r>
      <w:r>
        <w:rPr>
          <w:rFonts w:cs="Courier New" w:ascii="Courier New" w:hAnsi="Courier New"/>
        </w:rPr>
        <w:t>, если  файл  создан  средствами  БЕЙСИК-системы</w:t>
        <w:br/>
        <w:t xml:space="preserve">          для работы с файлами данных)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) БЕЙСИК-программы во внутреннем коде системы (тип по</w:t>
        <w:br/>
        <w:t xml:space="preserve">          умолчанию </w:t>
      </w:r>
      <w:r>
        <w:rPr>
          <w:rFonts w:cs="Courier New" w:ascii="Courier New" w:hAnsi="Courier New"/>
          <w:lang w:val="en-US"/>
        </w:rPr>
        <w:t>COD</w:t>
      </w:r>
      <w:r>
        <w:rPr>
          <w:rFonts w:cs="Courier New" w:ascii="Courier New" w:hAnsi="Courier New"/>
        </w:rPr>
        <w:t>)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3) Файлы с двоичной информацией (тип по умолчанию </w:t>
      </w:r>
      <w:r>
        <w:rPr>
          <w:rFonts w:cs="Courier New" w:ascii="Courier New" w:hAnsi="Courier New"/>
          <w:lang w:val="en-US"/>
        </w:rPr>
        <w:t>BIN</w:t>
      </w:r>
      <w:r>
        <w:rPr>
          <w:rFonts w:cs="Courier New" w:ascii="Courier New" w:hAnsi="Courier New"/>
        </w:rPr>
        <w:t>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 обмене  информацией  используются   следующие   команды</w:t>
        <w:br/>
        <w:t xml:space="preserve"> БЕЙСИК-системы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) для приема и передачи программ БЕЙСИК-системы в текстовом</w:t>
        <w:br/>
        <w:t xml:space="preserve">          формате – </w:t>
      </w:r>
      <w:r>
        <w:rPr>
          <w:rFonts w:cs="Courier New" w:ascii="Courier New" w:hAnsi="Courier New"/>
          <w:lang w:val="en-US"/>
        </w:rPr>
        <w:t>LOAD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>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) для приема и передачи программ во внутреннем коде</w:t>
        <w:br/>
        <w:t xml:space="preserve">          системы – </w:t>
      </w:r>
      <w:r>
        <w:rPr>
          <w:rFonts w:cs="Courier New" w:ascii="Courier New" w:hAnsi="Courier New"/>
          <w:lang w:val="en-US"/>
        </w:rPr>
        <w:t>CLOAD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CSAVE</w:t>
      </w:r>
      <w:r>
        <w:rPr>
          <w:rFonts w:cs="Courier New" w:ascii="Courier New" w:hAnsi="Courier New"/>
        </w:rPr>
        <w:t>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3) для обмена двоичной информацией – </w:t>
      </w:r>
      <w:r>
        <w:rPr>
          <w:rFonts w:cs="Courier New" w:ascii="Courier New" w:hAnsi="Courier New"/>
          <w:lang w:val="en-US"/>
        </w:rPr>
        <w:t>BLOAD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BSAVE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Для обмена  данными  используются  операторы 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 xml:space="preserve">, 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>#,</w:t>
        <w:br/>
        <w:t xml:space="preserve">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 xml:space="preserve">#, </w:t>
      </w:r>
      <w:r>
        <w:rPr>
          <w:rFonts w:cs="Courier New" w:ascii="Courier New" w:hAnsi="Courier New"/>
          <w:lang w:val="en-US"/>
        </w:rPr>
        <w:t>CLOSE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. СООБЩЕН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5.1. Формат сообщений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 обнаружении  ошибки  во  время  ввода,  синтаксического</w:t>
        <w:br/>
        <w:t xml:space="preserve"> анализа или выполнения программы БЕЙСИК-система выдает  сообщение</w:t>
        <w:br/>
        <w:t xml:space="preserve"> об ошибке. Формат следующий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ОШИБ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 в строке </w:t>
      </w:r>
      <w:r>
        <w:rPr>
          <w:rFonts w:cs="Courier New" w:ascii="Courier New" w:hAnsi="Courier New"/>
          <w:lang w:val="en-US"/>
        </w:rPr>
        <w:t>YYYYYY ,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де &lt;ОШИБ&gt; - сокращенное название ошибки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>YYYYYY</w:t>
      </w:r>
      <w:r>
        <w:rPr>
          <w:rFonts w:cs="Courier New" w:ascii="Courier New" w:hAnsi="Courier New"/>
        </w:rPr>
        <w:t xml:space="preserve"> – номер строки, в которой обнаружена ошибк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 выполняется работа в непосредственном режиме, то  номер</w:t>
        <w:br/>
        <w:t xml:space="preserve"> строки не выдае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При выполнении оператора </w:t>
      </w:r>
      <w:r>
        <w:rPr>
          <w:rFonts w:cs="Courier New" w:ascii="Courier New" w:hAnsi="Courier New"/>
          <w:lang w:val="en-US"/>
        </w:rPr>
        <w:t>STOP</w:t>
      </w:r>
      <w:r>
        <w:rPr>
          <w:rFonts w:cs="Courier New" w:ascii="Courier New" w:hAnsi="Courier New"/>
        </w:rPr>
        <w:t xml:space="preserve"> или при нажатии клавиши &lt;СТОП&gt;</w:t>
        <w:br/>
        <w:t xml:space="preserve"> выдается сообщение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Стоп в строке </w:t>
      </w:r>
      <w:r>
        <w:rPr>
          <w:rFonts w:cs="Courier New" w:ascii="Courier New" w:hAnsi="Courier New"/>
          <w:lang w:val="en-US"/>
        </w:rPr>
        <w:t>YYYYY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lang w:val="en-US"/>
        </w:rPr>
        <w:t>YYYYY</w:t>
      </w:r>
      <w:r>
        <w:rPr>
          <w:rFonts w:cs="Courier New" w:ascii="Courier New" w:hAnsi="Courier New"/>
        </w:rPr>
        <w:t xml:space="preserve"> – номер строки, выполняющейся в это время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0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5.2. Сообщения об ошибках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1   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 xml:space="preserve"> без </w:t>
      </w:r>
      <w:r>
        <w:rPr>
          <w:rFonts w:cs="Courier New" w:ascii="Courier New" w:hAnsi="Courier New"/>
          <w:lang w:val="en-US"/>
        </w:rPr>
        <w:t>FOR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 xml:space="preserve"> не предшествовал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 или переменная, исполь-</w:t>
        <w:br/>
        <w:t xml:space="preserve">          зованная  в 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>,  не  соответствует  переменной,</w:t>
        <w:br/>
        <w:t xml:space="preserve">          использованной в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    Синтаксическая ошибк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еверное использование символов, например, число</w:t>
        <w:br/>
        <w:t xml:space="preserve">          открывающих   скобок   не   соответствует  числу</w:t>
        <w:br/>
        <w:t xml:space="preserve">          закрывающих, неправильная  запись операторов или</w:t>
        <w:br/>
        <w:t xml:space="preserve">          их  составных частей,  неправильно  использована</w:t>
        <w:br/>
        <w:t xml:space="preserve">          запятая и т.п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3    </w:t>
      </w:r>
      <w:r>
        <w:rPr>
          <w:rFonts w:cs="Courier New" w:ascii="Courier New" w:hAnsi="Courier New"/>
          <w:lang w:val="en-US"/>
        </w:rPr>
        <w:t>RETURN</w:t>
      </w:r>
      <w:r>
        <w:rPr>
          <w:rFonts w:cs="Courier New" w:ascii="Courier New" w:hAnsi="Courier New"/>
        </w:rPr>
        <w:t xml:space="preserve"> без </w:t>
      </w:r>
      <w:r>
        <w:rPr>
          <w:rFonts w:cs="Courier New" w:ascii="Courier New" w:hAnsi="Courier New"/>
          <w:lang w:val="en-US"/>
        </w:rPr>
        <w:t>GOSUB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При выполнении </w:t>
      </w:r>
      <w:r>
        <w:rPr>
          <w:rFonts w:cs="Courier New" w:ascii="Courier New" w:hAnsi="Courier New"/>
          <w:lang w:val="en-US"/>
        </w:rPr>
        <w:t>RETURN</w:t>
      </w:r>
      <w:r>
        <w:rPr>
          <w:rFonts w:cs="Courier New" w:ascii="Courier New" w:hAnsi="Courier New"/>
        </w:rPr>
        <w:t xml:space="preserve">  обнаружено, что  не  было</w:t>
        <w:br/>
        <w:t xml:space="preserve">          выполнено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    Кончились </w:t>
      </w:r>
      <w:r>
        <w:rPr>
          <w:rFonts w:cs="Courier New" w:ascii="Courier New" w:hAnsi="Courier New"/>
          <w:lang w:val="en-US"/>
        </w:rPr>
        <w:t>DATA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При выполнении  оператора  </w:t>
      </w:r>
      <w:r>
        <w:rPr>
          <w:rFonts w:cs="Courier New" w:ascii="Courier New" w:hAnsi="Courier New"/>
          <w:lang w:val="en-US"/>
        </w:rPr>
        <w:t>READ</w:t>
      </w:r>
      <w:r>
        <w:rPr>
          <w:rFonts w:cs="Courier New" w:ascii="Courier New" w:hAnsi="Courier New"/>
        </w:rPr>
        <w:t xml:space="preserve">  обнаружено, что</w:t>
        <w:br/>
        <w:t xml:space="preserve">          список оператора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 xml:space="preserve"> исчерпан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    Неправильный вызов функци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шибка возникает в следующих случаях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- отрицательный индекс;</w:t>
        <w:br/>
        <w:t xml:space="preserve">          - неправильный аргумент для </w:t>
      </w:r>
      <w:r>
        <w:rPr>
          <w:rFonts w:cs="Courier New" w:ascii="Courier New" w:hAnsi="Courier New"/>
          <w:lang w:val="en-US"/>
        </w:rPr>
        <w:t>LOG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QR</w:t>
      </w:r>
      <w:r>
        <w:rPr>
          <w:rFonts w:cs="Courier New" w:ascii="Courier New" w:hAnsi="Courier New"/>
        </w:rPr>
        <w:t>;</w:t>
        <w:br/>
        <w:t xml:space="preserve">          - неправильные значения аргументов для графичес-</w:t>
        <w:br/>
        <w:t xml:space="preserve">            ких и других операторов;</w:t>
        <w:br/>
        <w:t xml:space="preserve">          - неопределенная с </w:t>
      </w:r>
      <w:r>
        <w:rPr>
          <w:rFonts w:cs="Courier New" w:ascii="Courier New" w:hAnsi="Courier New"/>
          <w:lang w:val="en-US"/>
        </w:rPr>
        <w:t>DEFUSR</w:t>
      </w:r>
      <w:r>
        <w:rPr>
          <w:rFonts w:cs="Courier New" w:ascii="Courier New" w:hAnsi="Courier New"/>
        </w:rPr>
        <w:t xml:space="preserve"> функция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 xml:space="preserve"> и др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    Переполнен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Результат  арифметической операции слишком велик</w:t>
        <w:br/>
        <w:t xml:space="preserve">          по абсолютному значению и не  может быть записан</w:t>
        <w:br/>
        <w:t xml:space="preserve">          в  формате,  принятом  для   чисел   в   БЕЙСИК-</w:t>
        <w:br/>
        <w:t xml:space="preserve">          системе.  ( В   случае  слишком  малых   величин</w:t>
        <w:br/>
        <w:t xml:space="preserve">          результат    приравнивается    нулю  и ошибки не</w:t>
        <w:br/>
        <w:t xml:space="preserve">          выдается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    Переполнение памят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рограмма  не   помещается   в    памяти,   либо</w:t>
        <w:br/>
        <w:t xml:space="preserve">          использовано слишком  много вложенных операторов</w:t>
        <w:br/>
        <w:t xml:space="preserve">         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>,  слишком  много  переменных, слишком</w:t>
        <w:br/>
        <w:t xml:space="preserve">          много затребовано памяти для массива или области</w:t>
        <w:br/>
        <w:t xml:space="preserve">          строк, слишком мала свободная  область для гене-</w:t>
        <w:br/>
        <w:t xml:space="preserve">          рирования кода непосредственно  выполняемых опе-</w:t>
        <w:br/>
        <w:t xml:space="preserve">          ратор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    Неопределен номер строки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1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В </w:t>
      </w:r>
      <w:r>
        <w:rPr>
          <w:rFonts w:cs="Courier New" w:ascii="Courier New" w:hAnsi="Courier New"/>
          <w:lang w:val="en-US"/>
        </w:rPr>
        <w:t>GOTO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I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RESTORE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RENUM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AUTO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ON</w:t>
      </w:r>
      <w:r>
        <w:rPr>
          <w:rFonts w:cs="Courier New" w:ascii="Courier New" w:hAnsi="Courier New"/>
        </w:rPr>
        <w:t xml:space="preserve">  или</w:t>
        <w:br/>
        <w:t xml:space="preserve">          </w:t>
      </w:r>
      <w:r>
        <w:rPr>
          <w:rFonts w:cs="Courier New" w:ascii="Courier New" w:hAnsi="Courier New"/>
          <w:lang w:val="en-US"/>
        </w:rPr>
        <w:t>DELETE</w:t>
      </w:r>
      <w:r>
        <w:rPr>
          <w:rFonts w:cs="Courier New" w:ascii="Courier New" w:hAnsi="Courier New"/>
        </w:rPr>
        <w:t xml:space="preserve"> использован номер несуществующей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    Недопустимый индекс (за пределами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сылка на элемент  массива  с  индексом, который</w:t>
        <w:br/>
        <w:t xml:space="preserve">          выходит  за  пределы  размерности  массива, либо</w:t>
        <w:br/>
        <w:t xml:space="preserve">          указано неправильное число индекс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    Повторное определение массив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Массив    определен  двумя  операторами    </w:t>
      </w:r>
      <w:r>
        <w:rPr>
          <w:rFonts w:cs="Courier New" w:ascii="Courier New" w:hAnsi="Courier New"/>
          <w:lang w:val="en-US"/>
        </w:rPr>
        <w:t>DIM</w:t>
      </w:r>
      <w:r>
        <w:rPr>
          <w:rFonts w:cs="Courier New" w:ascii="Courier New" w:hAnsi="Courier New"/>
        </w:rPr>
        <w:t>,</w:t>
        <w:br/>
        <w:t xml:space="preserve">          или  массив  определен   оператором </w:t>
      </w:r>
      <w:r>
        <w:rPr>
          <w:rFonts w:cs="Courier New" w:ascii="Courier New" w:hAnsi="Courier New"/>
          <w:lang w:val="en-US"/>
        </w:rPr>
        <w:t>DIM</w:t>
      </w:r>
      <w:r>
        <w:rPr>
          <w:rFonts w:cs="Courier New" w:ascii="Courier New" w:hAnsi="Courier New"/>
        </w:rPr>
        <w:t xml:space="preserve">   после</w:t>
        <w:br/>
        <w:t xml:space="preserve">          того,   как  по   умолчанию для  этого массива</w:t>
        <w:br/>
        <w:t xml:space="preserve">          была установлена размерность 10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    Деление на нуль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В выражении  встретилось   деление  на    нуль,</w:t>
        <w:br/>
        <w:t xml:space="preserve">          или нуль  был возведен в отрицательную степень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    Невозможно выполнить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едопустимый оператор в режиме непосредственного</w:t>
        <w:br/>
        <w:t xml:space="preserve">          выполн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    Ошибка типов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опытка  присвоить символьной переменной числовое</w:t>
        <w:br/>
        <w:t xml:space="preserve">          значение  или   наоборот;  функции,  использующей</w:t>
        <w:br/>
        <w:t xml:space="preserve">          числовой  аргумент,  передается  символьный аргу-</w:t>
        <w:br/>
        <w:t xml:space="preserve">          мент или наоборо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    Не хватает места символьным переменным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ревышено количество оставшейся  памяти,  которая</w:t>
        <w:br/>
        <w:t xml:space="preserve">          была отведена символьным переменным по  умолчанию</w:t>
        <w:br/>
        <w:t xml:space="preserve">          или оператором </w:t>
      </w:r>
      <w:r>
        <w:rPr>
          <w:rFonts w:cs="Courier New" w:ascii="Courier New" w:hAnsi="Courier New"/>
          <w:lang w:val="en-US"/>
        </w:rPr>
        <w:t>CLEAR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    Слишком длинная строк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Была  попытка   создать  строку    длиной   более</w:t>
        <w:br/>
        <w:t xml:space="preserve">          чем 255 символ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    Продолжение невозможно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Была сделана   попытка   продолжить выполнение</w:t>
        <w:br/>
        <w:t xml:space="preserve">          программы, которая:</w:t>
        <w:br/>
        <w:t xml:space="preserve">          1. Была прервана из-за возникновения ошибк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. Была изменен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 Не существуе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    Не определена функция пользователя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Попытка обратиться к функции </w:t>
      </w:r>
      <w:r>
        <w:rPr>
          <w:rFonts w:cs="Courier New" w:ascii="Courier New" w:hAnsi="Courier New"/>
          <w:lang w:val="en-US"/>
        </w:rPr>
        <w:t>FN</w:t>
      </w:r>
      <w:r>
        <w:rPr>
          <w:rFonts w:cs="Courier New" w:ascii="Courier New" w:hAnsi="Courier New"/>
        </w:rPr>
        <w:t xml:space="preserve"> до ее  определе-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2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ния  оператором </w:t>
      </w:r>
      <w:r>
        <w:rPr>
          <w:rFonts w:cs="Courier New" w:ascii="Courier New" w:hAnsi="Courier New"/>
          <w:lang w:val="en-US"/>
        </w:rPr>
        <w:t>DEFFN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    Ошибка устройства ввода/вывод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Встречается при работе устройства ввода/вывод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2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3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4    Отсутствует операнд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Выражение   содержит оператор   без   операнда,</w:t>
        <w:br/>
        <w:t xml:space="preserve">          или  в  операторе  (команде) нет   обязательных</w:t>
        <w:br/>
        <w:t xml:space="preserve">          параметр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5    Переполнение буфера ввод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Была сделана   попытка  ввести  строку   длиной</w:t>
        <w:br/>
        <w:t xml:space="preserve">          более чем 255 символ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6-51 Не определен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2    Ошибочный номер файл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ператор   или   команда   ссылается на   файл,</w:t>
        <w:br/>
        <w:t xml:space="preserve">          который  не  открыт или открыт с другой целью</w:t>
        <w:br/>
        <w:t xml:space="preserve">          (не для записи или чтения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3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4    Файл уже открыт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Применен  оператор 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 xml:space="preserve">   для   файла,  который</w:t>
        <w:br/>
        <w:t xml:space="preserve">          уже откры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5    Конец файл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опытка прочитать запись окончания файла</w:t>
        <w:br/>
        <w:t xml:space="preserve">          оператор 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>#  был  выполнен  после того, как</w:t>
        <w:br/>
        <w:t xml:space="preserve">          все данные  из  файла были введены, или применен</w:t>
        <w:br/>
        <w:t xml:space="preserve">          Для  пустого  файла. Чтобы избежать этой ошибки,</w:t>
        <w:br/>
        <w:t xml:space="preserve">          для обнаружения окончания файла применяйте функ-</w:t>
        <w:br/>
        <w:t xml:space="preserve">          цию </w:t>
      </w:r>
      <w:r>
        <w:rPr>
          <w:rFonts w:cs="Courier New" w:ascii="Courier New" w:hAnsi="Courier New"/>
          <w:lang w:val="en-US"/>
        </w:rPr>
        <w:t>EOF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6    Ошибочное имя файл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В операторах </w:t>
      </w:r>
      <w:r>
        <w:rPr>
          <w:rFonts w:cs="Courier New" w:ascii="Courier New" w:hAnsi="Courier New"/>
          <w:lang w:val="en-US"/>
        </w:rPr>
        <w:t>LOAD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 xml:space="preserve"> или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 xml:space="preserve">  использовано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3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еправильное имя файла  (имя файла  состоит из</w:t>
        <w:br/>
        <w:t xml:space="preserve">          слишком большого количества символов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7    Строка без номер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Команда непосредственного выполнения в программе</w:t>
        <w:br/>
        <w:t xml:space="preserve">          во время загрузки КОИ-7 файла. Загрузка прерыва-</w:t>
        <w:br/>
        <w:t xml:space="preserve">          е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8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9    Файл не открыт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ператор ввода/вывода применен к файлу, который</w:t>
        <w:br/>
        <w:t xml:space="preserve">          не был откры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0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1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2    Ошибочное имя устройств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Было использовано   ошибочное  имя  устройства</w:t>
        <w:br/>
        <w:t xml:space="preserve">          (в данной версии языка отсутствует)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- 14 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.00031-01 33 0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</w:t>
        <w:br/>
        <w:t xml:space="preserve"> !                  ЛИСТ РЕГИСТРАЦИИ ИЗМЕНЕНИЙ                      !</w:t>
        <w:br/>
        <w:t xml:space="preserve"> !------------------------------------------------------------------!</w:t>
        <w:br/>
        <w:t xml:space="preserve"> !   ! НОМЕРА ЛИСТОВ (СТРАНИЦ) ! ВСЕГО   !        !ВХОДЯЩИЙ !    !  !</w:t>
        <w:br/>
        <w:t xml:space="preserve"> !   !-------------------------! ЛИСТОВ  !  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   !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СОПРОВО!ПОДП!ДА!</w:t>
        <w:br/>
        <w:t xml:space="preserve"> !   !ИЗМЕ !ЗАМЕ !НОВЫХ!АННУЛИ-!(СТРАНИЦ)!ДОКУМЕН-!ДИТЕЛЬНО-!    !ТА!</w:t>
        <w:br/>
        <w:t xml:space="preserve"> !ИЗМ! НЕН ! НЕН !     !РОВАН- !В ДОКУМ. !  ТА.   !ГО ДОКУМ !    !  !</w:t>
        <w:br/>
        <w:t xml:space="preserve"> !   ! НЫХ ! НЫХ !     ! НЫХ   !         !        ! И ДАТА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7:31:00Z</dcterms:created>
  <dc:creator>Кислый Алексей Николаевич</dc:creator>
  <dc:description/>
  <dc:language>en-US</dc:language>
  <cp:lastModifiedBy>Кислый Алексей Николаевич</cp:lastModifiedBy>
  <dcterms:modified xsi:type="dcterms:W3CDTF">2007-05-26T20:47:00Z</dcterms:modified>
  <cp:revision>22</cp:revision>
  <dc:subject/>
  <dc:title>УТВЕРЖДЕН</dc:title>
</cp:coreProperties>
</file>