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</w:rPr>
        <w:t>Устройство памяти УКНЦ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Рекомендуется предварительно прочитать Части 1-3 (даже если в них ничего не понятно)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Рекомендуется также одновременно смотреть принципиальную схему 3.059.316 Э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ежде всего, некоторые общие характеристики памяти УКНЦ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ий объем собственного ОЗУ: 192кб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ий объем собственного ПЗУ: 32кб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ий объем одновременно подключаемого внешнего ПЗУ: 24+24кб (теоретически может быть подключено не ПЗУ а какой-либо его эмулятор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Это, и все что написано далее – есть истина в последней инстанции (даже если где-то в инструкции к УКНЦ будет написана противоречащая этому информация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Организация ОЗУ и ПЗУ, ядро чипсета УКНЦ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ЗУ представлено тремя «планами» по 64кб каждый. Выполнено оно соответственно, в виде трех наборов каждый по 8 микросхем, каждая объемом 64кбит. Планы нумеруются 0, 1 и 2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План 0 – микросхемы DS5-12 (см. страницу 2 схемы)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ланы 1 и 2 – микросхемы </w:t>
      </w:r>
      <w:r>
        <w:rPr>
          <w:rFonts w:cs="Courier New" w:ascii="Courier New" w:hAnsi="Courier New"/>
          <w:sz w:val="16"/>
          <w:szCs w:val="16"/>
          <w:lang w:val="en-US"/>
        </w:rPr>
        <w:t>DS</w:t>
      </w:r>
      <w:r>
        <w:rPr>
          <w:rFonts w:cs="Courier New" w:ascii="Courier New" w:hAnsi="Courier New"/>
          <w:sz w:val="16"/>
          <w:szCs w:val="16"/>
        </w:rPr>
        <w:t xml:space="preserve">13-20, </w:t>
      </w:r>
      <w:r>
        <w:rPr>
          <w:rFonts w:cs="Courier New" w:ascii="Courier New" w:hAnsi="Courier New"/>
          <w:sz w:val="16"/>
          <w:szCs w:val="16"/>
          <w:lang w:val="en-US"/>
        </w:rPr>
        <w:t>DS</w:t>
      </w:r>
      <w:r>
        <w:rPr>
          <w:rFonts w:cs="Courier New" w:ascii="Courier New" w:hAnsi="Courier New"/>
          <w:sz w:val="16"/>
          <w:szCs w:val="16"/>
        </w:rPr>
        <w:t>21-28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ЗУ реализовано четырьмя банками по 8кб, один из которых может отключаться (и заменяться на внешнее ПЗУ) прямо в процессе нормальной работы и без сброса компьютера. Все они могут отключаться только при условии, что ПЗУ изъято физически (каждый банк может изыматься по отдельности – т.к. каждый из них представлен собственной микросхемой). См. также комментарии к Части 3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Банк 0 реализован на микросхеме </w:t>
      </w:r>
      <w:r>
        <w:rPr>
          <w:rFonts w:cs="Courier New" w:ascii="Courier New" w:hAnsi="Courier New"/>
          <w:sz w:val="16"/>
          <w:szCs w:val="16"/>
          <w:lang w:val="en-US"/>
        </w:rPr>
        <w:t>DS</w:t>
      </w:r>
      <w:r>
        <w:rPr>
          <w:rFonts w:cs="Courier New" w:ascii="Courier New" w:hAnsi="Courier New"/>
          <w:sz w:val="16"/>
          <w:szCs w:val="16"/>
        </w:rPr>
        <w:t>4 (см. страницы 1 и 2 схемы)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анки 1,2,3 реализованы на микросхемах DS1-3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Ядро чипсета материнской платы УКНЦ состоит из трех специализированных микросхем, которые реализуют: «1» – магистраль периферийного процессора (микросхема D1), «2» – магистраль центрального процессора (микросхема </w:t>
      </w:r>
      <w:r>
        <w:rPr>
          <w:rFonts w:cs="Courier New" w:ascii="Courier New" w:hAnsi="Courier New"/>
          <w:sz w:val="16"/>
          <w:szCs w:val="16"/>
          <w:lang w:val="en-US"/>
        </w:rPr>
        <w:t>D</w:t>
      </w:r>
      <w:r>
        <w:rPr>
          <w:rFonts w:cs="Courier New" w:ascii="Courier New" w:hAnsi="Courier New"/>
          <w:sz w:val="16"/>
          <w:szCs w:val="16"/>
        </w:rPr>
        <w:t>3), «3» – мост между «1» и «2» микросхемами (далее будем их кратко называть чипсет 1, чипсет 2 и чипсет 3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Чипсет 1 (микросхема </w:t>
      </w:r>
      <w:r>
        <w:rPr>
          <w:rFonts w:cs="Courier New" w:ascii="Courier New" w:hAnsi="Courier New"/>
          <w:sz w:val="16"/>
          <w:szCs w:val="16"/>
          <w:lang w:val="en-US"/>
        </w:rPr>
        <w:t>D</w:t>
      </w:r>
      <w:r>
        <w:rPr>
          <w:rFonts w:cs="Courier New" w:ascii="Courier New" w:hAnsi="Courier New"/>
          <w:sz w:val="16"/>
          <w:szCs w:val="16"/>
        </w:rPr>
        <w:t>9) непосредственно подключен к 64кб ОЗУ плана 0 и 32кб ПЗУ. Также он непосредственно подключен к ПП. Это позволяет ПП потенциально напрямую использовать 64кб ОЗУ плана 0 и 32кб ПЗУ. Однако же, в непосредственной адресации используются только нижние 32кб ОЗУ плана 0 (подробнее – см. ниже). Верхние 32кб отданы видеоадаптеру. Впрочем, как уже было сказано выше (а также в Части 3), эти верхние 32кб могут заменять собой банки ПЗУ (при физически изъятом ПЗУ). Важно, что последовательные байты из ОЗУ плана 0 организованы попарно в 16-разрядные слова, что также справедливо и для ПЗ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лее, Чипсет 1 также непосредственно подключен к буферу D15, к которому (с другой его стороны) могут быть подключены внешние устройства через 2 слота расширения (разъемы XS1 и XS2 на схеме, страница 1). В частности это могут быть 24+24кб внешнего ПЗУ, контроллер НГМД, контроллеры мыши, джойстика или модем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псет 2 (микросхема </w:t>
      </w:r>
      <w:r>
        <w:rPr>
          <w:rFonts w:cs="Courier New" w:ascii="Courier New" w:hAnsi="Courier New"/>
          <w:sz w:val="16"/>
          <w:szCs w:val="16"/>
          <w:lang w:val="en-US"/>
        </w:rPr>
        <w:t>D</w:t>
      </w:r>
      <w:r>
        <w:rPr>
          <w:rFonts w:cs="Courier New" w:ascii="Courier New" w:hAnsi="Courier New"/>
          <w:sz w:val="16"/>
          <w:szCs w:val="16"/>
        </w:rPr>
        <w:t>8) непосредственно подключен к 64+64кб ОЗУ планов 1 и 2. Это потенциально позволяет ЦП напрямую использовать 128кб ОЗУ. Однако, т.к. процессор имеет всего лишь 16-разрядную шину адреса, а механизма переключения страниц на его магистрали нет, реально для непосредственной адресации доступны только лишь нижние 32кб плана 1 и нижние 32кб плана 2. Верхние 32+32кб этих планов отданы видеоадаптеру. При этом для организации байт в слова байты из плана 1 всегда подставляются на четные адреса (т.е. младший байт слова), а байты из плана 2 – на нечетные адреса (т.е. старший байт слова) – в этом проявляется некоторое отличие от использования ОЗУ плана 0 со стороны ПП (см. выше про Чипсет 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ипсет 3 (микросхема </w:t>
      </w:r>
      <w:r>
        <w:rPr>
          <w:rFonts w:cs="Courier New" w:ascii="Courier New" w:hAnsi="Courier New"/>
          <w:sz w:val="16"/>
          <w:szCs w:val="16"/>
          <w:lang w:val="en-US"/>
        </w:rPr>
        <w:t>D</w:t>
      </w:r>
      <w:r>
        <w:rPr>
          <w:rFonts w:cs="Courier New" w:ascii="Courier New" w:hAnsi="Courier New"/>
          <w:sz w:val="16"/>
          <w:szCs w:val="16"/>
        </w:rPr>
        <w:t>10) включен между чипсетами 1 и 2. По схеме можно проследить, что, так или иначе, он соединяется со всеми 192кб ОЗУ – это есть важное обстоятельство, т.к. именно на этой микросхеме реализованы видеоадаптер и механизм прямого доступа к памяти. Контроллер прямого доступа к памяти представлен как со стороны ЦП, так и со стороны ПП и представлен он как периферийное устройство (т.е. общение с ним производится через порты ввода-вывода). Рисование в память видеоадаптера производится, уже понятно, именно через этот механизм. Причем доступ разрешен как ПП, так и ЦП (хотя в нормальном режиме работы за отрисовку символов на экране отвечает только ПП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жное обстоятельство состоит в том, что механизм прямого доступа к памяти позволяет со стороны ПП обращаться ко всем 192кб ОЗУ: 64кб «своих» и 128кб «чужих», со стороны же ЦП через этот механизм видно ОЗУ только лишь в планах 1 и 2 (вероятно, это продиктовано соображениями безопасности – иначе «зависшая» или «неграмотная» пользовательская программа могла бы попортить содержимое нижних 32кб плана 0, которые являются системным ОЗУ периферийного процессора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 вышесказанное можно изобразить на картинке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адресация памяти с магистралей двух процессоров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|||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|           Магистраль ПП (чипсет 1)            |||    Магистраль ПП (чипсет 2)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|||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| Номер ячейки  |        Номер ячейки ОЗУ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|   Адрес ПП    |      ПЗУ      |---------------|||-----------------|   Адрес ЦП    |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|               |               |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План 0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||</w:t>
      </w:r>
      <w:r>
        <w:rPr>
          <w:rFonts w:cs="Courier New" w:ascii="Courier New" w:hAnsi="Courier New"/>
          <w:sz w:val="16"/>
          <w:szCs w:val="16"/>
        </w:rPr>
        <w:t>| План 1 | План 2 |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  <w:r>
        <w:rPr>
          <w:rFonts w:cs="Courier New" w:ascii="Courier New" w:hAnsi="Courier New"/>
          <w:sz w:val="16"/>
          <w:szCs w:val="16"/>
          <w:lang w:val="en-US"/>
        </w:rPr>
        <w:t>|||</w:t>
      </w:r>
      <w:r>
        <w:rPr>
          <w:rFonts w:cs="Courier New" w:ascii="Courier New" w:hAnsi="Courier New"/>
          <w:sz w:val="16"/>
          <w:szCs w:val="16"/>
        </w:rPr>
        <w:t>-</w:t>
      </w:r>
      <w:r>
        <w:rPr>
          <w:rFonts w:cs="Courier New" w:ascii="Courier New" w:hAnsi="Courier New"/>
          <w:sz w:val="16"/>
          <w:szCs w:val="16"/>
          <w:lang w:val="en-US"/>
        </w:rPr>
        <w:t>----------------------------</w:t>
      </w:r>
      <w:r>
        <w:rPr>
          <w:rFonts w:cs="Courier New" w:ascii="Courier New" w:hAnsi="Courier New"/>
          <w:sz w:val="16"/>
          <w:szCs w:val="16"/>
        </w:rPr>
        <w:t>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177776/177777 |</w:t>
      </w:r>
      <w:r>
        <w:rPr>
          <w:rFonts w:cs="Courier New" w:ascii="Courier New" w:hAnsi="Courier New"/>
          <w:sz w:val="16"/>
          <w:szCs w:val="16"/>
        </w:rPr>
        <w:t xml:space="preserve"> 077776/077777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               ||| 077777 | 077777 | 177776/177777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............. |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............. |               ||| ...... | ...... | .............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100002/100003 |</w:t>
      </w:r>
      <w:r>
        <w:rPr>
          <w:rFonts w:cs="Courier New" w:ascii="Courier New" w:hAnsi="Courier New"/>
          <w:sz w:val="16"/>
          <w:szCs w:val="16"/>
        </w:rPr>
        <w:t xml:space="preserve"> 000002/00000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               ||| 040001 | 040001 | 100002/100003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100000/100001 |</w:t>
      </w:r>
      <w:r>
        <w:rPr>
          <w:rFonts w:cs="Courier New" w:ascii="Courier New" w:hAnsi="Courier New"/>
          <w:sz w:val="16"/>
          <w:szCs w:val="16"/>
        </w:rPr>
        <w:t xml:space="preserve"> 00000</w:t>
      </w:r>
      <w:r>
        <w:rPr>
          <w:rFonts w:cs="Courier New" w:ascii="Courier New" w:hAnsi="Courier New"/>
          <w:sz w:val="16"/>
          <w:szCs w:val="16"/>
          <w:lang w:val="en-US"/>
        </w:rPr>
        <w:t>0</w:t>
      </w:r>
      <w:r>
        <w:rPr>
          <w:rFonts w:cs="Courier New" w:ascii="Courier New" w:hAnsi="Courier New"/>
          <w:sz w:val="16"/>
          <w:szCs w:val="16"/>
        </w:rPr>
        <w:t>/00000</w:t>
      </w:r>
      <w:r>
        <w:rPr>
          <w:rFonts w:cs="Courier New" w:ascii="Courier New" w:hAnsi="Courier New"/>
          <w:sz w:val="16"/>
          <w:szCs w:val="16"/>
          <w:lang w:val="en-US"/>
        </w:rPr>
        <w:t>1 |               ||| 040000 | 040000 | 100000/100001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077776/077777 |               |</w:t>
      </w:r>
      <w:r>
        <w:rPr>
          <w:rFonts w:cs="Courier New" w:ascii="Courier New" w:hAnsi="Courier New"/>
          <w:sz w:val="16"/>
          <w:szCs w:val="16"/>
        </w:rPr>
        <w:t xml:space="preserve"> 077776/077777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|| 037777 | 037777 | 077776/077777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| ............. |               |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............. ||| ...... | ...... | .............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000002/000003 |               |</w:t>
      </w:r>
      <w:r>
        <w:rPr>
          <w:rFonts w:cs="Courier New" w:ascii="Courier New" w:hAnsi="Courier New"/>
          <w:sz w:val="16"/>
          <w:szCs w:val="16"/>
        </w:rPr>
        <w:t xml:space="preserve"> 000002/00000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|| 000001 | 000001 | 000002/000003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000000/000001 |               |</w:t>
      </w:r>
      <w:r>
        <w:rPr>
          <w:rFonts w:cs="Courier New" w:ascii="Courier New" w:hAnsi="Courier New"/>
          <w:sz w:val="16"/>
          <w:szCs w:val="16"/>
        </w:rPr>
        <w:t xml:space="preserve"> 000000/00000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|| 000000 | 000000 | 000000/000001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|||-----------------------------</w:t>
      </w:r>
      <w:r>
        <w:rPr>
          <w:rFonts w:cs="Courier New" w:ascii="Courier New" w:hAnsi="Courier New"/>
          <w:sz w:val="16"/>
          <w:szCs w:val="16"/>
        </w:rPr>
        <w:t>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чания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 простоты картины таблица не показывает разделение ОЗУ ЦП на USER и HALT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 показана подстановка страниц ввода/вывода на магистрали ЦП и ПП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 показано разделение ПЗУ на 4 банка, а также не показана возможность замены этих банков внешним ПЗУ 24+24кб или верхними 32кб ОЗУ плана 0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адресация памяти через механизм прямого доступа к памят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          ОЗУ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Адрес ПДП |--------------------------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| План 0 | План 1 | План 2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|  177777   | 177777 | 177777 | 177777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 ......   | ...... | ...... | ......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|  100001   | 100001 | 100001 | 100001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|  100000   | 100000 | 100000 | 100000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|  077777   | 077777 | 077777 | 077777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 ......   | ...... | ...... | ......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 000001   | 000001 | 000001 | 000001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|  000000   | 000000 | 000000 | 000000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ча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ПП (посредством механизма ПДП) может обратиться ко всем 192кб ОЗУ,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П может обратиться только к 128кб ОЗУ в планах 1 и 2 (т.е. только к «своему» ОЗУ)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деоадаптер имеет возможность работать со всеми 192кб ОЗУ, однако в стандартной конфигурации он работает только с верхними 32+32+32кб из каждого план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Устройство ПДП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Как уже было сказано выше, механизм ПДП выполнен в виде внутреннего периферийного устройства (в составе чипсета 3). Он доступен как с магистрали ПП, так и с магистрали ЦП через набор портов ввода-вывода. Другими словами, с точки зрения чипсетов 1 и 2 устройство ПДП – это внешнее устройство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Регистры для работы с устройством ПДП на магистрали ПП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7010 – [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/</w:t>
      </w:r>
      <w:r>
        <w:rPr>
          <w:rFonts w:cs="Courier New" w:ascii="Courier New" w:hAnsi="Courier New"/>
          <w:sz w:val="16"/>
          <w:szCs w:val="16"/>
          <w:lang w:val="en-US"/>
        </w:rPr>
        <w:t>W</w:t>
      </w:r>
      <w:r>
        <w:rPr>
          <w:rFonts w:cs="Courier New" w:ascii="Courier New" w:hAnsi="Courier New"/>
          <w:sz w:val="16"/>
          <w:szCs w:val="16"/>
        </w:rPr>
        <w:t>] в этот регистр необходимо поместить 16-разрядный физический адрес «горизонтальной» тройки ячеек ОЗУ (три параллельные ячейки из трех планов ОЗУ)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7012 – [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/</w:t>
      </w:r>
      <w:r>
        <w:rPr>
          <w:rFonts w:cs="Courier New" w:ascii="Courier New" w:hAnsi="Courier New"/>
          <w:sz w:val="16"/>
          <w:szCs w:val="16"/>
          <w:lang w:val="en-US"/>
        </w:rPr>
        <w:t>W</w:t>
      </w:r>
      <w:r>
        <w:rPr>
          <w:rFonts w:cs="Courier New" w:ascii="Courier New" w:hAnsi="Courier New"/>
          <w:sz w:val="16"/>
          <w:szCs w:val="16"/>
        </w:rPr>
        <w:t>] 8-битные данные (в младшем байте) из ячейки ОЗУ плана 0. Старший байт регистра при чтении всегда содержит нули, при записи – игнорируетс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7014 – [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/</w:t>
      </w:r>
      <w:r>
        <w:rPr>
          <w:rFonts w:cs="Courier New" w:ascii="Courier New" w:hAnsi="Courier New"/>
          <w:sz w:val="16"/>
          <w:szCs w:val="16"/>
          <w:lang w:val="en-US"/>
        </w:rPr>
        <w:t>W</w:t>
      </w:r>
      <w:r>
        <w:rPr>
          <w:rFonts w:cs="Courier New" w:ascii="Courier New" w:hAnsi="Courier New"/>
          <w:sz w:val="16"/>
          <w:szCs w:val="16"/>
        </w:rPr>
        <w:t>] 16-битные данные из ячеек ОЗУ планов 1 и 2 (ячейка из плана 2 подставляется в старший байт регистра, из плана 1 – в младший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гистры для работы с устройством ПДП на магистрали ЦП: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76640 – [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/</w:t>
      </w:r>
      <w:r>
        <w:rPr>
          <w:rFonts w:cs="Courier New" w:ascii="Courier New" w:hAnsi="Courier New"/>
          <w:sz w:val="16"/>
          <w:szCs w:val="16"/>
          <w:lang w:val="en-US"/>
        </w:rPr>
        <w:t>W</w:t>
      </w:r>
      <w:r>
        <w:rPr>
          <w:rFonts w:cs="Courier New" w:ascii="Courier New" w:hAnsi="Courier New"/>
          <w:sz w:val="16"/>
          <w:szCs w:val="16"/>
        </w:rPr>
        <w:t>] регистр задания 16-разрядного физического адреса пары ячеек ОЗУ из планов 1 и 2,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76642 – [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/</w:t>
      </w:r>
      <w:r>
        <w:rPr>
          <w:rFonts w:cs="Courier New" w:ascii="Courier New" w:hAnsi="Courier New"/>
          <w:sz w:val="16"/>
          <w:szCs w:val="16"/>
          <w:lang w:val="en-US"/>
        </w:rPr>
        <w:t>W</w:t>
      </w:r>
      <w:r>
        <w:rPr>
          <w:rFonts w:cs="Courier New" w:ascii="Courier New" w:hAnsi="Courier New"/>
          <w:sz w:val="16"/>
          <w:szCs w:val="16"/>
        </w:rPr>
        <w:t>] 16-битные данные из ячеек ОЗУ планов 1 и 2 (ячейка из плана 2 подставляется в старший байт регистра, из плана 1 – в младший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ЗУ плана 0 для ЦП даже через механизм ПДП недоступно (см. выше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ажно отметить, что работа устройства ПДП, работа видеоадаптера и работа обоих процессоров происходит в параллельном режиме. В частности, ЦП может исполнять какую-то программу, в то время как ПП подгружает в его ОЗУ другие участки программного код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щественно также то, что регистр адреса 177010 на магистрали ПП и регистр адреса 176640 на магистрали ЦП не являются тождественными! Другими словами, на самом деле механизм ПДП состоит из двух совершенно независимых блоков, один из которых отвечает за доступ с магистрали ПП к ОЗУ в планах 0,1 и 2, а другой – за доступ с магистрали ЦП к ОЗУ в планах 1 и 2. Разумеется они могут работать параллельно, что, в частности, позволяет организовать скоростной буферизированный обмен данными между ЦП и ПП (с инициативой со стороны ПП) в отличие от обмена данными по небуферизированному аппаратному каналу связи (см. ниже). Эта техника, впрочем, до определенной степени используется в стандартных процедурах Монитора УКНЦ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чания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р работы с регистрами устройства ПДП (регистрами 176640 и 176642 на магистрали ЦП, и регистрами 177010 и 177014 на магистрали ПП) можно найти в программах выгрузки имиджей памяти в частях 1,2 и 3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16"/>
          <w:szCs w:val="16"/>
        </w:rPr>
        <w:t>в силу того, что сам ПП постоянно использует регистр 177010 для отрисовки символов, задать через него адрес тройки ячеек ОЗУ, используя команды системного Монитора, – по сути, невозможно (его значение тут же будет изменено командами ПП, ответственными за отрисовку приглашения Монитора ввести следующую команду). Для экспериментов с ним потребуется написание небольшой программы, загружаемой в ОЗУ ПП (см. ниже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пись значений в 177010,177012,1770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20000 012737 ; </w:t>
      </w:r>
      <w:r>
        <w:rPr>
          <w:rFonts w:cs="Courier New" w:ascii="Courier New" w:hAnsi="Courier New"/>
          <w:sz w:val="16"/>
          <w:szCs w:val="16"/>
          <w:lang w:val="en-US"/>
        </w:rPr>
        <w:t>MOV</w:t>
      </w:r>
      <w:r>
        <w:rPr>
          <w:rFonts w:cs="Courier New" w:ascii="Courier New" w:hAnsi="Courier New"/>
          <w:sz w:val="16"/>
          <w:szCs w:val="16"/>
        </w:rPr>
        <w:t xml:space="preserve">  #123456, @</w:t>
      </w:r>
      <w:r>
        <w:rPr>
          <w:rFonts w:cs="Courier New" w:ascii="Courier New" w:hAnsi="Courier New"/>
          <w:sz w:val="16"/>
          <w:szCs w:val="16"/>
          <w:lang w:val="en-US"/>
        </w:rPr>
        <w:t>#</w:t>
      </w:r>
      <w:r>
        <w:rPr>
          <w:rFonts w:cs="Courier New" w:ascii="Courier New" w:hAnsi="Courier New"/>
          <w:sz w:val="16"/>
          <w:szCs w:val="16"/>
        </w:rPr>
        <w:t>1770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2 123456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4 177010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20006 112737 ; </w:t>
      </w:r>
      <w:r>
        <w:rPr>
          <w:rFonts w:cs="Courier New" w:ascii="Courier New" w:hAnsi="Courier New"/>
          <w:sz w:val="16"/>
          <w:szCs w:val="16"/>
          <w:lang w:val="en-US"/>
        </w:rPr>
        <w:t>MOVB</w:t>
      </w:r>
      <w:r>
        <w:rPr>
          <w:rFonts w:cs="Courier New" w:ascii="Courier New" w:hAnsi="Courier New"/>
          <w:sz w:val="16"/>
          <w:szCs w:val="16"/>
        </w:rPr>
        <w:t xml:space="preserve"> #034, @#1770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0 000034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2 177012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20014 012737 ; </w:t>
      </w:r>
      <w:r>
        <w:rPr>
          <w:rFonts w:cs="Courier New" w:ascii="Courier New" w:hAnsi="Courier New"/>
          <w:sz w:val="16"/>
          <w:szCs w:val="16"/>
          <w:lang w:val="en-US"/>
        </w:rPr>
        <w:t>MOV</w:t>
      </w:r>
      <w:r>
        <w:rPr>
          <w:rFonts w:cs="Courier New" w:ascii="Courier New" w:hAnsi="Courier New"/>
          <w:sz w:val="16"/>
          <w:szCs w:val="16"/>
        </w:rPr>
        <w:t xml:space="preserve">  #017035, @#1770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6 017035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0 177014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десь участок 020014-020020 эквивалентен следующему: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020014 112737 ; </w:t>
      </w:r>
      <w:r>
        <w:rPr>
          <w:rFonts w:cs="Courier New" w:ascii="Courier New" w:hAnsi="Courier New"/>
          <w:sz w:val="16"/>
          <w:szCs w:val="16"/>
          <w:lang w:val="en-US"/>
        </w:rPr>
        <w:t>MOVB</w:t>
      </w:r>
      <w:r>
        <w:rPr>
          <w:rFonts w:cs="Courier New" w:ascii="Courier New" w:hAnsi="Courier New"/>
          <w:sz w:val="16"/>
          <w:szCs w:val="16"/>
        </w:rPr>
        <w:t xml:space="preserve"> #035, @#1770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6 000035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0 177014 ;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020022 112737 ; </w:t>
      </w:r>
      <w:r>
        <w:rPr>
          <w:rFonts w:cs="Courier New" w:ascii="Courier New" w:hAnsi="Courier New"/>
          <w:sz w:val="16"/>
          <w:szCs w:val="16"/>
          <w:lang w:val="en-US"/>
        </w:rPr>
        <w:t>MOVB</w:t>
      </w:r>
      <w:r>
        <w:rPr>
          <w:rFonts w:cs="Courier New" w:ascii="Courier New" w:hAnsi="Courier New"/>
          <w:sz w:val="16"/>
          <w:szCs w:val="16"/>
        </w:rPr>
        <w:t xml:space="preserve"> #036, @#1770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4 000036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6 177015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Чтение значений 177012,177014 в регистры 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 xml:space="preserve">0, 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020000 012737 ; </w:t>
      </w:r>
      <w:r>
        <w:rPr>
          <w:rFonts w:cs="Courier New" w:ascii="Courier New" w:hAnsi="Courier New"/>
          <w:sz w:val="16"/>
          <w:szCs w:val="16"/>
          <w:lang w:val="en-US"/>
        </w:rPr>
        <w:t>MOV</w:t>
      </w:r>
      <w:r>
        <w:rPr>
          <w:rFonts w:cs="Courier New" w:ascii="Courier New" w:hAnsi="Courier New"/>
          <w:sz w:val="16"/>
          <w:szCs w:val="16"/>
        </w:rPr>
        <w:t xml:space="preserve">  #123456, @#1770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2 123456 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4 177010 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 xml:space="preserve">020006 113700 ; </w:t>
      </w:r>
      <w:r>
        <w:rPr>
          <w:rFonts w:cs="Courier New" w:ascii="Courier New" w:hAnsi="Courier New"/>
          <w:sz w:val="16"/>
          <w:szCs w:val="16"/>
          <w:lang w:val="en-US"/>
        </w:rPr>
        <w:t>MOVB</w:t>
      </w:r>
      <w:r>
        <w:rPr>
          <w:rFonts w:cs="Courier New" w:ascii="Courier New" w:hAnsi="Courier New"/>
          <w:sz w:val="16"/>
          <w:szCs w:val="16"/>
        </w:rPr>
        <w:t xml:space="preserve"> @#177012</w:t>
      </w:r>
      <w:r>
        <w:rPr>
          <w:rFonts w:cs="Courier New" w:ascii="Courier New" w:hAnsi="Courier New"/>
          <w:sz w:val="16"/>
          <w:szCs w:val="16"/>
          <w:lang w:val="en-US"/>
        </w:rPr>
        <w:t>, R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020010 </w:t>
      </w:r>
      <w:r>
        <w:rPr>
          <w:rFonts w:cs="Courier New" w:ascii="Courier New" w:hAnsi="Courier New"/>
          <w:sz w:val="16"/>
          <w:szCs w:val="16"/>
          <w:lang w:val="en-US"/>
        </w:rPr>
        <w:t>177012</w:t>
      </w:r>
      <w:r>
        <w:rPr>
          <w:rFonts w:cs="Courier New" w:ascii="Courier New" w:hAnsi="Courier New"/>
          <w:sz w:val="16"/>
          <w:szCs w:val="16"/>
        </w:rPr>
        <w:t xml:space="preserve"> ;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020012 </w:t>
      </w:r>
      <w:r>
        <w:rPr>
          <w:rFonts w:cs="Courier New" w:ascii="Courier New" w:hAnsi="Courier New"/>
          <w:sz w:val="16"/>
          <w:szCs w:val="16"/>
          <w:lang w:val="en-US"/>
        </w:rPr>
        <w:t>013701</w:t>
      </w:r>
      <w:r>
        <w:rPr>
          <w:rFonts w:cs="Courier New" w:ascii="Courier New" w:hAnsi="Courier New"/>
          <w:sz w:val="16"/>
          <w:szCs w:val="16"/>
        </w:rPr>
        <w:t xml:space="preserve"> ;</w:t>
      </w:r>
      <w:r>
        <w:rPr>
          <w:rFonts w:cs="Courier New" w:ascii="Courier New" w:hAnsi="Courier New"/>
          <w:sz w:val="16"/>
          <w:szCs w:val="16"/>
          <w:lang w:val="en-US"/>
        </w:rPr>
        <w:t xml:space="preserve"> MOV  @#177014, R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020014 177014 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Видеоадаптер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идеоадаптер подробно описывается в части 5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Каналы связи ЦП-ПП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к было сказано выше (см. также часть 1), чипсет 3 реализует еще одно периферийное устройство – кластер каналов связи между ЦП и ПП. Всего этих каналов – три (нумеруются К0, К1 и К2), и все они 8-битные. В принципе, все каналы абсолютно равноправные с той лишь разницей, что каналы К0 и К1 двунаправленные, а канал К2 однонаправленный (передает данные от ЦП к ПП). Однако стандартная прошивка ПЗУ ПП регламентирует использование каждого из этих каналов для совершенно определенных целей. Все каналы содержат регистровые буферы (каждый на 1 байт) – всего 5 буфер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нал К0 – используется для эмуляции периферийным процессором пользовательской консоли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От ЦП к ПП передаются </w:t>
      </w:r>
      <w:r>
        <w:rPr>
          <w:rFonts w:cs="Courier New" w:ascii="Courier New" w:hAnsi="Courier New"/>
          <w:sz w:val="16"/>
          <w:szCs w:val="16"/>
          <w:lang w:val="en-US"/>
        </w:rPr>
        <w:t>ASCII</w:t>
      </w:r>
      <w:r>
        <w:rPr>
          <w:rFonts w:cs="Courier New" w:ascii="Courier New" w:hAnsi="Courier New"/>
          <w:sz w:val="16"/>
          <w:szCs w:val="16"/>
        </w:rPr>
        <w:t>-коды символов для печати на экране (текстовый режим в УКНЦ эмулируется графическим режимом)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От ПП к ЦП передаются </w:t>
      </w:r>
      <w:r>
        <w:rPr>
          <w:rFonts w:cs="Courier New" w:ascii="Courier New" w:hAnsi="Courier New"/>
          <w:sz w:val="16"/>
          <w:szCs w:val="16"/>
          <w:lang w:val="en-US"/>
        </w:rPr>
        <w:t>ASCII</w:t>
      </w:r>
      <w:r>
        <w:rPr>
          <w:rFonts w:cs="Courier New" w:ascii="Courier New" w:hAnsi="Courier New"/>
          <w:sz w:val="16"/>
          <w:szCs w:val="16"/>
        </w:rPr>
        <w:t>-коды нажимаемых клавиш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имер использования канала К0 можно найти в демонстрационной программе связи УКНЦ и </w:t>
      </w:r>
      <w:r>
        <w:rPr>
          <w:rFonts w:cs="Courier New" w:ascii="Courier New" w:hAnsi="Courier New"/>
          <w:sz w:val="16"/>
          <w:szCs w:val="16"/>
          <w:lang w:val="en-US"/>
        </w:rPr>
        <w:t>PC</w:t>
      </w:r>
      <w:r>
        <w:rPr>
          <w:rFonts w:cs="Courier New" w:ascii="Courier New" w:hAnsi="Courier New"/>
          <w:sz w:val="16"/>
          <w:szCs w:val="16"/>
        </w:rPr>
        <w:t xml:space="preserve"> по </w:t>
      </w:r>
      <w:r>
        <w:rPr>
          <w:rFonts w:cs="Courier New" w:ascii="Courier New" w:hAnsi="Courier New"/>
          <w:sz w:val="16"/>
          <w:szCs w:val="16"/>
          <w:lang w:val="en-US"/>
        </w:rPr>
        <w:t>COM</w:t>
      </w:r>
      <w:r>
        <w:rPr>
          <w:rFonts w:cs="Courier New" w:ascii="Courier New" w:hAnsi="Courier New"/>
          <w:sz w:val="16"/>
          <w:szCs w:val="16"/>
        </w:rPr>
        <w:t>-порту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нал К1 – если мне не изменяет память, используется для доступа к параллельному порту (порт принтера) со стороны ЦП транзитом через ПП. Параллельный порт в УКНЦ реализован как полноценный двунаправленный 12-битный пор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нал К2 используется для программирования ПП по командам пользовательской программы, исполняемой в памяти ЦП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авила работы с этими каналами достаточно сложные и описываются в отдельной книге из документации к УКНЦ, которую я пока, к сожалению, не отсканиров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13:00Z</dcterms:created>
  <dc:creator>Александр Стрелец</dc:creator>
  <dc:description/>
  <cp:keywords/>
  <dc:language>en-US</dc:language>
  <cp:lastModifiedBy>Alexander A. Strelets</cp:lastModifiedBy>
  <dcterms:modified xsi:type="dcterms:W3CDTF">2005-11-03T01:16:00Z</dcterms:modified>
  <cp:revision>45</cp:revision>
  <dc:subject/>
  <dc:title>Часть 4 - Устройство памяти УКНЦ</dc:title>
</cp:coreProperties>
</file>