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</w:rPr>
        <w:t>Программа выгружает имидж встроенного ПЗУ ПП =31,5кб.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екомендуется предварительно прочитать Часть 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ебольшой комментарий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компьютер УКНЦ имеет два процессора: центральный (ЦП) и периферийный (ПП). Такая архитектура использовалась во многих «продвинутых» персоналках того времени. Например, в японских компьютерах серии NEC PC-6000/8000. В таких компьютерах периферийный процессор всегда имеет более-менее жесткую прошивку и всецело интегрируется в чипсет материнской платы, занимаясь поддержкой сложных протоколов обмена данными с периферийными устройствами (включая клавиатуру и графический терминал), которые либо просто технически невозможно, либо как минимум нерентабельно реализовывать на специализированных микросхемах чипсета. В принципе, современный </w:t>
      </w:r>
      <w:r>
        <w:rPr>
          <w:rFonts w:cs="Courier New" w:ascii="Courier New" w:hAnsi="Courier New"/>
          <w:sz w:val="16"/>
          <w:szCs w:val="16"/>
          <w:lang w:val="en-US"/>
        </w:rPr>
        <w:t>IBM</w:t>
      </w:r>
      <w:r>
        <w:rPr>
          <w:rFonts w:cs="Courier New" w:ascii="Courier New" w:hAnsi="Courier New"/>
          <w:sz w:val="16"/>
          <w:szCs w:val="16"/>
        </w:rPr>
        <w:t xml:space="preserve"> совместимый PC тоже выполнен по подобной архитектуре (взять хотя бы процессоры видеокарты, винчестера и др.). Однако в УКНЦ, в отличие от других многопроцессорных компьютеров с одним центральным процессором, в качестве периферийного процессора был использован не программируемый микроконтроллер (с жесткой прошивкой), как, например, в том же NEC PC-6000, а полноценный микропроцессор с внешним ПЗУ и собственной страницей ОЗУ, причем полностью языково-совместимый с центральным процессором (более того, оба они являются микросхемами КР1801ВМ2 без каких-либо изменений). Это позволило достичь максимальной гибкости в настройках периферийного процессора. Кстати, именно поэтому УКНЦ в отличие от Корвета и пр. имел (и до сих пор сохраняет) свою постоянную «аудиторию», по численности сопоставимую с любителями Sinclair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 первоначальную загрузку компьютера отвечает периферийный процессор. Он включается в работу сразу же после включения питания (или после сброса). Первое, что он делает – это блокирует работу центрального процессора. Далее он начинает отрабатывать программный код из своего ПЗУ (кстати, также с адреса 160300) и в процессе инициализации всей системы, в частности, загружает 8кб кода монитора ЦП в область ОЗУ ЦП режима HALT. После этого он отпускает центральный процессор, подав на него команду «включения питания». С этого момента оба процессора работают параллельно (и, вообще говоря, асинхронно). Кстати, интересный факт: на самом деле программный код Монитора ПП практически без изменений используется в качестве программного кода монитора ЦП! Это возможно благодаря языковой и архитектурной совместимости ЦП и ПП. В итоге это дало экономию в целых 8кб ПЗУ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16"/>
          <w:szCs w:val="16"/>
        </w:rPr>
        <w:t>основная задача, которую решает периферийный процессор в ходе нормальной работы – это: 1) мониторинг трех каналов связи с центральным процессором (двунаправленный канал эмулятора консоли, и еще два каких-то канала, один из которых служит для целей программирования периферийного процессора с магистрали центрального процессора – на тот случай, если пользовательской программе потребовался какой-то эксклюзивный финт ушами), 2) мониторинг портов ввода-вывода внешних устройств (магнитофон, принтер) и внутренних (системный таймер и др.), а также устройств, втыкаемых в два разъема расширения (контроллер НГМД, джойстик, мышь, модем), исключение составляют только порты «Стык С2» и «Локальная сеть», которые обслуживаются центральным процессором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обственно, первоначальные программы обслуживания всех этих устройств, а также таблицы кодировки символов и инициализации графического адаптера, прописаны в ПЗУ. Часть из них на время работы перегружается в ОЗУ и может при необходимости оперативно подстраиваться под нужды системы. Более того, любая из программ в ПЗУ может быть подменена альтернативной программой, загруженной пользовательским приложением в ОЗУ периферийного процессора. Кто еще не понял - это просто-таки Клондайк для всякого рода экспериментов! И это Вам не какой-нибудь там тупой «разгон </w:t>
      </w:r>
      <w:r>
        <w:rPr>
          <w:rFonts w:cs="Courier New" w:ascii="Courier New" w:hAnsi="Courier New"/>
          <w:sz w:val="16"/>
          <w:szCs w:val="16"/>
          <w:lang w:val="en-US"/>
        </w:rPr>
        <w:t>AMD</w:t>
      </w:r>
      <w:r>
        <w:rPr>
          <w:rFonts w:cs="Courier New" w:ascii="Courier New" w:hAnsi="Courier New"/>
          <w:sz w:val="16"/>
          <w:szCs w:val="16"/>
        </w:rPr>
        <w:t xml:space="preserve">» на </w:t>
      </w:r>
      <w:r>
        <w:rPr>
          <w:rFonts w:cs="Courier New" w:ascii="Courier New" w:hAnsi="Courier New"/>
          <w:sz w:val="16"/>
          <w:szCs w:val="16"/>
          <w:lang w:val="en-US"/>
        </w:rPr>
        <w:t>PC</w:t>
      </w:r>
      <w:r>
        <w:rPr>
          <w:rFonts w:cs="Courier New" w:ascii="Courier New" w:hAnsi="Courier New"/>
          <w:sz w:val="16"/>
          <w:szCs w:val="16"/>
        </w:rPr>
        <w:t xml:space="preserve"> до 120% или «переделывание 30ГБ-винчестера в 40-ГБ», снятием блокировки с верхних 10ГБ!!!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16"/>
          <w:szCs w:val="16"/>
        </w:rPr>
        <w:t>касательно режимов работы USER/HALT – точно не помню, но вроде бы ПП всегда работает в каком-то одном из этих режимов (и, по-моему, это режим USER, хотя я могу и ошибаться). Правила маршрутизации физического адреса на магистрали ПП немного отличаются от таковых на магистрали ЦП: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sz w:val="16"/>
          <w:szCs w:val="16"/>
        </w:rPr>
        <w:t>всегда разрешен произвольный доступ (т.е. Чтение/Запись/Исполнение) к ОЗУ в адресах 000000-077777. Однако слово «произвольный» не следует понимать буквально. Основная часть этого ОЗУ занята разного рода системными таблицами, массивами, кучами и стеками. При неаккуратном вмешательстве можно запросто «повесить» систему. Правилом «хорошего тона» является запрашивать у ПП выделение участка памяти в его ОЗУ, используя специальную системную команду,</w:t>
      </w:r>
    </w:p>
    <w:p>
      <w:pPr>
        <w:pStyle w:val="Normal"/>
        <w:numPr>
          <w:ilvl w:val="1"/>
          <w:numId w:val="2"/>
        </w:numPr>
        <w:rPr/>
      </w:pPr>
      <w:r>
        <w:rPr>
          <w:rFonts w:cs="Courier New" w:ascii="Courier New" w:hAnsi="Courier New"/>
          <w:sz w:val="16"/>
          <w:szCs w:val="16"/>
        </w:rPr>
        <w:t>всегда разрешен произвольный доступ (т.е. Чтение/Исполнение) к ПЗУ в адресах 100000-176777. Но, правда, ни одна из микропрограмм ПЗУ не предназначена для прямого вызова извне ПЗУ. Вместо этого используется механизм параметрических прерываний,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ля адресов 177000-177777 доступ разрешен только для операций Чтения/Записи и транслируется к странице ввода-вывода. Все дополнительные устройства, втыкаемые в два канала расширения, представляют свои порты ввода-вывода именно в этом диапазоне, причем на тех адресах, которые еще не заняты внутренними устройствами компьютера. Соответственно верхние 0,5кб ПЗУ недоступны (по-моему, они также недоступны и для исполнения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рта ОЗУ+ПЗУ периферийного процессора =32+32кб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</w:t>
      </w:r>
      <w:r>
        <w:rPr>
          <w:rFonts w:cs="Courier New" w:ascii="Courier New" w:hAnsi="Courier New"/>
          <w:sz w:val="16"/>
          <w:szCs w:val="16"/>
          <w:lang w:val="en-US"/>
        </w:rPr>
        <w:t>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Адрес     |  КБ  | Исп | Чтн | Зпс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77776/177777 |      |  ?  | В/В | В/В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............. | 0,5  |  ?  | В/В | В/В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77002/177003 | ПЗУ  |  ?  | В/В | В/В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77000/177001 |      |  ?  | В/В | В/В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76776/176777 |      | ПЗУ | ПЗУ |  Х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............. | 31,5 | ПЗУ | ПЗУ |  Х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00002/100003 | ПЗУ  | ПЗУ | ПЗУ |  Х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00000/100001 |      | ПЗУ | ПЗУ |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Х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| 077776/077777 |      | ОЗУ | ОЗУ | ОЗУ</w:t>
      </w:r>
      <w:r>
        <w:rPr>
          <w:rFonts w:cs="Courier New" w:ascii="Courier New" w:hAnsi="Courier New"/>
          <w:sz w:val="16"/>
          <w:szCs w:val="16"/>
          <w:lang w:val="en-US"/>
        </w:rPr>
        <w:t xml:space="preserve">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| ............. | 32   | ОЗУ | ОЗУ | ОЗУ</w:t>
      </w:r>
      <w:r>
        <w:rPr>
          <w:rFonts w:cs="Courier New" w:ascii="Courier New" w:hAnsi="Courier New"/>
          <w:sz w:val="16"/>
          <w:szCs w:val="16"/>
          <w:lang w:val="en-US"/>
        </w:rPr>
        <w:t xml:space="preserve">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| 000002/000003 | ОЗУ  | ОЗУ | ОЗУ | ОЗУ</w:t>
      </w:r>
      <w:r>
        <w:rPr>
          <w:rFonts w:cs="Courier New" w:ascii="Courier New" w:hAnsi="Courier New"/>
          <w:sz w:val="16"/>
          <w:szCs w:val="16"/>
          <w:lang w:val="en-US"/>
        </w:rPr>
        <w:t xml:space="preserve">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| 000000/000001 |      | ОЗУ | ОЗУ | ОЗУ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</w:t>
      </w:r>
      <w:r>
        <w:rPr>
          <w:rFonts w:cs="Courier New" w:ascii="Courier New" w:hAnsi="Courier New"/>
          <w:sz w:val="16"/>
          <w:szCs w:val="16"/>
        </w:rPr>
        <w:t>------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ЗУ – доступ дается к ОЗУ,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16"/>
          <w:szCs w:val="16"/>
        </w:rPr>
        <w:t>ПЗУ – доступ дается к встроенному ПЗУ,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/В – доступ дается к портам ввода-вывода,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? – верхние 0,5кб ПЗУ, по-моему вообще недоступны ни для какого способа обращен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аким образом, доступны все 32кб ОЗУ и 31,5кб ПЗУ периферийного процессор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Интерес представляют в первую очередь 31,5кб программного кода, расположенные в ПЗУ. Однако, 32кб ОЗУ периферийного процессора тоже содержат полезную информацию (во всяком случае та ее часть, в которой содержатся графические кодировки символов, а также таблицы настроек графического адаптера).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ежде, чем приступить к описанию процедуры выгрузки 31,5кб ПЗУ отвечу на два вопроса, которые, наверняка, уже возникли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>каким образом прочитать оставшиеся 0,5кб ПЗУ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ким образом производится адресация внешнего сменного ПЗУ, втыкаемого в один из двух разъемов расширения (внешний модуль ПЗУ имеет объем 24кб, одновременно к машине могут быть подключены два таких модуля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тветы (кратко):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16"/>
          <w:szCs w:val="16"/>
        </w:rPr>
        <w:t>верхние 0,5кб ПЗУ ПП вообще никак не доступны (по крайней мере, я так думаю);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ЗУ ПП организовано в виде банков памяти, объемом по 8кб (всего 4 банка). Чипсет периферийного процессора по команде периферифного же процессора умеет свапировать эти банки памяти таким образом, что: 1) верхние три банка ПЗУ №1,№2,№3 всегда остаются на своих местах, 2) первый банк ПЗУ №0 (в адресах 100000-117777) может быть использован либо встроенный, либо замещен одним из шести банков внешнего ПЗУ (три в первом разъеме расширения и еще три во втором). Это позволяет по очереди подключать оверлейные модули внешнего ПЗУ кусками по 8кб. Кроме того, в отладочном режиме (по-моему, только при изъятом собственном ПЗУ) есть возможность заменить любой из 4 банков ПЗУ (причем, в любой комбинации) соответствующим банком ОЗУ видеоадаптера (см. часть 4)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* подробные ответы – см. в файле, описывающем устройство памяти УКНЦ (часть 4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  <w:t>Таким образом, в двух словах, алгоритм выглядит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16"/>
          <w:szCs w:val="16"/>
        </w:rPr>
        <w:t>в память ОЗУ ПП вводим программу, которая, используя средства прямого доступа к памяти ЦП, копирует содержимое 31,5кб ПЗУ ПП в какую-либо область ОЗУ ЦП режима USER размером те же 31,5кб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в память ОЗУ ЦП (ОЗУ режима USER) вводим программу, которая перегоняет 31,5кб клона (расположенного также в ОЗУ режима </w:t>
      </w:r>
      <w:r>
        <w:rPr>
          <w:rFonts w:cs="Courier New" w:ascii="Courier New" w:hAnsi="Courier New"/>
          <w:sz w:val="16"/>
          <w:szCs w:val="16"/>
          <w:lang w:val="en-US"/>
        </w:rPr>
        <w:t>USER</w:t>
      </w:r>
      <w:r>
        <w:rPr>
          <w:rFonts w:cs="Courier New" w:ascii="Courier New" w:hAnsi="Courier New"/>
          <w:sz w:val="16"/>
          <w:szCs w:val="16"/>
        </w:rPr>
        <w:t xml:space="preserve">) через порт «Стык С2» на </w:t>
      </w:r>
      <w:r>
        <w:rPr>
          <w:rFonts w:cs="Courier New" w:ascii="Courier New" w:hAnsi="Courier New"/>
          <w:sz w:val="16"/>
          <w:szCs w:val="16"/>
          <w:lang w:val="en-US"/>
        </w:rPr>
        <w:t>COM</w:t>
      </w:r>
      <w:r>
        <w:rPr>
          <w:rFonts w:cs="Courier New" w:ascii="Courier New" w:hAnsi="Courier New"/>
          <w:sz w:val="16"/>
          <w:szCs w:val="16"/>
        </w:rPr>
        <w:t xml:space="preserve">-порт </w:t>
      </w:r>
      <w:r>
        <w:rPr>
          <w:rFonts w:cs="Courier New" w:ascii="Courier New" w:hAnsi="Courier New"/>
          <w:sz w:val="16"/>
          <w:szCs w:val="16"/>
          <w:lang w:val="en-US"/>
        </w:rPr>
        <w:t>PC</w:t>
      </w:r>
      <w:r>
        <w:rPr>
          <w:rFonts w:cs="Courier New" w:ascii="Courier New" w:hAnsi="Courier New"/>
          <w:sz w:val="16"/>
          <w:szCs w:val="16"/>
        </w:rPr>
        <w:t>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 порт «Стык С2», а также порт «Локальная сеть» - это единственные два внешних порта в УКНЦ, которые доступны с магистрали центрального процессора. Остальные порты внешнего ввода-вывода доступны с магистрали периферийного процессор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) осуществить полный сброс ЭВ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) в мониторе ПП запустить программу П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) в мониторе ЦП запустить программу Ц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грамма П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есылает 16128 слов ПЗУ ПП по адресам 100000-176777 в ОЗУ ЦП по адресам 010000-106777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дрес   код              макрокоманда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00</w:t>
        <w:tab/>
        <w:t>012700</w:t>
        <w:tab/>
        <w:tab/>
        <w:t>MOV</w:t>
        <w:tab/>
        <w:t>#100000,R0</w:t>
        <w:tab/>
        <w:t>;читаем ПЗУ ПП в адресах 100000-176777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02</w:t>
        <w:tab/>
        <w:t>100000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04</w:t>
        <w:tab/>
        <w:t>012737</w:t>
        <w:tab/>
        <w:tab/>
        <w:t>MOV</w:t>
        <w:tab/>
        <w:t>#004000,@#177010</w:t>
        <w:tab/>
        <w:t>;записываем в ОЗУ ЦП в адреса 010000-106777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020006</w:t>
        <w:tab/>
        <w:t>004000</w:t>
        <w:tab/>
        <w:tab/>
        <w:tab/>
        <w:tab/>
      </w:r>
      <w:r>
        <w:rPr>
          <w:rFonts w:cs="Courier New" w:ascii="Courier New" w:hAnsi="Courier New"/>
          <w:sz w:val="16"/>
          <w:szCs w:val="16"/>
          <w:lang w:val="en-US"/>
        </w:rPr>
        <w:t>;  ( 010000/2=004000 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10</w:t>
        <w:tab/>
        <w:t>177010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>020012</w:t>
        <w:tab/>
        <w:t>012701</w:t>
        <w:tab/>
        <w:tab/>
        <w:t>MOV</w:t>
        <w:tab/>
        <w:t>#037400,R1</w:t>
        <w:tab/>
        <w:t>;пересылаем 037400 слов (077000 байт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14</w:t>
        <w:tab/>
        <w:t>037400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L1:</w:t>
        <w:tab/>
        <w:tab/>
        <w:tab/>
        <w:t>;repeat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020016</w:t>
        <w:tab/>
        <w:t>012037</w:t>
        <w:tab/>
        <w:tab/>
        <w:t>MOV</w:t>
        <w:tab/>
        <w:t>(R0)+,@#177014</w:t>
        <w:tab/>
        <w:t>;  пересылаем очередное слово из ПЗУ ПП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20</w:t>
        <w:tab/>
        <w:t>177014</w:t>
        <w:tab/>
        <w:tab/>
        <w:tab/>
        <w:tab/>
        <w:t>;    по адресу R0 в ОЗУ ЦП по адресу {177010}*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 xml:space="preserve">;    и выполняем смещение на 2 байта 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0:=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0+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020022</w:t>
        <w:tab/>
        <w:t>005237</w:t>
        <w:tab/>
        <w:tab/>
        <w:t>INC</w:t>
        <w:tab/>
        <w:t>@#177010</w:t>
        <w:tab/>
        <w:t xml:space="preserve">;  </w:t>
      </w:r>
      <w:r>
        <w:rPr>
          <w:rFonts w:cs="Courier New" w:ascii="Courier New" w:hAnsi="Courier New"/>
          <w:sz w:val="16"/>
          <w:szCs w:val="16"/>
        </w:rPr>
        <w:t>выполняем смещени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020024</w:t>
        <w:tab/>
        <w:t>177010</w:t>
        <w:tab/>
        <w:tab/>
        <w:tab/>
        <w:tab/>
        <w:t>;    {177010}*2 := ( {177010}+1 ) * 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>020026</w:t>
        <w:tab/>
        <w:t>077105</w:t>
        <w:tab/>
        <w:tab/>
      </w:r>
      <w:r>
        <w:rPr>
          <w:rFonts w:cs="Courier New" w:ascii="Courier New" w:hAnsi="Courier New"/>
          <w:sz w:val="16"/>
          <w:szCs w:val="16"/>
          <w:lang w:val="en-US"/>
        </w:rPr>
        <w:t>SOB</w:t>
      </w:r>
      <w:r>
        <w:rPr>
          <w:rFonts w:cs="Courier New" w:ascii="Courier New" w:hAnsi="Courier New"/>
          <w:sz w:val="16"/>
          <w:szCs w:val="16"/>
        </w:rPr>
        <w:tab/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1,</w:t>
      </w:r>
      <w:r>
        <w:rPr>
          <w:rFonts w:cs="Courier New" w:ascii="Courier New" w:hAnsi="Courier New"/>
          <w:sz w:val="16"/>
          <w:szCs w:val="16"/>
          <w:lang w:val="en-US"/>
        </w:rPr>
        <w:t>L</w:t>
      </w:r>
      <w:r>
        <w:rPr>
          <w:rFonts w:cs="Courier New" w:ascii="Courier New" w:hAnsi="Courier New"/>
          <w:sz w:val="16"/>
          <w:szCs w:val="16"/>
        </w:rPr>
        <w:t>1</w:t>
        <w:tab/>
        <w:t xml:space="preserve">;  уменьшаем счетчик слов 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1:=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1-1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;</w:t>
      </w:r>
      <w:r>
        <w:rPr>
          <w:rFonts w:cs="Courier New" w:ascii="Courier New" w:hAnsi="Courier New"/>
          <w:sz w:val="16"/>
          <w:szCs w:val="16"/>
          <w:lang w:val="en-US"/>
        </w:rPr>
        <w:t>until</w:t>
      </w:r>
      <w:r>
        <w:rPr>
          <w:rFonts w:cs="Courier New" w:ascii="Courier New" w:hAnsi="Courier New"/>
          <w:sz w:val="16"/>
          <w:szCs w:val="16"/>
        </w:rPr>
        <w:t xml:space="preserve"> передано 037400 слов (077000 байт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20030</w:t>
        <w:tab/>
        <w:t>000000</w:t>
        <w:tab/>
        <w:tab/>
      </w:r>
      <w:r>
        <w:rPr>
          <w:rFonts w:cs="Courier New" w:ascii="Courier New" w:hAnsi="Courier New"/>
          <w:sz w:val="16"/>
          <w:szCs w:val="16"/>
          <w:lang w:val="en-US"/>
        </w:rPr>
        <w:t>HALT</w:t>
      </w:r>
      <w:r>
        <w:rPr>
          <w:rFonts w:cs="Courier New" w:ascii="Courier New" w:hAnsi="Courier New"/>
          <w:sz w:val="16"/>
          <w:szCs w:val="16"/>
        </w:rPr>
        <w:tab/>
        <w:tab/>
        <w:t>;</w:t>
      </w:r>
      <w:r>
        <w:rPr>
          <w:rFonts w:cs="Courier New" w:ascii="Courier New" w:hAnsi="Courier New"/>
          <w:sz w:val="16"/>
          <w:szCs w:val="16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ед запуском необходимо проверить, что PSW=000200 (иначе может произойти сбой в управлении устройством ПДП, в случае если программа будет прервана прерыванием, осуществляющем отрисовку символов на экране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ограмма Ц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Передает 32256 байт имиджа ПЗУ ПП из адресов 100000-176777, выгруженного в </w:t>
      </w:r>
      <w:r>
        <w:rPr>
          <w:rFonts w:cs="Courier New" w:ascii="Courier New" w:hAnsi="Courier New"/>
          <w:sz w:val="16"/>
          <w:szCs w:val="16"/>
          <w:lang w:val="en-US"/>
        </w:rPr>
        <w:t>USER</w:t>
      </w:r>
      <w:r>
        <w:rPr>
          <w:rFonts w:cs="Courier New" w:ascii="Courier New" w:hAnsi="Courier New"/>
          <w:sz w:val="16"/>
          <w:szCs w:val="16"/>
        </w:rPr>
        <w:t>-ОЗУ ЦП по адресам 010000-106777, в порт данных источника «Стык С2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дрес   код              макрокоманда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00</w:t>
        <w:tab/>
        <w:t>012700</w:t>
        <w:tab/>
        <w:tab/>
        <w:t>MOV</w:t>
        <w:tab/>
        <w:t>#010000,R0</w:t>
        <w:tab/>
        <w:tab/>
        <w:t>;пересылаем содержимое ОЗУ ЦП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>001002</w:t>
        <w:tab/>
        <w:t>010000</w:t>
        <w:tab/>
        <w:tab/>
        <w:tab/>
        <w:tab/>
        <w:tab/>
        <w:t>;  в адресах 010000-106777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04</w:t>
        <w:tab/>
        <w:t>012701</w:t>
        <w:tab/>
        <w:tab/>
        <w:t>MOV</w:t>
        <w:tab/>
        <w:t>#077000,R1</w:t>
        <w:tab/>
        <w:tab/>
        <w:t>;пересылаем 077000 байт (037400 слов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06</w:t>
        <w:tab/>
        <w:t>077000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L2:</w:t>
        <w:tab/>
        <w:tab/>
        <w:tab/>
        <w:tab/>
        <w:t>;repeat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L3:</w:t>
        <w:tab/>
        <w:tab/>
        <w:tab/>
        <w:tab/>
        <w:t>;  repeat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10</w:t>
        <w:tab/>
        <w:t>105737</w:t>
        <w:tab/>
        <w:tab/>
        <w:t>TSTB</w:t>
        <w:tab/>
        <w:t>@#176574</w:t>
        <w:tab/>
        <w:tab/>
        <w:t>;    проверяем готовность источника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12</w:t>
        <w:tab/>
        <w:t>176574</w:t>
        <w:tab/>
        <w:tab/>
        <w:tab/>
        <w:tab/>
        <w:tab/>
        <w:t>;      (бит #7=1) стыка С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>001014</w:t>
        <w:tab/>
        <w:t>100375</w:t>
        <w:tab/>
        <w:tab/>
        <w:t>BPL</w:t>
        <w:tab/>
        <w:t>L3</w:t>
        <w:tab/>
        <w:tab/>
        <w:t>;  until источник готов (бит #7=1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>001016</w:t>
        <w:tab/>
        <w:t>112037</w:t>
        <w:tab/>
        <w:tab/>
        <w:t>MOVB</w:t>
        <w:tab/>
        <w:t>(R0)+,@#176576</w:t>
        <w:tab/>
        <w:tab/>
        <w:t>;  пересылаем очередной байт имиджа ПЗУ ПП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001020</w:t>
        <w:tab/>
        <w:t>176576</w:t>
        <w:tab/>
        <w:tab/>
        <w:tab/>
        <w:tab/>
        <w:tab/>
        <w:t>;    в Стык С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  <w:lang w:val="en-US"/>
        </w:rPr>
        <w:tab/>
        <w:tab/>
        <w:tab/>
        <w:tab/>
        <w:tab/>
      </w:r>
      <w:r>
        <w:rPr>
          <w:rFonts w:cs="Courier New" w:ascii="Courier New" w:hAnsi="Courier New"/>
          <w:sz w:val="16"/>
          <w:szCs w:val="16"/>
        </w:rPr>
        <w:tab/>
        <w:t>;    и выполняем смещение на 1 байт R0:=R0+1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1022</w:t>
        <w:tab/>
        <w:t>077106</w:t>
        <w:tab/>
        <w:tab/>
        <w:t>SOB</w:t>
        <w:tab/>
        <w:t>R1,L2</w:t>
        <w:tab/>
        <w:tab/>
        <w:t xml:space="preserve">;  уменьшаем счетчик байт 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1:=</w:t>
      </w:r>
      <w:r>
        <w:rPr>
          <w:rFonts w:cs="Courier New" w:ascii="Courier New" w:hAnsi="Courier New"/>
          <w:sz w:val="16"/>
          <w:szCs w:val="16"/>
          <w:lang w:val="en-US"/>
        </w:rPr>
        <w:t>R</w:t>
      </w:r>
      <w:r>
        <w:rPr>
          <w:rFonts w:cs="Courier New" w:ascii="Courier New" w:hAnsi="Courier New"/>
          <w:sz w:val="16"/>
          <w:szCs w:val="16"/>
        </w:rPr>
        <w:t>1-1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  <w:szCs w:val="16"/>
          <w:lang w:val="en-US"/>
        </w:rPr>
        <w:t>;</w:t>
      </w:r>
      <w:r>
        <w:rPr>
          <w:rFonts w:cs="Courier New" w:ascii="Courier New" w:hAnsi="Courier New"/>
          <w:sz w:val="16"/>
          <w:szCs w:val="16"/>
        </w:rPr>
        <w:t>until передано 077000 байт (037400 слов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340" w:leader="none"/>
          <w:tab w:val="left" w:pos="2880" w:leader="none"/>
          <w:tab w:val="left" w:pos="4680" w:leader="none"/>
        </w:tabs>
        <w:rPr/>
      </w:pPr>
      <w:r>
        <w:rPr>
          <w:rFonts w:cs="Courier New" w:ascii="Courier New" w:hAnsi="Courier New"/>
          <w:sz w:val="16"/>
          <w:szCs w:val="16"/>
        </w:rPr>
        <w:t>001024</w:t>
        <w:tab/>
        <w:t>000000</w:t>
        <w:tab/>
        <w:tab/>
        <w:t>HALT</w:t>
        <w:tab/>
        <w:tab/>
        <w:tab/>
        <w:t>;en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ед запуском необходимо проверить, что PSW=000200 (иначе может произойти сбой в работе программы из-за перехода к обработке непредусмотренного прерывания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ремя работы программы 32256 байт / (9600 бод / 11 бит) = 37 сек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13:00Z</dcterms:created>
  <dc:creator>Александр Стрелец</dc:creator>
  <dc:description/>
  <cp:keywords/>
  <dc:language>en-US</dc:language>
  <cp:lastModifiedBy>Alexander A. Strelets</cp:lastModifiedBy>
  <dcterms:modified xsi:type="dcterms:W3CDTF">2005-11-03T00:05:00Z</dcterms:modified>
  <cp:revision>11</cp:revision>
  <dc:subject/>
  <dc:title>Часть 2 - Выгрузка имиджа ПЗУ ПП</dc:title>
</cp:coreProperties>
</file>