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fred Arnold, Stefan Hilse, Stephan Kanthak, Oliver Sellke, Vit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Toma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Assembler AS V1.4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on March 20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,  PPC403Gx, OS/2, and PowerPC are registered trademarks of IBM C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,  MCS-48, MCS-51, MCS-251, MCS-96, MCS-196 und MCS-296 are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ed trademarks of Intel Corp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torola and ColdFire are registered trademarks of Motorola Inc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niV is a registered trademark of Freescale Semicond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oBlaze is a registered trademark of Xilinx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 is a registered trademark of the The Open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ux is a registered trademark of Linus Thorva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,  Windows, and MS-DOS are  registered trademarks of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other  trademarks  not  explicitly  mentioned  in this s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this manual are properties of their respective 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document has  been processed  with the  LaTeX typesetting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Linux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1.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2. General Capabilities of th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3. Supported Platfo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Assembler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. 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2. Deliv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3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4. Start-Up Command,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5. Format of the Inpu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6. Format of the 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7. Symbol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8. Temporary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9. Named Temporary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9.1. Nameless Temporary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9.2. Composed Temporary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0. Formula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10.1. Integ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10.2. Floating Point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10.3.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10.4.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10.5.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10.6.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1. Forward References and Other Disa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2. Register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3. Shar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4. Processor Ali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Pseudo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1.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. SET, EQU, and CONS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2. SFR and SFR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3. XSFR and Y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4.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5. 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6. D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7. DEF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8. DEFBIT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9.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0. REG and NAME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1. LIV and R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2. CHAR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3. CODE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4. ENUM, NEXTENUM, and ENUMCO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5. PUSHV and POP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2. Code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. 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. R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3. CP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4. SUPMODE, FPU, PMM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5. FULLPMM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6. PAD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7. PA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8. MAX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9. EXTMODE and LWORD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0. SRC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1. BIGENDI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2. WRA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3.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4. PHASE and DEPH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5. SAVE and RE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6. ASSU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7. EMUL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8. BRANCH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9. Z80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3. Data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. DC[.Siz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. DS[.Siz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. DB,DW,DD,DQ, and D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4. DS, DS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5. BYT or F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6.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7. DC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8. ADR or FD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9.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0. DW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1.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2. SINGLE, DOUBLE, and EXT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3. FLOAT and D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4. EFLOAT, BFLOAT, and TFLO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5. Qxx and LQ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6.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7.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8. FB and F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9. ASCII and ASC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0. STRING and R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1. F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2. DFS or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3.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4.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5. 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6. B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7. DSB and DS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8. DS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9. AL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0. LT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4. Macro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1. 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2. I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3. IR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4. RE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5. 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6. EXI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7. SHI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8. MAXN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9.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5.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1.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2.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3. Neste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4. Un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5. Nameless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6. Structures and S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7. Structures and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6. Conditional Assemb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6.1. IF / ELSEIF / 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6.2. SWITCH(SELECT) / CASE / ELSECASE / END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7. Listing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1.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2. 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3. MACEXP_DFT and MACEXP_OV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4. 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5. PRTINIT and PRT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6.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7. RAD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8. OUTRAD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8. Local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8.1. Basic Definition (SECTION/ENDSE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8.2. Nesting and Scope R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8.3. PUBLIC and GLOB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8.4. FORW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8.5. Performance Asp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9.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1. SHA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2. 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3. B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4. MESSAGE, WARNING, ERROR, and FA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5.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6. RELA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7.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Processor-specific H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. 68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. Power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. DSP56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. H8/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. SH7000/7600/77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. HMCS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7. H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8. OLMS-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9. OLMS-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0. MELPS-4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1. 6502UN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2. MELPS-7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3. MELPS-7700/658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4. M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5. 4004/40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6. MCS-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7. MCS-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8. MCS-2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9. 8080/80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0. 8085UN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1. 8086..V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2. 8X30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3. X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4. AV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5. Z80UN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6. Z3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7. Z8 and eZ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8. TLCS-900(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9. TLCS-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0. TLCS-8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1. TLCS-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2. TLCS-9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3. TC93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4. 29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5. 80C16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6. PIC16C5x/16C8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7. PIC 17C4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8. SX20/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9. ST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0. ST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1. ST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2. 68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3. TMS3201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4. TMS320C2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5. TMS320C3x/C4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6. TMS9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7. TMS70C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8. TMS370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9. MSP430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0. TMS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1. COP8 &amp; SC/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2. SC144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3. 75K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4. 78K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5. 78K2/78K3/78K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6. uPD772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7. F2MC16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1. Cod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2. Debu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Utilit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1. P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2. B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3. P2H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4. P2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5. AS2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Error Messages of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I/O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Frequently Ask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 Pseudo-Instructions Coll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 Predefined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. Shipped Includ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.1. BITFUNCS.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.2. CTYPE.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. 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. Changes since 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. Hints for the AS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.1. Language Prelimin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.2. Capsuling System dependenc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.3. System-Independen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.3.1. Modules Used by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.3.2. Additional Modules for the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.4. Modules Needed During the Build of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.5. Generation of Messag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.5.1. Format of the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.6. Creation of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.7. Test Su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.8. Adding a New Target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.9. Localization to a New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is meant for those people who are already very famil-</w:t>
      </w:r>
    </w:p>
    <w:p>
      <w:pPr>
        <w:pStyle w:val="PreformattedText"/>
        <w:bidi w:val="0"/>
        <w:spacing w:before="0" w:after="0"/>
        <w:jc w:val="left"/>
        <w:rPr/>
      </w:pPr>
      <w:r>
        <w:rPr/>
        <w:t>iar  with Assembler  and who  like to  know how  to work with A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 a reference than a user's manual and so it neither tries to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  the  ''language  assembler''  nor  the processors. I hav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 literature in  the bibliography  which was  substantia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 of the  different code  generators. There  is no book I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 where  you  can  learn  Assembler  from the start, so I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ed this by ''trial and error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.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 we can go ''in  medias res'', first of  all the inevitabl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n the  present version  is licensed  according to  th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 License (GPL); the details  of the GPL may  be rea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 bundled with  this distribution.  If you  did not  get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, complain to the one you got AS fro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ly said, the GPL covers the following po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ograms  based upon AS must also be licensed according to the GP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stribution is explicitly allow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licit  disclaiming of all warranties  for damages resul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however,  I really  urge you  to read  the file  COPYING for th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accelerate the error  diagnose and correction,  please add the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ing details to the bug re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ard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rocessor type (with/without coprocess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mount of memory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video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hard-disk type(s) and their interfac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operating  system (MS-DOS,  Novell-DOS, DR-DOS,  OS/2, Wind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resident (TSR) program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version of AS including dates of the EXE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possible, the source file, in which the bug occu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tact m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y Surface 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fred Arn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rschgraben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-52062 A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y E-Mail: alfred@ccac.rwth-aachen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someone  likes  to  meet  me  personally to ask questions and l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  Aachen (=  Aix-la-Chapelle), you  will be  able to meet me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can do this most probably on thursdays from 8pm to 9pm at th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erclub  inside  the  RWTH  Aachen (Eilfschornsteinstrasse 16, cel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hilosophers' building, backdoor ent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 don't call me by phone.  First, complex relations are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 to discuss  at phone.  Secondly, the  telephone companies are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rich enoug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atest version of  AS (DOS, DPMI,  OS/2, C) is  availab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er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tp://john.ccac.rwth-aachen.de:8000/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short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tp://www.alfsembler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ever  has no access to  an FTP-Server can ask  me to send the ass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r  by  mail.  Only  requests  containing  a  blank  CD-R and a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d,  (correctly) stamped  envelope will  be answered. Don't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one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 after this inevitable introduction we can turn to the actual doc-</w:t>
      </w:r>
    </w:p>
    <w:p>
      <w:pPr>
        <w:pStyle w:val="PreformattedText"/>
        <w:bidi w:val="0"/>
        <w:spacing w:before="0" w:after="0"/>
        <w:jc w:val="left"/>
        <w:rPr/>
      </w:pPr>
      <w:r>
        <w:rPr/>
        <w:t>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2. General Capabilities of th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ontrast to ordinary assemblers, AS  offers the possibility to 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te  code for totally  different processors. At  the moment, the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ing processor families have been implemen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 68000..68040,, 683xx, and  Coldfire incl. coprocess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M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Cold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DSP5600x,DSP56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M-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/IBM MPC601/MPC505/PPC403/MPC8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6800, 68(HC)11(K4) and Hitachi 63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/Freescale 6805, 68HC(S)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6809 / Hitachi 63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/Freescale 68HC12(X) including X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reescale/NXP S12Z (''MagniV'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68HC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reescale 68RS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itachi H8/300(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itachi H8/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itachi SH7000/7600/7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itachi HMCS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itachi H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ockwell  6502, 65(S)C02,  Commodore 65CE02,  WDC W65C02S, Rock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5C19, and Hudson HuC62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MD 658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subishi MELPS-7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subishi MELPS-7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subishi MELPS-4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subishi M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subishi M16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4004/4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 MCS-48/41, including  Siemens SAB80C382,  and the  OKI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MCS-51/251, Dallas DS80C3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MCS-96/196(Nx)/2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8080/8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i9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ignetics 8X3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ignetics 26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hilips X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tmel (Mega-)A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MD 29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iemens 80C166/1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Zilog Z80, Z180, Z3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Zilog Z8, eZ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ilinx KCPSM/KCPSM3 ('PicoBlaz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atticeMico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LCS-900(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LCS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LCS-8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LCS-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LCS-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C93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crochip PIC16C54..16C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crochip PIC16C84/PIC16C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crochip PIC17C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arallax SX20/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GS-Thomson ST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GS-Thomson ST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GS-Thomson ST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GS-Thomson 68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10/3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C3x/TMS320C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C20x/TMS320C5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C5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C6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9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7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70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MSP430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SC/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INS807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COP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COP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SC144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airchild 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airchild 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�PD 78(C)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�PD75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�PD 75xxx (alias 75K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78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78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78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78K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�PD7720/77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�PD77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ujitsu F�MC8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ujitsu F�MC16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KI OLMS-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KI OLMS-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ymbios Logic SYM53C8xx (yes, they are programmabl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rsil CDP1802/1804/1805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MOS X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L STD 17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work / planned / in considera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alog Devices ADSP21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GS-Thomson ST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C8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 currently searching  for documentation  about the  following fam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complete set of OKI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oved, but now, however, presen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80x86, 80186, Nec V30&amp;V35 incl. coprocessor 80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witch to  a different  code generator  is allowed even with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nd as often as one wan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eason for this  flexibility is that  AS has a  history,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be recognized  by looking  at the  version number. AS wa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n extension of a macro assembler  for the 68000 family. On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,  I  extended  the  original  assembler  so that it was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 8051 mnemonics. On  this way (decline  ?!) from the 6800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8051,  some other  processors were  created as  by-products. All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 added over time due to user requests. So At least for the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-independent  core of AS, one may  assume that it is well-tes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 of obvious bugs. However, I often  do not have the chance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new code  generator in  practice (due  to lack  of appropriate h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e),  so  surprises  are  not  impossible  when working with new fe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es. You see, the things stated in section 1.1 have a reas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flexibility implies  a somewhat  exotic code  format, therefor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 some tools to  work with it.  Their description can  b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s a macro assembler, which means  that the programmer has the po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bility  to define new  ''commands'' by means  of macros. Addi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masters conditional assembling. Labels  inside macros are autom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y processed as being lo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assembler, symbols  may have either  integer, string or flo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point values. These will be stored - like interim values in formu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  - with a  width of 32  bits for integer  values, 80 or 64 bi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 point values,  and 255  characters for  strings. For a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micro controllers, there is the  possibility to classify symbol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ation.  So the assembler  has a (limited)  possibility to recog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ze accesses to wrong address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embler does  not know  explicit limits  in the nesting dep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 files or macros;  a limit is  only given by  the program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ng  the recursion depth.  Nor is there  a limit for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, which is only restricted by the maximum lin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 version 1.38 on,  AS is a  multipass-assembler. This pompous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 no more  than the  fact that  the number  of passes 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code need not be exactly two.  If the source code does not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n  any forward references, AS needs only one pass. In case AS recog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zes  in the second pass that it must use a shorter or longer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coding, it needs  a third (fourth,  fifth...) pass to proces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references  correctly.  There  is  nothing more behind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''multipass'',  so it will not be  used further more in this docume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 so much praise a bitter  pill: AS cannot generate linkabl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extension  with  a  linker  needs  considerable  effort  an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ned at the 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se  who want to take a look at  the sources of AS can simply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 version  of  AS,  which  comes  as source for self-compil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  are definitely not in a format that is targeted at easy un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ing  - the original Pascal version still raises its head at a cou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  of places, and  I do not  share a couple  of common opin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'good' C 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3. Supported Plat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 AS started as  a pure DOS  program, there are  a couple of ver- 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s  available that  are able  to exploit  a bit  more than 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 of an  Intel CPU.  Their usage  is kept  as compatible to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as possible,  but there  are of  course differences conc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 and embedding into the operating system in question.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in this manual that are only  valid for a specific version of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marked with  a corresponding  sidemark (at  this paragraph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 version) aheaded to  the paragraph. In  detail, the following f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 versions exist (distributed as separate packag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you runinto memory problems  when assembling large and complex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 under  DOS,  there  is  a  DOS version that runs in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 via a DOS  extender and can  therefore make use  of the whole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ded  memory of an  AT. The assembly  becomes significantly slow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nder, but at least it work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is a native OS/2 version of AS for friends of IBM's OS/2 operat-  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system. Since version 1.41r8, this  is a full 32-bit OS/2 appl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,  which of course  means that OS/2  2.x and at  least an 80386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and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can leave the area  of PCs-only with the  C version of AS that was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 to be compilable on a large  number of UNIX systems (thi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des  OS/2 with  the emx  compiler) without  too much of tweaking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st  to the previously mentioned versions, the C version is deliv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ed  in source code,  i.e. one has  to create the  binaries by one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 a C compiler. This is by far  the simpler way (for me) than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ing  a dozen of  precompiled binaries for  machines I sometim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limited access t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ople  who have  read this  enumeration up  to this  point will notice  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world's  best-selling  operating  system  coming  from Redmo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 in this enumeration.  People who know  me personally will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I do not regard  Windows to be a  pat solution (regardless i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X,  95, or NT). Frankly said, I  am a 'windows hater'. A lar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people will  now regard  this to  be somewhere between obso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diculous,  and they  will tell  me that  I withhold  AS from 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 of potential users, but they will have to live with it: I prim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ily  continue to improve AS  because I have fun  doing it; AS is a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 project and I therefore take the freedom not to look at po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tial  market shares. I select platforms for me where I have fun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ing,  and I  definitely do  not have  any fun when programm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!  By the way, there was a time when I had to write Windows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s  so I do not simply jabber without having an idea what I am talk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about. If  someone wants  to port  AS into  this direction,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stand in his way,  but (s)he should not  expect anything mor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 than providing sources (which  is why (s)he will  have to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 like 'why  does AS  not work  any more  after I  chang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K-CAD 18.53 registry entry from upper to lower case?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Assembler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otty: Captain, we din' can reference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rk: Analysis, Mr. Spoc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ock: Captain, it doesn't appear in the symbol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rk: Then it's of external origi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ock: Affirm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rk: Mr. Sulu, go to pass tw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lu: Aye aye, sir, going to pass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. 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hardware  requirements  of  AS  vary substantially from ver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OS version will  principally run on  any IBM-compatible PC, rang- 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from a PC/XT  with 4-dot-little megahertz  up to a Pentium. Howev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,  similar to other  programs, the fun  using AS increases the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 hardware is. An XT  user without a hard  drive will probab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 trouble placing  the overlay  file on  a floppy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larger than  500 Kbytes...the  PC should  therefore have at lea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 drive,  allowing  acceptable  loading  times.  AS is not very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ced  in its  main memory  needs: the  program itself  allocate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 300  Kbytes  main  memory,  AS  should therefore work on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t least 512 Kbytes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version  of  AS  compiled  for  the  DOS  Protected Mode Interface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(DPMI)  requires at least 1 Mbyte of free extended memory. A total m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ory  capacity of  at least  2 Mbytes  is therefore the absolut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 one does not have other tools  in the XMS (like disk caches,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,  or a  hi-loaded DOS);  the needs  will rise then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one uses the DPMI version  in a DOS box of  OS/2, one has to as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DPMI has been  enabled via the  box's DOS settings  (set to 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)  and that a sufficient amount of  XMS memory has been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ox.  The  virtual  memory  management  of OS/2 will free you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ing about the amount of free re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hardware requirements of  the OS/2 version  mainly result from the  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 of the underlying  operating system, i.e.  at minimum an 80386S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,  8 Mbytes of RAM (resp.  4 Mbytes without the graphical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)  and 100..150 Mbytes of  hard disk space. AS2  is only a 16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application and therefore  it should also  work on older OS/2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s  (thereby  reducing  the  processor  needs  to  at least an 80286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); I had however no chance to tes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 version  of AS  is delivered  as source  code and  therefore re-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res  a UNIX or OS/2 system equipped  with a C compiler.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 to  fulfill  the  ANSI  standard  (GNU-C  for  example  is  AN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).  You can look up in the  README file whether your UNIX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  has already  been tested  so that  the necessary  definitio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made. You should reserve about 15  Mbytes of free hard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compilation; this value  (and the amount  needed after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store the compiled  programs) strongly differs  from system to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, so you should take this value only as a rough approxi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2. Deli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ly,  you can obtain AS  in one of two  forms: as a binary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distribution. In  case of  a binary  distribution, one gets 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ccomanying  tools  and  auxiliary  files readily compiled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immediately start to use it after unpacking the archive to th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red  destination  on  your  hard  drive. Binary distibutions ar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widespread platforms, where either the  majority of user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a  compiler  or  the  compilation  is tricky (currently, thi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des  DOS and OS/2).  A source distribution  in contras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 set of C sources to generate  AS; it is ultimately a snap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source tree I  use for development on  AS. The generation of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the sources and their structure  is described in detail in app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x  I, which is why at this  place, only the contents and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binary distribution will be describ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ntents of the archive  is separated into several sub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 you  get  a  directory  subtree  immediately after unp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 having to  sort out  things manually.  The individual direc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es contain the following groups of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BIN: executable programs, text resourc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NCLUDE:  include files for assembler programs, e.g. register de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ons or standard macro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MAN:  quick references for  the individual programs  in Unix 'ma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list of the files found in every binary distribution is given in 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s  2.1 to 2.3. In case a file listed in one of these (or the fol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)  tables is  missing, someone  took a  nap during copying (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)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File              | function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irectory BIN     |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S.EXE            | executable of assembler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LIST.EXE         | lists contents of code files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BIND.EXE         | merges code files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2HEX.EXE         | converts code files to hex files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2BIN.EXE         | converts code files to binary files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S.MSG            | text resources for AS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LIST.MSG         | text resources for PLIST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BIND.MSG         | text resources for PBIND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2HEX.MSG         | text resources for P2HEX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2BIN.MSG         | text resources for P2BIN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TOOLS.MSG         | common text resources for all tools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MDARG.MSG        | common text resources for all programs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IOERRS.MSG        |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irectory DOC     |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S_DE.DOC         | german documentation, ASCII format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S_DE.HTML        | german documentation, HTML format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S_DE.TEX         | german documentation, LaTeX format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S_EN.DOC         | english documentation, ASCII format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S_EN.HTML        | english documentation, HTML format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S_EN.TEX         | english documentation, LaTeX format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irectory INCLUDE |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BITFUNCS.INC      | functions for bit manipulation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TYPE.INC         | functions for classification of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characters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80C50X.INC        | register addresses SAB C50x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80C552.INC        | register addresses 80C552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H8_3048.INC       | register addresses H8/3048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166.INC        | addresses and instruction macros 80C166/167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251.INC        | addresses and bits 80C251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29K.INC        | peripheral addresses AMD 2924x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2.1: Standard Contents of a Binary Distribution - Par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+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ile              | Function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+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+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irectory INCLUDE |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+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53X.INC        | register addresses H8/53x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6303.INC       | register addresses 6303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683XX.INC      | register addresses 68332/68340/68360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7000.INC       | register addresses TMS70Cxx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78310.INC      | register addresses &amp; vectors 78K3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78K0.INC       | register addresses 78K0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96.INC         | register addresses MCS-96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ACE.INC        | register addresses ACE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F8.INC         | register and memory addresses F8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AVROLD.INC     | register and bit addresses AVR family (outdated)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AVR.INC        | register and bit addresses AVR family (current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COLD.INC       | register and bit addresses Coldfire family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COP8.INC       | register addresses COP8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GP32.INC       | register addresses 68HC908GP32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H16.INC        | register addresses H16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HC12.INC       | register addresses 68HC12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M16C.INC       | register addresses Mitsubishi M16C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MSP.INC        | register addresses TI MSP430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S12Z.INC       | register and bit addresses S12Z family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ST9.INC        | register and Makrodefinitionen ST9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Z380.INC       | register addresses Z380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04.INC      | register addresses 6804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16.INC      | instruction macros and register addresses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| PIC16C5x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17.INC      | register addresses PIC17C4x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18.INC      | register addresses PIC16C8x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2X.INC      | register addresses TMS3202x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37.INC      | register and bit addresses TMS370xxx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3X.INC      | peripheral addresses TMS320C3x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4X.INC      | peripheral addresses TMS320C4x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47.INC      | instruction macros TLCS-47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51.INC      | definition of SFRs and bits for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| 8051/8052/80515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+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2.2: Standard Contents of a Binary Distribution - Part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File              | Function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irectory INCLUDE |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56K.INC     | register addresses DSP56000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5X.INC      | peripheral addresses TMS320C5x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60.INC      | instruction macros and register addresse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PowerPC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SX20.INC       | register and bit addresses Parallax SX20/28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VR/*.INC         | register and bit addresses AVR family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(do not include directly, use REGAVR.INC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OLDFIRE/*.INC    | register and bit addresses ColDfire family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(do not include directly, use REGCOLD.INC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12Z/*.INC        | register and bit addresses S12Z family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(do not include directly, use REGS12Z.INC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62.INC      | register addresses and macros ST6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75.INC      | register addresses 75K0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87.INC      | register and memory addresses TLCS-870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90.INC      | register and memory addresses TLCS-9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96.INC      | register and memory addresses TLCS-900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XA.INC      | SFR and bit addresses Philips XA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Z8.INC      | register addresses Z8 family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irectory LIB     |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irectory MAN     |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SL.1             | quick reference for AS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LIST.1           | quick reference for PLIST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BIND.1           | quick reference for PBIND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2HEX.1           | quick reference for P2HEX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2BIN.1           | quick reference for P2BIN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2.3: Standard Contents of a Binary Distribution - Part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 on the platform,  a binary distribution  however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 files to  allow operation,  like files  necessary for  DOS ex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s.  In case of the DOS DPMI  version, the extensions listed in table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2.4  result. Just to  mention it: it  is perfectly O.K.  to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  with their counterparts  from a DOS  binary distribution;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hand,  they  execute  significantly  faster  without the extend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head,  and on the other hand, they  do not need the exte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the exte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File          | Function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Directory BIN |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DPMI16BI.OVL  | DPMI server for the assembler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RTM.EXE       | runtime module of the extende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2.4: Additional Files in a DPMI Binary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OS/2 binary distribution  contains in addition  to the base files a  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of DLLs belonging  to the runtime  environment of the emx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 to build AS (table 2.5). In  case you already have these DLLs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er  versions of them), you may delete  these and use your ones in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File          | function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Directory BIN |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EMX.DLL       | runtime libraries for AS and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EMXIO.DLL     | its tools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EMXLIBC.DLL   |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EMXWRAP.DLL   |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2.5: Additional Files in an OS/2 binary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3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is no need for  a special installation prior  to usage of AS. It 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sufficient to unpack  the archive in  a fitting place  and to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 minor settings. For  example, this is  an installation a user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NIX-like operating systems might cho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 a directory c:\as an  (I will assume in  the following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going to install AS on drive  C), change to this directory and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  the archiv,  keeping the  path names  stored in the archive (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 PKUNZIP, the command line option  -d is necessary for that)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should have the following directory tr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\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\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\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\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\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\dem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 append the directory c:\as\bin to  the PATH statement in your A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EXEC.BAT,  which allows  the system  to find  AS and  its tools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 favourite text editor, create  a file named AS.RC  in the lib 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ory with the following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 c:\as\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o-called  key  file  tells  AS  where  to search for it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The following statement  must be added  to your AUTOEXEC.B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AS to read thi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ASCMD=@c:\as\lib\as.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are many more things  you can preset via  the key file;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following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stallation of the DPMI version  should principally take the same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 as for the pure  DOS version; as soon  as the PATH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  directory, the  DOS extender's  files will  be foun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you should not  notice anything of  this mechanism (exce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 startup time...). When  working on an  80286-based comput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theoretically possible  tha you  get confronted 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upon the first st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hine not in database (run DPMIIN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 the DPMIINST  tool ins  not any  more included in new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Borland's DOS  extender, I  suppose that  this is  not an  ite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...in case you run into this, contact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stallation of the  OS/2 version can  generally be done just like  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DOS version, with  the addition that the  DLLs have to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  for the operating  system. In case  you do not  want to 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IBPATH entry in  your CONFIG.SYS, it  is of course  also vali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DLLs into a directory already listed in LIB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lready mentioned,  the installation  instructions in 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 themselves to binary distributions.  Since an installatio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 is currently alway  a source-based installation,  the only hint I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give here is a reference to appendix 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4. Start-Up Command,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s a command line driven program,  i.e. all parameters and file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are to be given i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couple of message files belongs  to AS (recognizable by their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)  AS accesses to dynamically load  the messages appropriat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 language.  AS  searches  the  following directories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current director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EXE-file's director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directory named in the AS_MSGPATH environment variable, or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nitavely  the directories  listed in  the PATH environment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directory compiled into AS via the LIBDIR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files are  indispensable for  a proper  operation of AS, i.e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erminate immediately if these files are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anguage selection  (currently only  German and  English) i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the COUNTRY setting under DOS and OS/2 respectively on the LANG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onment variable under U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order to  fulfill AS's  memory requirements  under DOS, the various 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generator modules of  the DOS version  were moved into an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s part  of the  EXE file.  A separate  OVR file like in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 of  AS  therefore  dose  not  exist any more, AS will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 attempt  to  reduce  the  overlaying  delays by using even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 EMS or XMS memory. In case  this results in trouble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  usage  of  EMS  or  XMS  by  setting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XMS  or USEEMS to n.  E.g., it is possible  to suppress the us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XMS by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USEXMS=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 AS performs  all in-  and output  via the  operating system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 it  should  run  also  on  not 100% compatible DOS-PC'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 some basic display control, it emits ANSI control sequences d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the assembly.  In case  you should  see strange  characters in the   DOS/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 displayed by AS, your CONFIG.SYS  is obviously lacking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=ansi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 the further functions of AS  will not be influenced hereby. Alter-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ly  you are  able to  suppress the  output of ANSI sequences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tely by setting the environment variable USEANSI to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OS extender of the  DPMI version can be  influenced in its memory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  strategies  by  a  couple  of environment variables;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 to know their settings, you may  look up them in the file DPMI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.DOC.  ASX is additionally  able to extend  the available memory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  file. To do this,  set up an environment  variable ASXSWA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ASXSWAP=&lt;size&gt;[,file 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ize  specification  has  to  be  done  in megabytes and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.  The file  name in  contrast is  optional; if  it is miss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is  named  ASX.TMP  and  placed  in the current directory.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the swap file is deleted after program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mmand line  parameters can  roughly be  divided into three c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ories:  switches, key file references  (see below) and file specif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.  Parameters of these two categories  may be arbitrarily mix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mmand line. The assembler evaluates  at first all parame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ssembles the specified files. From this follow two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specified switches affect all  specified source files. If se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al  source  files  shall  be  assembled  with different switc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has to be done in separate ru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 is possible to assemble  more than one file  in one shot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ing  it to  the top,  it is  allowed that  the file spec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 switches are recognized  by AS by  starting with a slash (/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hyphen (-).  There are  switches that  are only  one character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dditionally switches composed  of a whole  word. Whenever AS c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interpret a switch as  a whole word, it  tries to interpret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as an individual switch. For example, if you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que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qui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will take  the letters  q, u,  e, i,  and t as individual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-letter  switches additionally  have the  difference to sing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 switches that AS will accept  an arbitrary mixture of upp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 casing,  whereas  single-letter  switches  may  have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 depending on whether upper or lower cas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moment, the following switche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:  sends assembler  listing to  console terminal  (mostly scre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case several passes have to be  done, the listing of all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send to the console (in opposite to the next 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:  writes assembler  listing into  a file.  The list file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same name as  the source file,  only the extension is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LST. Except one us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LIST:  with a fiel  name as argument  allows to redirect the li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g  to a different  file or a  different path. This  optio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 multiple times in case multiple  files are assembled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:  Sets the new name of the code file generated by AS. If this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  is used multiple  times, the names  will be assigned, one a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  the other, to the  source files which have  to be assembl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gation  (see  below)  of  this  option  in connection with 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ases  this name from  the list. A  negation without a name e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ho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AREOUT:ditto for a SHARE file eventually to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:  SHARED-variables will be  written in a  format which permit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y  integration into a  C-source file. The  extension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:  SHARED-variables  will  be  written  in  a format which per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y  integration into the CONST-block of a Pascal program. The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nsion of the file i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:  SHARED-variables  will  be  written  in  a format which per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y  integration into an  assembler source file.  The exte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is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rning  effect and function of  the SHARED-symbols please see cha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 2.13 resp. 3.9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  [format]: This switch instructs AS  to create an addition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 contains debug  information for  the program. Allowed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 the AS-specific  MAP format  ( format=MAP), a NoICE-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 file (  format=NOICE), and  the Atmel  format used 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R  tools ( format=ATMEL). The information  stored in the MAP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  is comprised of a symbol table  and a table describing the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ment  of source lines to machine addresses. A more detailed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iption  of  the  MAP  format  can  be  found  in section 5.2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's  extension is MAP,  NOI, resp. OBJ,  depending on the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.  If no explicit format specification  is done, the MAP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 is cho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icemask  [value]:  By  default,  AS  lists  only symbol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 segment in  NoICE debug  info files.  With this option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er  value interpreted  as a  bit mask,  symbols fom other se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ts  may be  added. The  assignment of  segments to bit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taken from table 5.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: suppress issue of warning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  [file]: error messages and warnings produced by AS will be re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ted  to  a  file.  Instead  of  a  file,  the 5 standard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TDIN..STDPRN)  can also  be specified  as !0  to !4  .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2,  meaning STDERR. If  the file option  is left out, 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error file is the same as of the source file, but with the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nsion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q:  This switch suppresses  all messages of  AS, the exce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 messages and  outputs which  are are  forced from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 The time needed for assembly  is slightly reduced hereb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 you call AS from a shell  there is no redirection requir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dvantage  is  that  you  may  ''stay  in the dark'' for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utes ... It is valid to write quiet instead of 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:  write hexadecimal numbers in  lowercase instead of capital l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s. This option is primarily a question of personal ta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  &lt;path list&gt;:  issues a  list of  directories where th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ll  automatically search  for include  files, in  case it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 a file  in the  current directory.  The different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o be separated by semicol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:  calculate a list  of areas which  are occupied in the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option is effective only in  case a listing is produc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 requires considerable additional  memory and computing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nce. In normal operation it should be switch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:  generates a list  of cross references.  It lists which (glob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s  are used in files and lines. This list will also be gen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ed  only in  case a  listing is  produced. This  option occup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, additional memory capacity during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:  issues a  list of  all sections  (see chapter 3.8). The n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indicated by indentations (Pascal lik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:  by means of this switch it  is possible to separate singl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nents  of the  standard issued  assembler-listing. The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 bits to parts can  be found in the  next section, where the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 format of the assembly listing is expl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:  defines symbols.  The symbols  which are  specified behi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 and separated  by commas  are written  to the global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  before starting the  assembly. As default  these symbo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ten  as integer numbers with the value TRUE, by means of an a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nded  equal sign, however,  you can select  other values. The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on  following the equals sign may include operators or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l  functions, but not  any further symbols,  even if thes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 been defined before  in the list!  Together with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 conditional  assembly  (see  there)  you may produc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 versions out  of one  source file  by command line inpu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TION!  If the case-sensitive mode is used, this has to be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d  in the command line  before any symbol definitions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 names will be converted to upper case at this plac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:  stores  the  list  of  global  symbols in another, more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.  Use this option if the  assembler crashes with a stack o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w  because of too long symbol  tables. Sometimes this op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rease  the processing speed  of the assembler,  but this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:  Sets the level of  detail for error messages.  The level i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sed  resp. decreased  by one  each time  this option 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 on level 0 (default) only the error message itself is pri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,  an extended message is added  beginning at level 1 tha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ify  the  identification  of  the  error's  cause.  Appendix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s  which error messages carry  which extended messages. At le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  2 (maximum), the source line  containing the error is addi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y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:  If this option is set, the  error messages will be issued ad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ally  with their error number (see appendix A). This is prim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ly  intended for use with shells  or IDE's to make the identif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 of errors easier by thos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:  This option switches AS to  the case-sensitive mode, i.e.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lower case in the names  of symbols, sections, macros,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  sets, and  user-defined functions  will be distinguish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t the case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:  Instructs  AS  to  write  the  source  text  processed by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  and conditional  assembly into  a file. Additional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pure comment lines are missing  in this file. The exte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is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:  If this switch is given, AS generates a file, that contains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itions  of macros  defined in  the source  file that did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NOEXPORT  option.  This  new  file  has  the  same n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 file, only the extension is modified into MA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:  this switch defines  whether AS should  produce code or no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ed  off,  the  processing  will  be  stopped  after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.  This switch is activated  by default (logically, ot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se  you would not  get a code  file). This switch  can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junction  with the P  switch, if only  the macro processor of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  [n]: issue  warnings if  situations occur  that force  a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.  This information can  be used to  reduce the number of pa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.  You may optionally specify the  number of the first pas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suing  of such messages shall start. Without this argument, war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gs  will come  starting with  the first  pass. Be  prepar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nch of messages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pu  &lt;name&gt;:  this  switch  allows  to  set the target process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ll  generate code for, in case  the source file does no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PU instruction and is not 68008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ias  &lt;new&gt;=&lt;old&gt;:  defines  the  processor  type  &lt;new&gt;  to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ias  for  the  type  &lt;old&gt;.  See  section  2.14  for the sen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 ali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gnuerrors:  display messages  about errors  resp. warnings 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As standard  format, but  instaed in  a format 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NU  C compiler. This  simplifies the integration  of AS into env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nments  tuned for this  format, however also  suppresses the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 of precise error positions in macro bodi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maxerrors  [n]: instructs the assembler  to terminate assembly a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 the given number of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Werror: instructs the assembler to treat warnings as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long as switches require no  arguments and their concatenatio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result in a multi-letter switch,  it is possible to specify se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switches at one time, as in the following exa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test*.asm firstprog -cl /i c:\as\8051\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files TEST*.ASM as  well as the  file FIRSTPROG.ASM will be ass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d,  whereby listings of all files  are displayed on the console 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al.  Additional sharefiles will  be generated in  the C- forma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 should search for additional  include files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\8051\INCL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example shows that  the assembler assumes  ASM as the default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sion for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bit of caution should  be applied when using  switches that have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al  arguments:  if  a  file  specification immediately follow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witch  without the optional  argument, AS will  try to interpr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pecification as argument - what of course fai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-g test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olution in this  case would either  be to move  the -g op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r to specify an explicit MAP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  from specifying options in  the command line, permanently need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 options may be placed in  the environment variable ASCMD. For ex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,  if  someone  always  wants  to  have  assembly listings and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 directory for include  files, he can  save a lot  of typ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ascmd=-L -i c:\as\8051\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environment options are processed before  the command line, so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in the command line can override contradicting ones in the envi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case of very  long path names, space  in the ASCMD variabl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 a problem. For  such cases a  key file may  be the alterna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which the options can be written in  the same way as i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or the  ASCMD-variable. But  this file  may contain several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 with a maximum length of 255 characters.  In a key file it is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nt,  that for options which require  an argument, switches and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ument  have to be  written in the  same line. AS  gets inform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key file by a @ aheaded in the ASCMD variable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ASCMD=@c:\as\as.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order to neutralize  options in the  ASCMD variable (or  in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,  prefix the option with a plus  sign. For example,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 to generate  an assembly  listing in  an individual case, the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can be retracted in this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+L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urally  it is not consequently  logical to deny an  option by a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.... UNIX soit qui mal y p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 to key  files may  not only  come from  the ASCMD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 also directly from the command  line. Similarly to the ASCMD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, prepend the file's name with a @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@&lt;file&gt;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ptions read from  a key file  in this situation  are proces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they had been written out in the  command line in place of the ref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ence,  not like  the key  file referenced  by the ASCMD variab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cessed prior to the command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ing  a key file from a key  file itself is not allowed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nswered wit an error message by 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that you like to start AS  from another program or a she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shell hands over  only lower-case or  capital letters in th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  line, the following workaround  exists: if a tilde  (~) is p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  of an option letter, the  following letter is always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 lower-case letter. Similarly a  # demands the interpretati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  letter.  For  example,  the  following  transformations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~I ---&gt; /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#u ---&gt; -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ependence of the  assembly's outcome, the  assembler end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return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error free run, at maximum warnings oc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The  assembler displayed only its  command-line parameters and 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ated immediately 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Errors occurred during assembly, no code file has been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A  fatal error  occurred what  led to  immediate termin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An  error occurred already  while starting the  assembler.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 parameter error or a faulty overla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 An  internal error  occurred during  initialization that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cur  in any case...reboot, try again, and contact me if the pro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m is reproduci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UNIX, OS/2 extends an  application's data segment on demand  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the  application  really  needs  the memory. Therefore, a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11 KByte available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es  not indicate a shortly  to come system crash  due to memory l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simply shows the distance  to the limit when  OS/2 will push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egment's size agai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there is no  compatible way in  C under different operating systens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find out  the amount  of available  memory resp.  stack, bo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issing completely from the statistics the C version pr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5. Format of the In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 most  assemblers,  AS  expects  exactly  one instruction p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blank  lines are  naturally allowed  as well).  The lines  must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than 255 characters, additional characters are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line has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abel[:]] &lt;mnemonic&gt;[.attr] [param[,param..]] [;comme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line may also be  split over several lines  in the source file,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uation  characters chain these parts together  to a single line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 however consider that, due to  the internal buffer structu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line must not be longer  than 256 characters. Line referen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 messages  always  relate  to  the  last  line of such a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lon for the label  is optional, in case  the label star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column (the consequence is that  a machine or pseudo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 not start in column 1). It is  necessary to set the colon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abel does  not start  in the  first column  so that AS is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  it from a mnemonic.  In the latter case,  there must b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 one space  between colon  and mnemonic  if the processor bel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a family  that supports  an attribute  that denotes  an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 and is  separated from  the mnemonic  by a colon. This restri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is  necessary  to  avoid  ambiguities:  a  distinction  betwe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nemonic  with format and a label  with mnemonic would otherwise be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signal processor  families from  Texas Instruments optional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double line (||) in place of the label to signify the prallel exec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with the previous instruction(s). If these two assembler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become a single instruction word  at machine level (C3x/C4x)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 label in  front of  the second  instruction of  cours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make sense and is not allowed.  The situation is differe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6x  with its instruction packets of  variable length: If someone w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jump into the  middle of an  instruction packet (bad  styl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 me...), he has  to place the  necessary label before  into a sep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 line. The same is valid for conditions, which however may b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ed with the double line in a single sourc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ttribute is used by a  couple of processors to specify var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different codings of a certain  instruction. The most prominent 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  of the attibute is  is the specification of  the operand siz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in the case of the 680x0 family (table 2.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+-------------------------------------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ttribute | arithmetic-logic instruction        | jump instruction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+-------------------------------------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+-------------------------------------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         | byte (8 bits)                       | ---------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         | word (16 bits)                      | ---------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         | long word (32 bits)                 | 16-bit-displaceme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Q         | quad word (64 bits)                 | ---------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         | single precision (32 bits)          | 8-bit-displacemen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         | double precision (64 bits)          | ---------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         | extended precision (80/96 bits)     | 32-bit-displaceme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         | decimal floating point (80/96 bits) | ---------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+-------------------------------------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2.6: Allowed Attributes (Example 680x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 this manual is not also meant as a user's manual for the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  families supported by  AS, this is  unfortunately not the pl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 all possible attributes for  all families. It should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mentioned that in general, not all instructions of a given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set allow  all attributes  and that  the omission of an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 leads  to  the  usage  of  the ''natural'' operand siz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family. For more thorough studies, consult a reasonabl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er's manual, e.g. [1] for the 68K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case  of TLCS-9000,  H8/500, and  M16(C), the  attribute 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 as  an  operand  size  specifier  (if  it is not obviou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s)  and as a  description of the  instruction format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olon has to be  used to separate the  format from the operand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.w:g   rw10,rw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example does  not show  that there  may be a forma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 an operand size. In contrast, if an operand size is used with-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 a  format  specification,  AS  will automatically use the shor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 format. The  allowed formats  and operand  sizes again de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the machine instruction and  may be looked up  e.g. in [129], [32],</w:t>
      </w:r>
    </w:p>
    <w:p>
      <w:pPr>
        <w:pStyle w:val="PreformattedText"/>
        <w:bidi w:val="0"/>
        <w:spacing w:before="0" w:after="0"/>
        <w:jc w:val="left"/>
        <w:rPr/>
      </w:pPr>
      <w:r>
        <w:rPr/>
        <w:t>[55], resp. [5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umber of  instruction parameters  depends on  the mnemonic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ly  located between  0 and  20. The  separation of the 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  from each  other is  to be  performed only  by commas (exce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DSP56xxx,  its parallel data transfers are separated with blanks).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  that are included in brackets or  quotes, of course, are not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consid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 of a comment  at the end,  the whole line  can consist of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if it starts in the first column with a semicol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separate the individual components you  may also use tabulator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ad of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6. Format of th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isting produced by  AS using the  command line options  i or 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ghly divisible into the following part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issue of the source code assembl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symbol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usage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cross referenc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wo last ones are only generated if they have been demanded by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ional command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first part, AS lists the  complete contents of all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 the produced code. A line  of this listing ha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&lt;n&gt;] &lt;line&gt;/&lt;address&gt; &lt;code&gt; &lt;sourc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field n, AS  displays the include nesting  level. The ma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 file where  assembly was  started) has  the depth  0, an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rom there has depth 1 etc.. Depth 0 is not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field line,  the source line  number of the  referenced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d.  The first  line of  a file  has the  number 1.  The addres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the code generated  from this line  is written follow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sh in the field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de  produced  is  written  behind  address in the field cod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 notation. Depending on the  processor type and actual s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 the values are  formatted either as  bytes or 16/32-bit-word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 code is generated than the  field can take, additional lin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generated, in which case only this field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 in the field  source, the line  of the source  file is iss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s original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ymbol table was designed in a way  that it can be displayed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80-column   display   whenever   possible.   For  symbols  of  ''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'',  a  double  column  output  is  used. If symbols exceed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 name and value) the limit  of 40 columns (characters),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issued in a separate  line. The output is  done in alphabetical 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.  Symbols that  have been  defined but  were never  used are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tar (*) as pre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rts  mentioned  so  far  as  well  as  the  list  of all macros/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 defined  can  be  selectively  masked  out from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can  be  done  by  the  already mentioned command line switch -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 is an internal  byte inside AS  whose bits represent which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to be written. The  assignment of bits to  parts of the lis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able 2.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bit | part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0   | source file(s) + produced cod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1   | symbol table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2   | macro list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3   | function list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4   | line numbering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5   | register symbol list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7   | character set table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2.7: Assignment of Bits to Listing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bits are set to 1 by default, when using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 &lt;mas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s  set in &lt;mask&gt;  are cleared, so  that the respective listing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suppressed. Accordingly it  is possible to  switch on single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 with a  plus sign,  in case  you had  switched off too muc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SCMD variable... If someone wants  to have, for example,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table, it is enough to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usage list issues the occupied  areas hexadecimally for every s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  segment. If the area  has only one address,  only this is writ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e first and las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oss reference list issues any defined symbol in alphabetical 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and has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bol &lt;symbol name&gt; (=&lt;value&gt;,&lt;file&gt;/&lt;line&gt;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&lt;file 1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n1&gt;[(m1)]  ..... &lt;nk&gt;[(mk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&lt;file l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n1&gt;[(m1)]  ..... &lt;nk&gt;[(mk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oss reference  list lists  for every  symbol in  which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 it has  been used.  If a  symbol was  used several  tim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 line, this would be indicated by  a number in brackets beh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number. If a  symbol was never  used, it would  not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;  The same  is true  for a  file that  does not contain any re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es for the symbol in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AS can only print the  listing correctly if it was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ed  about the output  media's page length  and width! This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done with the  PAGE instruction (see  there). The preset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ength of 60 lines and an unlimited line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7. Symbol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 are allowed  to be  up to  255 characters  long (as hinted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 in the  introduction) and  are being  distinguished on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, but the symbol names have to meet some conven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names are  allowed to  consist of  a random combination of l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,  digits, underlines  and dots,  whereby the  first charact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be a digit.  The dot is  only allowed to  meet the MCS-51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register bits and should - as far  as possible - not be used in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names. To separate  symbol names in  any case the underline (_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 the dot (.) should be used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s by default  not case-sensitive, i.e.  it does not matter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uses upper  or lower  case characters.  The command  line switch U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 allows to  switch AS  into a  mode where  upper and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 a  difference.  The  predefined  symbol  CASESENSITIVE sign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  AS  has  been  switched  to   this  mode:  TRUE  means  c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ness, and FALSE its abs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 2.8 shows  the most  important symbols  which are  pre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+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name           | meaning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+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+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TRUE           | logically ''true''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FALSE          | logically ''false''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CONSTPI        | Pi (3.1415.....)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VERSION        | version of AS in BCD-coding,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| e.g. 1331 hex for version 1.33p1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ARCHITECTURE   | target platform AS was compiled for, in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| the style processor-manufacturer-operating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| system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DATE           | date and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TIME           | time of the assembly (start)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MOMCPU         | current target CPU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| (see the CPU instruction)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MOMFILE        | current source file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MOMLINE        | line number in source file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MOMPASS        | number of the currently running pass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MOMSECTION     | name of the current section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| or an empty string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*, $ resp. PC | current value of program counter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+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2.8: Predefined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While it does not matter  in case-sensitive mode which comb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  of upper  and lower  case to  use to  reference predefined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s,  one  has  to  use  exactly  the  version given above (only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) when AS is in case-sensitive m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  some pseudo instructions define  symbols that ref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 that has  been set  with these  instructions. Their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plained at the individual commands belonging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hidden feature (that has to be  used with care) is that symbol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 be  assembled  from  the  contents  of string symbols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 by framing the  string symbol's name  with braces and inser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it into the new  symbol's name. This allows  for example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ymbol's name based on the value of another symb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nt             set     cnt+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            equ     "\{CNT}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nz     skip{tem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{temp}:     n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:  The programmer  has to  assure that  only valid  symbol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enera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complete list of all symbols predefined by AS can be found in app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x 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 from its value, every symbol  also owns a marker which sign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which segment it  belongs. Such a  distinction is mainly nee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  that have more  than one address  space. The additional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  allows AS  to issue  a warning  when a  wrong instru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 to access a  symbol from a  certain address space.  A segment 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ute  is automatically added to a symbol  when is gets defined via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 or  a  special  instruction  like  BIT; a symbol defined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'allround  instructions'' SET resp. EQU  is however ''typeless''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 usage will  never trigger  warnings. A  symbol's segment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queried via the buit-in function SYMTYPE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    equ     symtype(Label)  ; results in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dividual segment types  have the assigned  numbers listed in 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  2.9. Register symbols  which do not  really fit into  the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 symbols are explained in section 2.12. The SYMTYPE function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rs -1 as result when called with an undefined symbol a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segment           | return valu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&lt;none&gt;            |       0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CODE              |       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DATA              |       2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IDATA             |       3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XDATA             |       4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YDATA             |       5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BITDATA           |       6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IO                |       7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REG               |       8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ROMDATA           |       9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&lt;register symbol&gt; |      128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2.9: return values of the SYMTYP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8. Temporary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 when dealing with programs  that contain sequences of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if-like statements, one  is continuously faced  with the proble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nting  new  names  for  labels  -  labels of which you know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you will  never need  to reference  them again afterwards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 would like to get  'rid' of them somehow.  A simple solut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don't  want  to  swing  the  large hammer of sections (see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.8)  are temporary symbols which  remain valid as long  as a new,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 symbol gets defined. Other assemblers offer a similar mec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sm  which is commonly  referred as 'local  symbols'; however,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ke  of a better distinction, I want  to stay with the term '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'.  AS knows three different types  of temporary symbols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  to offer everyone 'switching' to AS a solution that makes con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  as  easy  as  possible.  However, practically every assembl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 own interpretation of this feature, so there will be only few c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where a 1:1 solution for existing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. Named Temporary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ymbol whose  name starts  with two  dollar signs (something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 allowed  for  non-temporary  symbols  nor  for constants)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 temporary symbol.  AS keeps  an internal  counter which is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0 before assembly begins and which gets incremented upon every def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on  of a non-temporary symbol. When  a temporary symbol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referenced,  both  leading  dollar  signs  are  discarded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's  current value  is appended.  This way,  one regains th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names with  every definition  of a  non-temporary symbol  -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also cannot reach the previously  symbols any more! Temporary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s  are therefore  especially suited  for usage  in small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,  typically  a  dozen  of  machine  instructions, definite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screen. Otherwise, one easily gets confus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mall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$loop: n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ra    d0,$$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$loop: n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ra    d0,$$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 the non-temporary label between the  loops, of course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about a double-defined symbol would be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.1. Nameless Temporary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all those who regard named  temporary symbols still as too comp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d,  there is an even  simpler variant: If one  places a single pu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minus  sign  as  a  label,  this  is  converted  to symbol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__forwnn  respectively __backmm,  with nn  respectively mm  being co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  that start  counting at  zero. Those  symbols are  referenc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pecial names - --  --- respectively + ++  +++, which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 last 'minus symbols'  and the next  three 'plus symbols'. The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,  the selection between these two  variants depends on wheth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s to forward- or backward-reference a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 from plus  and minus,  defining nameless  temporary symbol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  in a third variant, namely a  slash (/). A temporary symbol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d  in this  way may  be referenced  both backward and forward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is treated either as a plus or  a minus, depending on the way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less  temporary symbols are usually used  in constructs that f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screen page,  like skipping  a few  machine instructions  or t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s  - things  would becone  to puzzling  otherwise (this only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ce,  however...). An  example for  this is  the following  pie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this time as 65xx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65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ldx     #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ne     -           ; branch to 'de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a     Real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q     +           ; branch to 'bne -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sr     SomeRt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y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bne     --          ; branch to 'ldx #00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Rt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Symbo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fs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inc</w:t>
        <w:tab/>
        <w:t>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bne </w:t>
        <w:tab/>
        <w:t xml:space="preserve">+      </w:t>
        <w:tab/>
        <w:t xml:space="preserve">    ; branch to 'ta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inc </w:t>
        <w:tab/>
        <w:t>ptr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 </w:t>
        <w:tab/>
        <w:t>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bpl </w:t>
        <w:tab/>
        <w:t xml:space="preserve">++     </w:t>
        <w:tab/>
        <w:t xml:space="preserve">    ; branch to 'de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beq </w:t>
        <w:tab/>
        <w:t xml:space="preserve">+      </w:t>
        <w:tab/>
        <w:t xml:space="preserve">    ; branch forward to 'rt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lda </w:t>
        <w:tab/>
        <w:t>#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  </w:t>
        <w:tab/>
        <w:t xml:space="preserve">rts            </w:t>
        <w:tab/>
        <w:t xml:space="preserve">    ; slash used as wild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 </w:t>
        <w:tab/>
        <w:t>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beq </w:t>
        <w:tab/>
        <w:t>-           ; branch backward to 'rt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:</w:t>
        <w:tab/>
        <w:t>dfs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.2. Composed Temporary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maybe  the type  of temporary  symbols that  is neares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  of local  symbols and  sections. Whenever  a symbol's nam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ins  with a dot (.), the symbol  is not directly stored with thi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symbol  table. Instead,  the name  of the most recently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not  beginning  with  a  dot  is prepended to the symbol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way,  'non-dotted'  symbols  take  the role of section sepa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'dotted' symbol  names may  be reused  after a 'non-dotted'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defined. Take a look at the following littl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1:</w:t>
        <w:tab/>
        <w:tab/>
        <w:tab/>
        <w:tab/>
        <w:t>; non-temporary symbol 'proc1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oop</w:t>
        <w:tab/>
        <w:t>moveq</w:t>
        <w:tab/>
        <w:t>#20,d0</w:t>
        <w:tab/>
        <w:tab/>
        <w:t>; actually defines 'proc1.loop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ra</w:t>
        <w:tab/>
        <w:t>d0,.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2:</w:t>
        <w:tab/>
        <w:tab/>
        <w:tab/>
        <w:tab/>
        <w:t>; non-temporary symbol 'proc2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oop</w:t>
        <w:tab/>
        <w:t>moveq</w:t>
        <w:tab/>
        <w:t>#10,d1</w:t>
        <w:tab/>
        <w:tab/>
        <w:t>; actually defines 'proc2.loop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sr</w:t>
        <w:tab/>
        <w:t>proc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ra</w:t>
        <w:tab/>
        <w:t>d1,.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that it is  still possible to  access all temporary symbols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 being in  the same  'area', by  simply using the compose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ke 'proc2.loop' in the previous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principally possible to  combine composed temporary symbo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,  which makes  them also  to local  symbols. Take howev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 that the most  recent non-temporary symbol  is not stored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,  but simply globally. This may change however in a future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, so one shouldn't rely on the current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0. Formula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most places where the assembler  expects numeric inputs, it is po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ble  to specify not  only simple symbols  or constants, but also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te  formula  expressions.  The  components  of these formula ex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s  can be either single symbols and constants. Constants may be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 integer, floating point, or string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0.1. Integ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 constants describe non-fractional numbers.  They may eith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 as a  sequence of  digits or  as a  sequence of characters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  in single quotation  marks. In case  they are written  as a 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nce  of  digits,  this  may  be  done in different number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able 2.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----+----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Intel mode     |     Motorola mode    |    C mod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(Intel, Zilog,   | (Rockwell, Motorola, |   (PowerPC,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Thomson Texas,   |  Microchip, Thomson, |   AMD 29K,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Toshiba, NEC,    |       Hitachi)       |   National,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Siemens, Philips,  |                      |   Symbios,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Fujitsu, Fairchild, |                      |    Atmel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Intersil)      |      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----+----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----+----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ecimal     |        direct       |        direct        |    direct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exadecimal |    followed by H    |      prepended $     | prepended 0x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inary      |    followed by B    |      prepended %     | prepended 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ctal       |    followed by O    |      prepended @     |  prepended 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followed by Q    |      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----+----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2.10: Possible Number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the numbering system has  not been explicitly stated by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pecial control  characters listed  in the  table, AS  assu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 given with the RADIX statement  (which has itself 10 as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statement allows to set up 'unusual' numbering systems, i.e. oth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 than 2, 8, 10, or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 digits are numbers  from 0 to  9 and letters  from A to Z (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to 35) up  to the numbering  system's base minus  one. The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 in  integer  constants  however  brings along some ambigu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 symbol names also  are sequences of  numbers and letters: a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  name must not start with a character  from 0 to 9.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integer constant which is not clearly  marked a such with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 character never may begin with a  letter. One has to add an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ional,  otherwise superfluous zero in front  in such cases.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inent  case is the writing of  hexadecimal constants in Intel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leftmost digit is between A  and F, the trailing H doesn'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,  an additional  0 has  to be  prefixed (e.g.  0F0H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0H).  The Motorola and C syntaxes  whis both mark the number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front of a constant do not have this problem (hehehe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e  tricky is furthermore that the higher the default numbering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  set via RADIX  becomes, the more  letters used to denote nu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 in Intel and C syntax  become 'eaten'. For example,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 binary  constants  anymore  after  a  RADIX  16, and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X  18, the  Intel syntax  even doesn't  allow to  write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any more. Therefore CAU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 help  of  the  RELAXED  instruction (see section 3.9.6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ct  assignment of a syntax to a certain target processor can b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.  The result  is that  an arbitrary  syntax may  be used (lo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 to standard  assemblers). This  option is however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 by default.  This option  also opens  the opportunity for a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 of writing  integer constants,  a way  that is  sometimes fou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assemblers: This way puts the  actual value into apostroph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ends  the numbering system ('x' or 'h' for hexadecimal, 'o' for o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  and 'b'  for binary).  So, the  integer constant  305419896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n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'12345678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'12345678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'221505317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'00010010001101000101011001111000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yntax is noth the default for any processor architecture and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 available in RELAXED  mode. Its main  purpose is the easier 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xisting sources and is not recommended for new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 constants may  also be  written as  ASCII values,  lik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A'    ==$41</w:t>
      </w:r>
    </w:p>
    <w:p>
      <w:pPr>
        <w:pStyle w:val="PreformattedText"/>
        <w:bidi w:val="0"/>
        <w:spacing w:before="0" w:after="0"/>
        <w:jc w:val="left"/>
        <w:rPr/>
      </w:pPr>
      <w:r>
        <w:rPr/>
        <w:t>'AB'   ==$4142</w:t>
      </w:r>
    </w:p>
    <w:p>
      <w:pPr>
        <w:pStyle w:val="PreformattedText"/>
        <w:bidi w:val="0"/>
        <w:spacing w:before="0" w:after="0"/>
        <w:jc w:val="left"/>
        <w:rPr/>
      </w:pPr>
      <w:r>
        <w:rPr/>
        <w:t>'ABCD' ==$414243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important to  write the characters  in single quotes, to dist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sh them from string constants (discussed somewhat la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0.2.  Floating Point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 point constants are to be written in the usual scientific no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ion, which is known in the most general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-]&lt;integer digits&gt;[.post decimal positions][E[-]expone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The assembler first tries to  interprete a constant as an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ger  constant and makes a floating-point  format try only in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one  failed.  If  someone  wants  to enforce the evaluati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 point number,  this can  be done  by dummy post decimal po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, e.g. 2.0 instead of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0.3. 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 constants have  to be  included in  double quotation  marks (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  them from the abovementioned  ASCII-integers).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 it possible to write quotation marks and special characters with-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 trouble in string constants, an  ''escape mechanism'' has been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mented, which should sound familiar for C programm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embler  understands  a  backslash  (\) with a following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of three digits maximum  in the string as  a charact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 decimal ASCII  value. The  numerical value may alternita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written in hexadecimal or octal notation  if it is prefix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resp. a 0.  In case of  hexadecimal notation, the  maximum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 is limited to 2. For example,  it is possible to include an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 by  writing\3.  But  be  careful  with the definition of NU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!  The C  version currently  uses C  strings to store strings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.  As C strings use a  NUL character for termination, the 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 of NUL characters in strings is currently not porta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frequently used control  characters can also  be reach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bbrevi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 : Backspace           \a : Bell         \e :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 : Tabulator           \n : Linefeed     \r :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: Backslash           \' or \H : Apostrop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" or \I : Quotation 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 upper and lower  case characters may  be used for the identif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 means of this  escape character, you  can even work formula ex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s into a string, if they are enclosed by braces: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"root of 81 : \{sqrt(81)}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ot of 81 :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chooses with the help  of the formula result  type the correct 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 format, further  string constants,  however, are  to be avoi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xpression.  Otherwise  the  assembler  will  get  mixed up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  of capitals  into lower  case letters.  Integer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by  default  be  written  in  hexadecimal  notation,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via the OUTRADIX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  for  the  insertion  of  formula  expressions, you can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''escape-mechanism''  as well in ASCII  defined integer constants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.b   #'\n',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everything  has  its  limits,  because the parser with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,  which disassembles a line  into op-code and parameters,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know what it is actually working with, e.g.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.l   #'\'abc',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 the third apostrophe, it  will not find the  comma any more,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 it presumes  that it  is the  start of  a further character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t.  An error message about a  wrong parameter number is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orkaround would be to write e.g., \i instead of \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0.4. 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alculation of intermediary results  within formula express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 done with  the highest  available resolution,  i.e. 32 bi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 numbers, 80 bit for floating  point numbers and 255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strings. An  possible test  of value  range overflows is don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inal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ortable C  version only  supports floating  point values up to 64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 (resulting in a  maximum value of  roughly 10 ^308),  but i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integer lengths of 64 bits on some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0.5.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embler provides the operands listed  in table 2.11 for combi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----------+-----------+---------+-------+--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perand | function         | #operands | integer | float | string | rank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----------+-----------+---------+-------+--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----------+-----------+---------+-------+--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&lt;&gt;   | inequality       |     2     |   yes   |  yes  |   yes  |  1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&gt;=   | greater or equal |     2     |   yes   |  yes  |   yes  |  1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&lt;=   | less or equal    |     2     |   yes   |  yes  |   yes  |  1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&lt;    | truly smaller    |     2     |   yes   |  yes  |   yes  |  1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&gt;    | truly greater    |     2     |   yes   |  yes  |   yes  |  1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=    | equality         |     2     |   yes   |  yes  |   yes  |  1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==   | alias for =      |           |         |       | 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               |           |         |       | 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!!   | log. XOR         |     2     |   yes   |   no  |   no   |  13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||   | log. OR          |     2     |   yes   |   no  |   no   |  12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&amp;&amp;   | log. AND         |     2     |   yes   |   no  |   no   |  11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~~   | log. NOT         |     1     |   yes   |   no  |   no   |   2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               |           |         |       | 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-    | difference       |     2     |   yes   |  yes  |   no   |  1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+    | sum              |     2     |   yes   |  yes  |   yes  |  1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#    | modulo division  |     2     |   yes   |   no  |   no   |   9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/    | quotient         |     2     |  yes*)  |  yes  |   no   |   9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*   | product          |     2     |   yes   |  yes  |   no   |   9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^   | power            |     2     |   yes   |  yes  |   no   |   8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               |           |         |       | 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!    | binary XOR       |     2     |   yes   |   no  |   no   |   7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|    | binary OR        |     2     |   yes   |   no  |   no   |   6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&amp;    | binary AND       |     2     |   yes   |   no  |   no   |   5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&gt;&lt;   | mirror of bits   |     2     |   yes   |   no  |   no   |   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&gt;&gt;   | log. shift right |     2     |   yes   |   no  |   no   |   3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&lt;&lt;   | log. shift left  |     2     |   yes   |   no  |   no   |   3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~   | binary NOT       |     1     |   yes   |   no  |   no   |   1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----------+-----------+---------+-------+--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*) remainder will be discarded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----------+-----------+---------+-------+--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2.11: Operators Predefined by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'Rank''  is the priority  of an operator  at the separation of ex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s  into subexpressions. The operator with  the highest rank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d  at the very end.  The order of evaluation  can be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bracke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mpare operators  deliver TRUE  in case  the condition  fi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  in case it  doesn't. For the  logical operators an expre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n case it is not 0, otherwise it i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irroring of bits probably needs  a little bit of explanation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 mirrors the lowest  bits in the  first operand and lea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 priority bits unchanged. The number of bits which is to be mi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red is given by the right operand and may be between 1 and 32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mall pitfall  is hidden  in the  binary complement: As the compu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is always done with 32 resp.  64 bits, its application on e.g. 8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masks usually results  in values taht  do not fit  into 8-bit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s  any more  due to  the leading  ones. A  binary AND with a f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k is therefore unavoida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0.6.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addition to  the operators,  the assembler  defines another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  transcendental  functions  with  floating  point 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listed in tables 2.12 and 2.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------------+-------------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ame     | meaning              | argument               | result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------------+-------------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------------+-------------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QRT     | square root          | arg &gt;= 0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           |        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IN      | sine                 | arg in R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S      | cosine               | arg in R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AN      | tangent              | arg &lt;&gt; (2n+1)*(Pi)/(2)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T      | cotangent            | arg &lt;&gt; n*Pi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           |        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IN     | inverse sine         | | arg | &lt;= 1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COS     | inverse cosine       | | arg | &lt;= 1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TAN     | inverse tangent      | arg in R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COT     | inverse cotangent    | arg in R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           |        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XP      | exponential function | arg in R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LOG     | 10 power of argument | arg in R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LD      | 2 power of argument  | arg in R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INH     | hyp. sine            | arg in R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SH     | hyp. cosine          | arg in R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ANH     | hyp. tangent         | arg in R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TH     | hyp. cotangent       | arg &lt;&gt; 0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           |        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N       | nat. logarithm       | arg &gt; 0 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OG      | dec. logarithm       | arg &gt; 0 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      | bin. logarithm       | arg &gt; 0 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INH    | inv. hyp. Sine       | arg in R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COSH    | inv. hyp. Cosine     | arg &gt;= 1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TANH    | inv. hyp. Tangent    | arg &lt; 1 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COTH    | inv. hyp. Cotangent  | arg &gt; 1 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           |        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T      | integer part         | arg in R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------------+-------------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ITCNT   | number of one's      | integer                | intege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IRSTBIT | lowest 1-bit         | integer                | intege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------------+-------------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 2.12: Functions Predefined by AS  - Part 1 (Integer and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in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-----+-----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ame        | meaning              | argument       | result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-----+-----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-----+-----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ASTBIT     | highest 1-bit        | integer        | intege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ITPOS      | unique 1-bit         | integer        | intege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     |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GN         | sign (0/1/-1)        | floating point | intege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     | or integer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BS         | absolute value       | integer or     | integer or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     | floating point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OUPPER     | matching capital     | integer        | intege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OLOWER     | matching lower case  | integer        | intege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     |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UPSTRING    | changes all          | string         | string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characters           |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into capitals        |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     |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OWSTRING   | changes all          | string         | string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characters           |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into to lower case   |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     |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RLEN      | returns the length   | string         | intege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of a string          |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     |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STR      | extracts parts of a  | string,        | string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string               | integer,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     | integer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HARFROMSTR | extracts a character | string,        | intege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from a string        | integer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RSTR      | searches a substring | string,        | intege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in a string          | string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AL         | evaluates contents   | string         | depends o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as expression        |                | argument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XPRTYPE    | delivers type of     | integer,       | 0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argument             | float,         | 1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     | string         | 2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-----+-----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 2.13: Functions  Predefined by  AS -  Part 2 (Integer an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unctions FIRSTBIT, LASTBIT, and BITPOS  return -1 as result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.  not exactly one bit is  set. BITPOS additionally issues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n such a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ing function SUBSTR expects the  source string as first 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,  the start position as  second and the number  of character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ed  as third parameter  (a 0 means  to extract all character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 end).  Similarly,  CHARFROMSTR  expects  the  source str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argument and the character position  as second argument.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osition  argument  is  larger  or  equal  to  the source string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,  SUBSTR returns an  empty string while  CHARFROMSTR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position argument  smaller than  zero is  treated as zero by SUBST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CHARFROMSTR will return -1 also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 is an  example how  to use  these both  functions. The task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 a string  into memory,  with the  string end  being signifi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MSB in the last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str   macro  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strlen(arg) &gt;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b     substr(arg, 0, strlen(arg) -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strlen(arg) 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b     charfromstr(arg, strlen(arg) - 1) | 8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STR  returns the  first occurence  of the  second string 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one resp. -1 if  the search pattern was  not found. Similar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 and CHARFROMSTR, the first character has the position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a function expects floating point  arguments, this does not mea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mpossible to write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r2 equ sqrt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such cases an automatic type  conversion is engaged. In the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 the INT-function  has to  be applied  to convert a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to an integer. When using this function, you have to pay at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that the  result produced  always is  a signed integer and the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 has a value range of approximately +/-2.0E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AS is switched  to case-sensitive mode,  predefined funct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accessed with an arbitrary combination  of upper and lower case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st  to predefined symbols). However,  in the case of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 (see section 3.4.9),  a distinction between  upper and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 is made. This has e.g. the  result that if one defines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,  one can  afterwards access  this function  via Sin, but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  of upper and lower case will lead to the predefined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a correct conversion of lower  case letters into capital letters a   DOS/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version &gt;= 3.30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1. Forward References and Other Disa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ection is  the result  of a  significant amount  of hate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legal)  way some people program. This way  can lead to trouble in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ction  with AS in  some cases. The  section will deal with so-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'forward  references'. What makes a  forward reference different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  reference? To understand the difference, take a look at the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ing  programming example (please excuse my  bias for the 68000 fam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that is also present in the rest of this manual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l  #10,d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:   move.l  (a1),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q    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g.l   d1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:   move.l  d1,(a1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ra    d0,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one overlooks  the loop  body with  its branch statement,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s  that is  extremely simple  to assemble:  the only refer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ranch back to the body's  beginning, and as an assembler proc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a program from the beginning to  the end, the symbol's value is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 known before it is  needed the first time.  If one has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only contains such  backward references, one  has the nice situ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that only one pass through the  source code is needed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orrect and  optimal machine  code. Some  high level  languag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  with their  strict rule  that everything  has to be defined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  it is used exploit exactly this property to speed up the compi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 things are  not that  simple in  the case of assemb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 one sometimes  has to  jump forward  in the  code or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  why one has to move  variable definitions behind the cod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 example, this is the case for  the conditional branch tha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skip over another  instruction. When the  assembler hits the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in the first pass, it  is confronted with the situ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 leaving blank all instruction fields  related to the target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 or offering a value that  ''hurts noone'' via the formula 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 has to evaluate the address  argument). In case of a ''simple''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 that supports only one  target architecture with a relativ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 small number of  instructions to treat,  one will surely pref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solution, but the effort for AS with its dozens of target arch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tures  would have  become extremely  high. Only  the second  wa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:  If an unknown symbol is detected in the first pass, the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a  parser delivers  the program  counter's current  value as result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the only  value suitable to  offer an address  to a branch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  with unknown distance  length that will  not lead to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answers also a  frequently asked question  why a first-pass li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(it will not be  erased e.g. when AS  does not start a second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 to additional errors) partially shows  wrong addresses in the 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ted  binary code - they are  the result of unresolved forward re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example listed above however  uncovers an additional difficul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 references: Depending  on the  distance of  branch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arget  in  the  source  code,  the  branch  may be either lo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.  The  decision  however  about  the  code length -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the addresses of following labels -  cannot be made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 due to  missing knowledge  about the  target address. In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  did  not  explicitly  mark  whether  a long or short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 be used, genuine  2-pass assemblers like  older versions of M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Microsoft  ''solve''  the  problem  by  reserving  space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st  version  in  the  first  pass  (all label addresses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 after the first pass) and  filling the remaining space with N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second  pass.  AS  versions  up  to 1.37 did the same befor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d  to the  multipass principle  that removes  the strict sep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into two  passes and  allows an  arbitrary number of passes.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etail, the  optimal code  for the  assumed values  is gener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pass. In case  AS detects that values  of symbols chang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ond pass due  to changes in  code lengths, simply  a third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done,  and  as  the  second  pass'es  new symbol values might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en  or  lengthen  the  code,  a  further pass is not impossible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seen 8086 programs  that needed 12  passes to get everything c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  and  optimal.  Unfortunately,  this  mechanism  does not all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 a maximum number passes; I can  only advise that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 goes down when one makes more use of explicit length specif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 for large programs, another  situation might arise: the po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ion  of a forward  directed branch has  moved so much  i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 relative to the first  pass that the old  label value still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out of  the allowed  branch distance.  AS knows  of such sit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suppresses all error  messages about too  long branches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 that another pass  is needed. This  works for 99%  of all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 there are also constructs where the first critical instruction a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rs  so early that AS  had no chance up  to now to recognize that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pass is needed.  The following example  constructs such a situ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with the  help of  a forward  reference (and  was the  reas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's heading...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68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g     $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q    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t  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dd   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:   n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     equ     $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 to the  address position,  AS assumes  long addresses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 for the LDD  instructions, what results  in a code  length of 180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 and an out  of branch error  message in the  second pass (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 of the BEQ  instruction, the old  value of skip  is still val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 AS does not  know at this  point that the  code is only 12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 in reality) is the result. The error can be avoided in three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ent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Explicitly  tell AS  to use  short addressing  for the LDD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s (ldd &lt;V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Remove  this  damned,  rotten  forward  reference and place the EQ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ment  at the beginning where it has  to be (all right, I'm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y calming down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For  real die-hards:  use the  -Y command  line option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ls  AS to forget  the error message  when the address chang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detected. Not pretty, bu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tip regarding  the EQU  instruction: AS  cannot know 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 a symbol defined with  EQU will be used,  so an EQU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 references will not  be done at  all in the  first pass.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symbol defined  with EQU gets  forward-referenced i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l  #sym2,d0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2    equ     sym1+5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1    equ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 gets an  error message  due to  an undefined  symbol i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...but why on earth do people do such thing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mittedly,  this was quite  a lengthy excursion,  but I thought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. Which is the essence you should learn from this sec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AS  always tries to  generate the shortest  code possible. A 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 of passes is  needed for this.  If you do  not tweak AS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emely, AS will know no merc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Whenever  sensible and possible, explicitly  specify branch and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ess  lengths.  There  is  a  chance of significantly redu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passes by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Limit  forward references  to what  is absolutely  needed. You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and AS's live much easier this w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2. Register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 for:  PowerPC,  M-Core,  4004/4040,  MCS-48/(2)51,  80C16x, AVR,</w:t>
      </w:r>
    </w:p>
    <w:p>
      <w:pPr>
        <w:pStyle w:val="PreformattedText"/>
        <w:bidi w:val="0"/>
        <w:spacing w:before="0" w:after="0"/>
        <w:jc w:val="left"/>
        <w:rPr/>
      </w:pPr>
      <w:r>
        <w:rPr/>
        <w:t>XS1, Z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 it is desirable not only  to assign symbolic names t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 or constants, but also to a register, to emphasize its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in a certain  program section. This  is no problem for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treat registers simply  as another address  space, as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use numeric expressions and one can  use simple EQUs to defin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.  (e.g. for the MCS-96 or  TMS70000). However, for most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s,  register  identifiers  are  fixed  literals which are sepe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 by AS for speed reasons. A special mechanism is therefore n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ary  to define symbolic register names.  A register symbol is usu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 defined via the REG instruction,  which has otherwise the same sy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  as an EQU  definition. This however  has a couple of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register symbol is a pure character  string stored 'as is'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ly  be used  this way.  For example,  no arithmetic i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culate a register's successor, like in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reg   reg     r17         ; definition of register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    myreg+1,3   ; does not wo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 a register symbol  has to be  defined prior to is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;  a forward  reference would  have the  result that AS suspec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 reference to  a memory  location in  case a register symb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found. Since the usage  of memory operands is  far more limi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processors, a bunch of errors would be the resul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ous  to ordinary symbols, register  symbols are local to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it is possible  to access a  register symbol from  a specific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by appending the section's name  enclosed in brackets.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 ability to do forward references, there is nothing like a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D  directive, and  an export  by something  comparable to  PUBLI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 is  also  not  possible  since  register symbols general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meaning in a small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there  is  both  an  ordinary  and  a  register symbol of s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 in a context,  the register symbol  will be preferred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 not the case when the name  is embedded into a complex ex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  (parentheses  are  sufficient!),  the  normal symbol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3. Shar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function is a by-product from  the old pure-68000 predecess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,  I have kept them in case  someone really needs it. The basic prob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m  is  to  access  certain  symbols produced during assembly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 someone would like to access  the memory of the targe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 this address  information. The  assembler allows  to export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 by means of  SHARED pseudo commands  (see there). For this p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e,  the assembler  produces a  text file  with the  required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its values in  the second pass.  This file may  be includ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-level  language or another assembler  program. The form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 file (C,  Pascal or  Assembler) can  be set  by the 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p, c or,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If none of the  switches is given, no  file will b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it makes no  difference if SHARED-commands  are in the sourc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creating a Sharefile, AS  does not check if  a file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already exists,  such a  file will  be simply  overwritten. I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inion  a request does  not make sense,  because AS would  ask 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 if it should overwrite the old  version of the Sharefile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really annoy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4. Processor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  microcontroller families are like  rabbits: They become mo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higher speed than  you can provide  support for them. Especi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 of processor cores as building blocks for ASICs and of m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controller  families with  user-definable peripherals  has led 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eply  rising number  of controllers  that only  deviate from a w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 type by a slightly modified  peripheral set. But the disti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 them is  still important,  e.g. for  the design of includ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only define the appropriate subset  of peripherals. I have strug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d  up to now  to integrate the  most important reperesentativ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family into AS (and  I will continue to  do this), but so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 I just cannot keep pace  with the development...there was an 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t  need for a mechanism to extend  the list of processors by the 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esult are  processor aliases:  the alias  command line option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s  to define  a new  processor type,  whose instruction set is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another processor built into AS.  After switching to this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 the CPU instruction, AS behaves exactly as if the original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  had been used, with a  single difference: the variables MOMCPU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.  MOMCPUNAME are set to the alias  name, which allows to us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for differentiation, e.g. in includ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were two  reasons to  realize the  definition of  aliases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line and  not by  pseudo instructions:  first, it would any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difficult to put the alias definitions together with register d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ions  into a  single include  file, because  a program that w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 such a file would have to include  it before and after the CPU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  - an imagination  that lies somewhere  between inelega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sible.  Second, the definition  in the command  line allows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efinitions in a key file that is executed automatically at start-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 via the ASCMD variable, without a  need for the program to t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care abou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Pseudo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 all pseudo  instructions are  defined for  all processors.  A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shows the range of validity is therefore prepended to every i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ual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. SET, EQU, and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, CONSTANT only for KCPSM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 and  EQU  allow  the  definition  of typeless constants, i.e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not be assigned  to a segment  and their usage  will not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  because of  segment mixing.  EQU defines  constants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be  modified  (by  EQU)  again,  but SET permits the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 which can be  modified during the  assembly. This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 for the allocation of resources  like interrupt vectors, a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cCnt  set     0       ; somewhere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Vec  macro   Name    ; allocate a new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equ     VecC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Cnt  set     VecCnt+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Vec  Vec1    ; results in Vec1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Vec  Vec2    ; results in Vec2=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 and variables are internally stored in the same way, the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 difference is that  they are marked  as unchangeable if defin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.  Trying to change a constant with SET will result in an error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/SET allow to define constants of all possible types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Two   equ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Two equ   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processors  unfortunately  have  already  a  SET instruction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argets, EVAL must be used instead of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imple equation sign may be used  instead of EQU. Similarly, on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 write :=  instead of  SET resp.  EVAL. Furthermore, t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'alternate'  syntax that does  not take the  symbol's name from the 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  field, but  instead from  the first  argument. So for instanc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alid to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QU   IntTwo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QU   FloatTwo,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compatibility reasons to the  original assembler, the KCPSM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knows the CONSTANT statement, which -  in contrast to EQU -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name and value as argument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ANT  const1,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is however limited to integer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 defined with SET or EQU are typeless by default, but option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 a segment  name (CODE,  DATA, IDATA,  XDATA, YDATA, BITDATA, IO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)  or MOMSEGMENT for the currently active  segment may be give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 or thirsd parameter, allowing to assign the symbol to a spec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ic  address space. AS does not check  at this point if the use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exists on the currently active target process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2. SFR and SF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various, SFRB only MCS-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instructions act like EQU, but symbols defined with them are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ed  to the directly addressable data segment, i.e. they serve pref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ential  for the definition of RAM-cells  and (as the name lets gu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 registers mapped  into the  data area.  The allowed 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 is equal to the range allowed  for ORG in the data segmen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 3.2.1).  The  difference  between  SFR  and  SFRB is that SFRB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s  the register as bit addressable, which is why AS generates 8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ional  symbols which will  be assigned to  the bit segment and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s xx.0 to xx.7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W     sfr     0d0h    ; results in PSW = D0H (data seg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W     sfrb    0d0h    ; results in extra PSW.0 = D0H (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;               to PSW.7 = D7H (b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FRB instruction is not any more  defined for the 80C251 as it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s  direct bit access  to all SFRs  without special bit symbols;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PSW.0 to PSW.7 are automatically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 a bit-addressable register is defined  via SFRB, AS check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emory address is bit addressable  (range 20h..3fh resp. 80h, 88h,</w:t>
      </w:r>
    </w:p>
    <w:p>
      <w:pPr>
        <w:pStyle w:val="PreformattedText"/>
        <w:bidi w:val="0"/>
        <w:spacing w:before="0" w:after="0"/>
        <w:jc w:val="left"/>
        <w:rPr/>
      </w:pPr>
      <w:r>
        <w:rPr/>
        <w:t>90h,  98h...0f8h). If  it is  not bit-addressable,  a warning is iss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generated bit symbols are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3.  XSFR and YS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DSP56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 the DSP56000 has a few  peripheral registers memory-mapp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,  but the affair becomes complicated because there are two data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,  the X-  and Y-area.  This architecture  allows on  the one h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 parallelism, but forces on the  other hand to divide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FR  instruction into  the two  above mentioned  variations. They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ly  to SFR, just that XSFR defines a symbol in the X- addr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space and YSFR a corresponding  one in the Y-addressing spa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value range is 0..$ff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4. 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unction of  the LABEL  instruction is  identical to  EQU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does not become  typeless, it gets  the attribute ''code''. 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  is needed  exactly for  one purpose:  Labels are normally loc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,  that means  they are  not accessible  outside of a macro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QU instruction you could get out of it nicely, but the phra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label  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a symbol with correct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5. 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MCS/(2)51, XA, 80C166, 75K0, ST9, AVR, S12Z, SX20/28, H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serves to  equate a  single bit  of a  memory cell with a sym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 This instruction varies from  target platform to target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 to the different ways in  which processors handle bit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dres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CS/51 family has an own address space for bit operands. The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of BIT is therefore  quite similar to SFR,  i.e. a simpl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with the specified value is  generated and assigned to the B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  segment. For all other processors, bit addressing is done in a two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al  fashion with address and bit  position. In these case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s  both parts into an  integer symbol in a  way that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 active target processor and  separates both parts agai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ymbol is used. The latter is  is also valid for the 80C251: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struction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_Carry bit    PSW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 assign  the  value  0d7h  to  My_Carry  on  an  8051, a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070000d0h  would be generated on an  80C251, i.e. the address is loc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 in bits 0..7  and the bit  position in bits  24..26. This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equal to the  way the DBIT  instruction handles things  on a TMS37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is also used on the 80C166,  with the only difference that bit po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ions may range from 0..1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B     BIT     r5.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 a Philips XA, the  bit's address is located  in bits 0..9 jus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ame coding as used  in machine instructions, and  the 64K ban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in RAM memory is placed in bits 16..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BIT instruction of the  75K0 family even goes  further: As bit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ons  may not only  use absolute base  addresses, even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1    BIT     @h+5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9 in  turn allows  to invert  bits, what  is also allow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instr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bit  BIT     r6.!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 about the  ST9's BIT  instruction can  be found  in th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of H16, note  that the address and  bit position arg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ped.  This was done to  make the syntax of  BIT consiste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instructions that maipulate individual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6. D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TMS 370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 the TMS370 series  does not have  an explicit bit segment, s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  bit symbols may be simulated  with this instruction. DBIT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 operands, the  address of  the memory  cell that  contains th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xact position of the bit in the byte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3        EQU  P019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3_ENABLE DBIT 0,INT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 the bit  that enables  interrupts via  the INT3  pin. Bits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d  this way may  be used in  the instructions SBIT0, SBIT1, CMPB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JBIT0, and J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7. DEF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S12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12Z family's  processor core  provides instructions to manip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 bits in registers or  memory cells. To conveniently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 in the CPU's  I/O area (first  4 Kbytes of  the address space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may be given a symbolic name. The bit is defined by its memory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and the bit pos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       defbit[.size]   &lt;address&gt;,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ddress  must  be  located  within  the  first  4  Kbyte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  size may be 8, 16,  or 32 bits (size=b/w/l). Consequent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 may at  most be  7, 15  or 31.  If no  operand size is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 size (.b) is assumed. A bit defined this way may be used as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for the instructions BCLR, BSET, BTGL, BRSET, and BRCL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bit   defbit.b  $200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clr.b    $200,#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clr      my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 uses of  bclr in  this example  generate identical  code. Sin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defined this  way ''knows''  its size,  the size  attribut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 when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also possible  to define bits  that are located  within a 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e's el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struct struct   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      ds.w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    defbit    reg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g       $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my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set      data.flag  ; same as bset.w $100,#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8.  DEFBIT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S12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12Z family's CPU core not only  deals with individual bit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able to  extract a  field of  consecutive bits from an 8/16/24/32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 or to insert a  bit field into such  a value. Similar to DEFB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t field may be defined symbolica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   defbitfield[.size] &lt;address&gt;,&lt;width&gt;: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posed  to individual bits,  an operand size  of 24 bits  (.p)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ed.  The range of position  and width is accordingly  0 to 23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.  1 to  24. It  is also  allowed to  define bit  fields as  pa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struct struct     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      ds.w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lksel   defbitfield reg,4: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g       $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my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fext     d2,data.clksel ; fetch $100.w bits 4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; to D2 bits 0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fins     data.clksel,d2 ; insert D2 bits 0..7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; $100.w bits 4.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ternal representation of  bits defined via  DEFBIT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bit fields with  a width of  one. Therefore, a symbolicall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may also be used as argument for BFINS and BF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9.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8080/8085/8086, XA, Z80, 320C2x/5x, TLCS-47, AVR, F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  works similar to EQU, just the  symbol becomes assigned to the I/</w:t>
      </w:r>
    </w:p>
    <w:p>
      <w:pPr>
        <w:pStyle w:val="PreformattedText"/>
        <w:bidi w:val="0"/>
        <w:spacing w:before="0" w:after="0"/>
        <w:jc w:val="left"/>
        <w:rPr/>
      </w:pPr>
      <w:r>
        <w:rPr/>
        <w:t>O-address  range. Allowed values are 0..7  for the 3201x, 0..15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C2x,  0..65535  for  the  8086  and  320C5x,  0..63 for the AV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0..255 for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: an 8255 PIO is located at address 20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O_port_A port 20h</w:t>
      </w:r>
    </w:p>
    <w:p>
      <w:pPr>
        <w:pStyle w:val="PreformattedText"/>
        <w:bidi w:val="0"/>
        <w:spacing w:before="0" w:after="0"/>
        <w:jc w:val="left"/>
        <w:rPr/>
      </w:pPr>
      <w:r>
        <w:rPr/>
        <w:t>PIO_port_B port PIO_port_A+1</w:t>
      </w:r>
    </w:p>
    <w:p>
      <w:pPr>
        <w:pStyle w:val="PreformattedText"/>
        <w:bidi w:val="0"/>
        <w:spacing w:before="0" w:after="0"/>
        <w:jc w:val="left"/>
        <w:rPr/>
      </w:pPr>
      <w:r>
        <w:rPr/>
        <w:t>PIO_port_C port PIO_port_A+2</w:t>
      </w:r>
    </w:p>
    <w:p>
      <w:pPr>
        <w:pStyle w:val="PreformattedText"/>
        <w:bidi w:val="0"/>
        <w:spacing w:before="0" w:after="0"/>
        <w:jc w:val="left"/>
        <w:rPr/>
      </w:pPr>
      <w:r>
        <w:rPr/>
        <w:t>PIO_ctrl   port PIO_port_A+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0. REG and NAME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 for: AVR,  M*Core, ST9,  80C16x, KCPSM  ( NAMEREG valid 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CPSM(3)), LatticeMico8, MSP430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 it always has the same  syntax, this instruction has a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meaning from processor  to processor: If  the processor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eparate addressing space for registers,  REG has the same effe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imple EQU for  this address space  (e.g. for the  ST9). REG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symbols for all other  processors whose function i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ction 2.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REG  exists for compatibility reasons  to the original KCPSM ass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r.  It has an identical function,  however both register and symb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ic name are given as argument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REG  s08, t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1. LIV and R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8X30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V  and RIV  allow to  define so-called  ''IV bus objects''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 of bits located in a peripheral  memory cell with a length of 1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 to 8 bits, which can afterwards be referenced symbolically. Th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t  is that one  does not anymore  have to specify address, pos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length separately  for instructions  that can  refer to periph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groups.  As  the  8X30x  processors feature two periphera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 (a  ''left''  and  a  ''right''  one),  there  are two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  instructions. The parameters of  these instructions are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:  three parameters have  to be given  that specify address,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 and length.  Further hints  for the  usage of bus object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und in section 4.22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2. CHAR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le  board  systems,  especially  when  driving LCDs, frequent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 sets different to ASCII. So it is probably purely coincid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  that the umlaut  coding corresponds with  the one used  by the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avoid error-prone manual encoding,  the assembler contains a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on  table for characters  which assigns a  target character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-code.  To modify this table  (which initial translates 1:1)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to use the  CHARSET instruction. CHARSET  may be used with dif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 numbers and types of parameters. If there is only a single 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,  it has to be  a string expression which  is interpreted a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by AS. AS  reads the first  256 bytes from  this table and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 into the translation table. This  allows to activate complex,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nally  generated tables with a single statement. For all other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s,  the first parameter  has to be  an integer in  the range of 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  which designates the start index of  the entries to be mod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translation table. One  or two parameters  follow, giving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odif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additional integer modies exactly one entry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SET '�',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ns  that the target system codes the  '�' into the number 128 (80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however two  more integers  are given,  the first one describ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 entry to be modified,  and the second the  new value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 entry. All entries up to  the index end are loaded sequenti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example, in  case that  the target  system does not support lo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characters, a si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SET 'a','z','A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s  all lower-case  characters automatically  into the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last  variant, a  string follows  the start index and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haracters to be  placed in the  table. The last example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lso be written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SET 'a',"ABCDEFGHIJKLMNOPQRSTUVWXYZ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SET  may also be  called without any  parameters, which howev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drastical effect: the translation table is reinitialized to its 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al state, i.e. all character translations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CHARSET not only  affects string constants  stored in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 also integer  constants written  as ''ASCII''.  This means th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 modified translation  table can  lead to  other resul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mentioned examp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3.  CODE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 the CHARSET statement gives  unlimited freedom in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 between host  and target  platform, switching among dif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 character sets can become quite  tedious if several character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to be supported on the  target platform. The CODEPAG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 allows  to  define  and  keep  different character sets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 with a  single statement  among them.  CODEPAGE expects 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 arguments: the name of the set  to be used hereafter and option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 the name  of another  table that  defines its initial contents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 parameter therefore only has a  meaning for the first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table when AS  automatically creates it).  If the second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missing, the initial contents of the  new table are copi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 active set.  All subsequent  CHARSET statements only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 the beginning of a pass,  AS automatically creates a single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 set with  the name  STANDARD with  a one-to-one translation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PAGE  instructions are  used, all  settings made  via CHARSET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4.  ENUM, NEXTENUM, and ENUMCO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the  same-named instruction  known from  C, ENUM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 enumeration types,  i.e. a  sequence of  integer consta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assigned sequential values  starting at 0.  The parameter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of the symbols, like in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   SymA,SymB,Sym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will  assign the  values 0,  1, and  2 to the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A, SymB, and Sym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want to split an enumeration  over more than one line, use N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UM  instead of ENUM for the second  and all following lines. Th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nal  counter  that  assigns  sequential  values to alls symbol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not be reset to zero, like in the following c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    January=1,February,March,April,May,J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ENUM July,August,September,Octo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ENUM November,Dec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example also demonstrates that it  is possible to assign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 to individual symbols. The internal counter will be updated 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dingly if this featur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definition of a symbol with ENUM  is equal to a definition with EQU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 it is  not possible  to assign  a new  value to a symbol that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ENUMCONF  statement  allows  to  influence  the behaviour of EN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CONF  accepts one  or two  arguments. The  first argument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value the internal  counter is incremented  for every symbol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. For instance,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UMCONF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s  the  effect  that  symbols  get  the  values 0,2,4,6...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0,1,2,3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ond (optional) argument  of ENUMCONF rules  which addres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efined symbols  are assigned  to. By  default, symbol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 are typeless. For instance,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UMCONF 1,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 that  they  should  be  assigned  to  the  instructio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  The names of  the address spaces  are the same  as for the S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 instruction (3.2.13),  with the  addition of  NOTHING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less symbols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5.  PUSHV and POP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V  and POPV allow to  temporarily save the value  of a symbol (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not macro-local) and  to restore it  at a later  point of ti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 is done  on stacks,  i.e. Last-In-First-Out memory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tack has a  name that has  to fulfill the  general rules for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 and it  exists as  long as  it contains  at least one element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 that did not  exist before is  automatically created upon PUSHV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 stack becoming  empty upon a  POPV is deleted automaticall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of the  stack that  shall be  used to  save or restore symbol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parameter of PUSH resp. POPV,  followed by a list of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further  parameters.  All  symbols  referenced  in the lis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to exist, it is therefore  not possible to implicitly define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s with a POPV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cks  are a global resource,  i.e. their names are  not local to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important  to note  that symbol  lists are always process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 to  right.  Someone  who  wants  to  pop several variable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 with a POPV  therefore has to  use the exact  reverse order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rresponding PUSHV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stack may be left blank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v   ,var1,var2,var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v    ,var3,var2,var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ll then use a predefined internal default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checks at the end of a pass  if there are stacks that are not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issues their names together with their ''filling level''. This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s  to find out if  there are any unpaired  PUSHVs or POPVs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is in no case possible to save  values in a stack beyond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ss: all stacks are cleared at the beginning of a pas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 Code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.  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G  allows to  load the  internal address  counter (of  the assemb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a new  value. The  value range  depends on the currently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 and  on  the  processor  type  (tables  3.1 to 3.5). Th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is always zero, and the upper bound is the given value minu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:  If the  PHASE instruction  is also  used, one  has to ke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  that the argument of ORG always  is the load address of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 using the $  or * symbol  to refer to  the curre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  however deliver the  execution address of  the code and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yeld  the desired result when used as argument for ORG. The RORG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(3.2.2) should be used in such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+------+-------+-------+-------+------+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arget     | CODE | DATA | IDATA | XDATA | YDATA | BIT- |  IO | REG | ROM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|      |       |       |       | DATA |     |     | DAT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+------+-------+-------+-------+------+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+------+-------+-------+-------+------+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xxx/MCF  |  4G  |  --- |  ---  |  ---  |  ---  |  --- | --- | --- |  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+------+-------+-------+-------+------+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SP56000/  | 64K/ |  --- |  ---  |  64K/ |  64K/ |  --- | --- | --- |  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SP56300   |  16M |      |       |  16M  |  16M  |      |     |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+------+-------+-------+-------+------+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owerPC    |  4G  |  --- |  ---  |  ---  |  ---  |  --- | --- | --- |  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+------+-------+-------+-------+------+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*Core     |  4G  |  --- |  ---  |  ---  |  ---  |  --- | --- | --- |  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+------+-------+-------+-------+------+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00,6301, |  64K |  --- |  ---  |  ---  |  ---  |  --- | --- | --- |  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11       |      |      |       |       |       |      |     |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+------+-------+-------+-------+------+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05/      |  8K/ |  --- |  ---  |  ---  |  ---  |  --- | --- | --- |  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C08       |  64K |  --- |  ---  |  ---  |  ---  |  --- | --- | --- |  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+------+-------+-------+-------+------+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09,      |  64K |  --- |  ---  |  ---  |  ---  |  --- | --- | --- |  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309       |      |      |       |       |       |      |     |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+------+-------+-------+-------+------+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HC12(X), |  64K |  --- |  ---  |  ---  |  ---  |  --- | --- | --- |  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GATE      |      |      |       |       |       |      |     |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+------+-------+-------+-------+------+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12Z       |  16M |  --- |  ---  |  ---  |  ---  |  --- | --- | --- |  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+------+-------+-------+-------+------+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HC16     |  1M  |  --- |  ---  |  ---  |  ---  |  --- | --- | --- |  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+------+-------+-------+-------+------+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RS08     |  16K |  --- |  ---  |  ---  |  ---  |  --- | --- | --- |  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+------+-------+-------+-------+------+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8/300     |  64K |  --- |  ---  |  ---  |  ---  |  --- | --- | --- |  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8/300H    |  16M |      |       |       |       |      |     |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+------+-------+-------+-------+------+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8/500     |  64K |  --- |  ---  |  ---  |  ---  |  --- | --- | --- |  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(Min)      |      |      |       |       |       |      |     |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8/500     |  16M |  --- |  ---  |  ---  |  ---  |  --- | --- | --- |  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(Max)      |      |      |       |       |       |      |     |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+------+-------+-------+-------+------+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H7000/    |  4G  |  --- |  ---  |  ---  |  ---  |  --- | --- | --- |  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600/7700  |      |      |       |       |       |      |     |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+------+-------+-------+-------+------+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D614023   |  2K  |  160 |  ---  |  ---  |  ---  |  --- |  16 | --- |  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D614043   |  4K  |  256 |  ---  |  ---  |  ---  |  --- |  16 | --- |  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D614081   |  8K  |  512 |  ---  |  ---  |  ---  |  --- |  16 | --- |  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+------+-------+-------+-------+------+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D641016   |  16M |  --- |  ---  |  ---  |  ---  |  --- | --- | --- |  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+------+-------+-------+-------+------+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502,      |  64K |  --- |  ---  |  ---  |  ---  |  --- | --- | --- |  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ELPS740   |      |      |       |       |       |      |     |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+------+-------+-------+-------+------+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UC6280    |  2M  |  --- |  ---  |  ---  |  ---  |  --- | --- | --- |  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+------+-------+-------+-------+------+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3.1: Address Ranges for ORG --- Par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+------+-------+-------+-------+------+-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arget  | CODE | DATA | IDATA | XDATA | YDATA | BIT- |  IO  | REG | ROM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   |      |       |       |       | DATA |      |     | DAT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+------+-------+-------+-------+------+-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+------+-------+-------+-------+------+-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5816,  |  16M |  --- |  ---  |  ---  |  ---  |  --- |  --- | --- |  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ELPS-  |      |      |       |       |       |      |      |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700    |      |      |       |       |       |      |      |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+------+-------+-------+-------+------+-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ELPS-  |  8K  |  416 |  ---  |  ---  |  ---  |  --- |  --- | --- |  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4500    |      |      |       |       |       |      |      |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+------+-------+-------+-------+------+-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16     |  4G  |  --- |  ---  |  ---  |  ---  |  --- |  --- | --- |  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+------+-------+-------+-------+------+-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16C    |  1M  |  --- |  ---  |  ---  |  ---  |  --- |  --- | --- |  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+------+-------+-------+-------+------+-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4004    |  4K  |  256 |  ---  |  ---  |  ---  |  --- |  --- | --- |  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+------+-------+-------+-------+------+-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08    |  16K |   8  |  ---  |  ---  |  ---  |  --- |  --- | --- |  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+------+-------+-------+-------+------+-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CS-48, |  4K  |  --- |  256  |  256  |  ---  |  --- |  --- | --- |  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CS-41  |      |      |       |       |       |      |      |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+------+-------+-------+-------+------+-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CS-51  |  64K |  256 | 256^* |  64K  |  ---  |  256 |  --- | --- |  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+------+-------+-------+-------+------+-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C390  |  16M |  256 | 256^* |  16M  |  ---  |  256 |  --- | --- |  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+------+-------+-------+-------+------+-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CS-251 |  16M |  --- |  ---  |  ---  |  ---  |  --- |  512 | --- |  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+------+-------+-------+-------+------+-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CS-96  |  64K |  --- |  ---  |  ---  |  ---  |  --- |  --- | --- |  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96(N)/ |  16M |      |       |       |       |      |      |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296     |      |      |       |       |       |      |      |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+------+-------+-------+-------+------+-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80,   |  64K |  --- |  ---  |  ---  |  ---  |  --- |  256 | --- |  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85    |      |      |       |       |       |      |      |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+------+-------+-------+-------+------+-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x86,  |  64K |  64K |  ---  |  64K  |  ---  |  --- |  64K | --- |  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+------+-------+-------+-------+------+-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xx0   |  4G  |  --- |  ---  |  ---  |  ---  |  --- |  --- | --- |  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+------+-------+-------+-------+------+-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X30x   |  8K  |  --- |  ---  |  ---  |  ---  |  --- |  --- | --- |  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+------+-------+-------+-------+------+-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2650    |  8K  |  --- |  ---  |  ---  |  ---  |  --- |  --- | --- |  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+------+-------+-------+-------+------+-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A      |  16M |  16M |  ---  |  ---  |  ---  |  --- | 2K^- | --- |  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+------+-------+-------+-------+------+-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VR     |  8K  |  64K |  ---  |  ---  |  ---  |  --- |  64  | --- |  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+------+-------+-------+-------+------+-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29XXX   |  4G  |  --- |  ---  |  ---  |  ---  |  --- |  --- | --- |  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+------+-------+-------+-------+------+-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* Initial value 80h.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 the 8051 does not have any RAM beyond 80h, this value has to be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apted with ORG for the 8051 as target processor!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+------+-------+-------+-------+------+-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+ As the Z180 still can address only 64K logically, the whole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ress space can only be reached via PHASE instructions!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+------+-------+-------+-------+------+-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- Initial value 400h.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+------+-------+-------+-------+------+-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3.2: Address Ranges for ORG --- Part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+------+-------+-------+-------+------+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arget  |  CODE  | DATA | IDATA | XDATA | YDATA | BIT- |  IO | REG | ROM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     |      |       |       |       | DATA |     |     | DAT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+------+-------+-------+-------+------+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+------+-------+-------+-------+------+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C166, |  256K  |  --- |  ---  |  ---  |  ---  |  --- | --- | --- |  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C167  |   16M  |      |       |       |       |      |     |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+------+-------+-------+-------+------+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0,    |   64K  |  --- |  ---  |  ---  |  ---  |  --- | 256 | --- |  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180,   | 512K^+ |      |       |       |       |      | 256 |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380    |   4G   |      |       |       |       |      |  4G |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+------+-------+-------+-------+------+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      |   64K  |  256 |  ---  |  ---  |  ---  |  --- | --- | --- |  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+------+-------+-------+-------+------+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Z8     |   64K  |  256 |  ---  |  64K  |  ---  |  --- | --- | --- |  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+------+-------+-------+-------+------+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KCPSM   |   256  |  256 |  ---  |  ---  |  ---  |  --- | --- | --- |  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+------+-------+-------+-------+------+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KCPSM3  |   256  |  64  |  ---  |  ---  |  ---  |  --- | 256 | --- |  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+------+-------+-------+-------+------+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ico8   |  4096  |  256 |  ---  |  ---  |  ---  |  --- | 256 | --- |  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+------+-------+-------+-------+------+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LCS-   |   16M  |  --- |  ---  |  ---  |  ---  |  --- | --- | --- |  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900(L)  |        |      |       |       |       |      |     |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+------+-------+-------+-------+------+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LCS-90 |   64K  |  --- |  ---  |  ---  |  ---  |  --- | --- | --- |  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+------+-------+-------+-------+------+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LCS-   |   64K  |  --- |  ---  |  ---  |  ---  |  --- | --- | --- |  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70     |        |      |       |       |       |      |     |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+------+-------+-------+-------+------+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LCS-47 |   64K  |  1K  |  ---  |  ---  |  ---  |  --- |  16 | --- |  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+------+-------+-------+-------+------+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LCS-   |   16M  |  --- |  ---  |  ---  |  ---  |  --- | --- | --- |  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9000    |        |      |       |       |       |      |     |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+------+-------+-------+-------+------+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C9331  |   320  |  --- |  ---  |  ---  |  ---  |  --- | --- | --- |  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+------+-------+-------+-------+------+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IC     |   2K   |  32  |  ---  |  ---  |  ---  |  --- | --- | --- |  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6C5x   |        |      |       |       |       |      |     |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+------+-------+-------+-------+------+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IC     |   2K   |  32  |  ---  |  ---  |  ---  |  --- | --- | --- |  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6C5x   |        |      |       |       |       |      |     |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+------+-------+-------+-------+------+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IC     |        |      |       |       |       |      |     |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6C64,  |   8K   |  512 |  ---  |  ---  |  ---  |  --- | --- | --- |  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6C86   |        |      |       |       |       |      |     |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+------+-------+-------+-------+------+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IC     |   64K  |  256 |  ---  |  ---  |  ---  |  --- | --- | --- |  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7C42   |        |      |       |       |       |      |     |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+------+-------+-------+-------+------+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X20    |   2K   |  256 |  ---  |  ---  |  ---  |  --- | --- | --- |  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+------+-------+-------+-------+------+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6     |   4K   |  256 |  ---  |  ---  |  ---  |  --- | --- | --- |  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+------+-------+-------+-------+------+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7     |   64K  |  --- |  ---  |  ---  |  ---  |  --- | --- | --- |  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+------+-------+-------+-------+------+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9     |   64K  |  64K |  ---  |  ---  |  ---  |  --- | --- | 256 |  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+------+-------+-------+-------+------+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04    |   4K   |  256 |  ---  |  ---  |  ---  |  --- | --- | --- |  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+------+-------+-------+-------+------+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3.3: Address Ranges for ORG --- Part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+------+-------+-------+-------+------+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arget   | CODE | DATA | IDATA | XDATA | YDATA | BIT- |  IO | REG | ROM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|      |       |       |       | DATA |     |     | DAT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+------+-------+-------+-------+------+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+------+-------+-------+-------+------+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10    |  4K  |  144 |  ---  |  ---  |  ---  |  --- |  8  | --- |  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15    |  4K  |  256 |       |       |       |      |  8  |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+------+-------+-------+-------+------+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2x   |  64K |  64K |  ---  |  ---  |  ---  |  --- |  16 | --- |  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+------+-------+-------+-------+------+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3x   |  16M |  --- |  ---  |  ---  |  ---  |  --- | --- | --- |  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+------+-------+-------+-------+------+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40   |  4G  |  --- |  ---  |  ---  |  ---  |  --- | --- | --- |  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+------+-------+-------+-------+------+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44   |  32M |  --- |  ---  |  ---  |  ---  |  --- | --- | --- |  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+------+-------+-------+-------+------+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5x/  |  64K |  64K |  ---  |  ---  |  ---  |  --- | 64K | --- |  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20x/ |      |      |       |       |       |      |     |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54x  |      |      |       |       |       |      |     |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+------+-------+-------+-------+------+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MS      |  64K |  --- |  ---  |  ---  |  ---  |  --- | --- | --- |  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9900     |      |      |       |       |       |      |     |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+------+-------+-------+-------+------+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MS      |  64K |  --- |  ---  |  ---  |  ---  |  --- | --- | --- |  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0Cxx    |      |      |       |       |       |      |     |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+------+-------+-------+-------+------+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70xxx   |  64K |  --- |  ---  |  ---  |  ---  |  --- | --- | --- |  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|      |       |       |       |      |     |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+------+-------+-------+-------+------+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P430   |  64K |  --- |  ---  |  ---  |  ---  |  --- | --- | --- |  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|      |       |       |       |      |     |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+------+-------+-------+-------+------+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MS1000  |  1K  |  64  |  ---  |  ---  |  ---  |  --- | --- | --- |  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MS1200  |      |      |       |       |       |      |     |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+------+-------+-------+-------+------+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MS1100  |  2K  |  128 |  ---  |  ---  |  ---  |  --- | --- | --- |  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MS1300  |      |      |       |       |       |      |     |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+------+-------+-------+-------+------+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C/MP    |  64K |  --- |  ---  |  ---  |  ---  |  --- | --- | --- |  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+------+-------+-------+-------+------+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7x     |  64K |  --- |  ---  |  ---  |  ---  |  --- | --- | --- |  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+------+-------+-------+-------+------+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P4     |  512 |  --- |  ---  |  ---  |  ---  |  --- | --- | --- |  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+------+-------+-------+-------+------+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P8     |  8K  |  256 |  ---  |  ---  |  ---  |  --- | --- | --- |  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+------+-------+-------+-------+------+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CE      | 4K^* |  --- |  ---  |  ---  |  ---  |  --- | --- | --- |  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+------+-------+-------+-------+------+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8       | 4K^* |  64  |  ---  |  ---  |  ---  |  --- | 256 | --- |  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+------+-------+-------+-------+------+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PD      |  64K |  --- |  ---  |  ---  |  ---  |  --- | --- | --- |  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8(C)10  |      |      |       |       |       |      |     |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+------+-------+-------+-------+------+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566     |  1K  |  64  |  ---  |  ---  |  ---  |  --- | --- | --- |  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+------+-------+-------+-------+------+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508     |  4K  |  256 |  ---  |  ---  |  ---  |  --- |  16 | --- |  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+------+-------+-------+-------+------+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* initial value 800h resp. 0C00h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+------+-------+-------+-------+------+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3.4: Address Ranges for ORG --- Part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+------+-------+-------+-------+------+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arget   |  CODE | DATA | IDATA | XDATA | YDATA | BIT- |  IO | REG | ROM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|      |       |       |       | DATA |     |     | DAT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+------+-------+-------+-------+------+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+------+-------+-------+-------+------+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5K0     |  16K  |  4K  |  ---  |  ---  |  ---  |  --- | --- | --- |  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+------+-------+-------+-------+------+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8K0     |  64K  |  --- |  ---  |  ---  |  ---  |  --- | --- | --- |  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+------+-------+-------+-------+------+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8K2     |   1M  |  --- |  ---  |  ---  |  ---  |  --- | --- | --- |  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+------+-------+-------+-------+------+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8K3     |  64K  |  --- |  ---  |  ---  |  ---  |  --- | --- | --- |  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+------+-------+-------+-------+------+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8K4     | 16M^* |  --- |  ---  |  ---  |  ---  |  --- | --- | --- |  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+------+-------+-------+-------+------+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720     |  512  |  128 |  ---  |  ---  |  ---  |  --- | --- | --- |  512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|      |       |       |       |      |     |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+------+-------+-------+-------+------+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725     |   2K  |  256 |  ---  |  ---  |  ---  |  --- | --- | --- | 1024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|      |       |       |       |      |     |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+------+-------+-------+-------+------+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7230    |   8K  |  --- |  ---  |  512  |  512  |  --- | --- | --- |  1K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+------+-------+-------+-------+------+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3C8XX   |   4G  |  --- |  ---  |  ---  |  ---  |  --- | --- | --- |  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+------+-------+-------+-------+------+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^2MC8L  |  64K  |  --- |  ---  |  ---  |  ---  |  --- | --- | --- |  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+------+-------+-------+-------+------+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^2MC16L |  16M  |  --- |  ---  |  ---  |  ---  |  --- | --- | --- |  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+------+-------+-------+-------+------+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840  |   2K  |  128 |  ---  |  ---  |  ---  |  --- | --- | --- |  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+------+-------+-------+-------+------+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842  |  768  |  32  |  ---  |  ---  |  ---  |  --- | --- | --- |  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+------+-------+-------+-------+------+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8421 |  1.5K |  40  |  ---  |  ---  |  ---  |  --- | --- | --- |  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8422 |       |      |       |       |       |      |     |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+------+-------+-------+-------+------+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847  |  1.5K |  96  |  ---  |  ---  |  ---  |  --- | --- | --- |  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+------+-------+-------+-------+------+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054  |   1K  |  62  |  ---  |  ---  |  ---  |  --- | --- | --- |  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+------+-------+-------+-------+------+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055  | 1.75K |  96  |  ---  |  ---  |  ---  |  --- | --- | --- |  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+------+-------+-------+-------+------+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056  | 1.75K |  90  |  ---  |  ---  |  ---  |  --- | --- | --- |  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+------+-------+-------+-------+------+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6051  |  2.5K |  119 |  ---  |  ---  |  ---  |  --- | --- | --- |  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+------+-------+-------+-------+------+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80x     |  64K  |  --- |  ---  |  ---  |  ---  |  --- |  8  | --- |  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+------+-------+-------+-------+------+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S1      |   4G  |  --- |  ---  |  ---  |  ---  |  --- | --- | --- |  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+------+-------+-------+-------+------+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750     |  64K  |  --- |  ---  |  ---  |  ---  |  --- | --- | --- |  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+------+-------+-------+-------+------+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* area for program code is limited to 1 MByte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+------+-------+-------+-------+------+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3.5: Address Ranges for ORG --- Part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that different  variations in a  processor family hav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of different size, the maximum range is listed for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G  is mostly  needed to  give the  code a  new starting address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 different,  non-continuous  code  parts  into  one source fil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 there is  no explicit  other value  listet in  a table entr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 address for this segment (i.e.  the start address us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)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. R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RG  modifies the program  counter just like  ORG, however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  an absolute  address as  argument. Instead,  it expects a re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ve  value (positive  or negative)  that is  added to the current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  counter. A possible application of this statement is the reserv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of a certain  amount of address  space, or the  use in code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are included  multiple times  (e.g. via  macros or  include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shall be position-independent. Another  application is the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that has  an execution  address different  from the  loa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 the PHASE  statement is  used). There  is no  symbol to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urrent load  address, but  it can  be referred  to indirectly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RG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3. 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command rules for which processor  the further code shall be 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ted.  Instructions of  other processor  families are  not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wards and will produce error messag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cessors can  roughly be  distinguished in  families,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 different types  additionally serve  for a  detailed disti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 68008 -&gt; 68000 -&gt; 68010 -&gt; 68012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CF5202 -&gt; MCF5204 -&gt; MCF5206 -&gt; MCF5208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CF52274 -&gt; MCF52277 -&gt; MCF5307 -&gt; MCF5329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CF5373 -&gt; MCF5407 -&gt; MCF5470 -&gt; MCF5471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CF5472 -&gt; MCF5473 -&gt; MCF5474 -&gt; MCF5475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CF51QM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332 -&gt; 68340 -&gt; 68360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20 -&gt; 68030 -&gt; 680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ifferences  in  this  family  are additional instructions and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ing  modes (starting  from the  68020). A  small exception 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 to the  68030 that  misses two  instructions: CALLM  and RT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 representatives  of  the  683xx  family  have the sam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  (a slightly reduced 68020  CPU), however completely different 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herals.  MCF5xxx represents various ColdFire variants from Motorola/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scale/NXP,  RISC  processors  downwardly  binary  compati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x0.  For  the  68040,  additional  control  registers (reachabl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C)  and  instructions  for  control  of  the on-chip MMU and c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56000 --&gt; 56002 --&gt; 56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 the 56002 only adds instructions for incrementing and decrem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the accumulators,  the 56300  core is  almost a new processor: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spaces are enlarged  from 64K words  to 16M and 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almost has been dou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) PPC403 -&gt; MPPC403 -&gt; MPC505 -&gt; MPC601 -&gt; MPC821 -&gt; RS6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PC403 is a reduced  version of the PowerPC  line without a flo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point unit, which is why  all floating point instructions are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d  for  him;  in  turn,  some microcontroller-specific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been added  which are  unique in  this family.  The GC varia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PC403 incorporates an additional MMU and has therefore some ad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al  instructions  for  its  control.  The MPC505 (a micro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  without a  FPU) only  differ in  its peripheral regist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601 as long as I  do not know it better  - [70] is a bit reluc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is  respect...  The  RS6000  line  knows  a few instruction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at  are emulated on  many 601-based systems),  IBM additionally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mnemonics for their pure  workstation processors, as a rem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scence of 370 mainfram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) M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) XG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) 6800 -&gt; 6301 -&gt; 68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 the 6301 only offers a few additional instructions, the 6811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rs a second index register and much mor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) 6809/6309 and 6805/68HC(S)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rocessors  are  partially  source-code  compatible to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68xx  processors, but  they have  a different  binary code format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ly  reduced  (6805)  resp.  enhanced (6809) instructio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6309 is a CMOS  version of the 6809  which is officially only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ible  to the 6809, but inofficially  offers more registers and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ew instructions (see [46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) 68HC12 --&gt; 68HC12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12X core  offers a  couple of  new instructions,  and existing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 were were enriched with new addressing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) S912ZVC19F0MKH, S912ZVC19F0MLF, S912ZVCA19F0MK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912ZVCA19F0MLF, S912ZVCA19F0WKH, S912ZVH128F2CL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912ZVH128F2CLL, S912ZVH64F2CLQ, S912ZVHY64F1CL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912ZVHY32F1CLQ, S912ZVHY64F1CLL, S912ZVHY32F1C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912ZVHL64F1CLQ, S912ZVHL32F1CLQ, S912ZVHL64F1C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912ZVHL32F1CLL, S912ZVFP64F1CLQ, S912ZVFP64F1C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912ZVH128F2VLQ, S912ZVH128F2VLL, S912ZVH64F2VL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912ZVHY64F1VLQ, S912ZVHY32F1VLQ, S912ZVHY64F1V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912ZVHY32F1VLL, S912ZVHL64F1VL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variants contain the same processor  core and the sam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,  only the  on-chip peripherals  and the  amount of built-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RAM, Flash-ROM, EEPROM) vary from device to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) 68HC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) HD6413308 -&gt; HD64133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both names represent the 300 and 300H variants of the H8 family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  version  owns  a  larger  address  space  (16Mbytes 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64Kbytes),  double-width registers (32 bits), and  knows a few mor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  and addressing  modes. It  is still  binary upward comp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) HD6475328 -&gt; HD6475348 -&gt; HD6475368 -&gt; HD64753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rocessors all share the same  CPU core; the different typ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needed to  include the  correct subset  of registers 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53X.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) SH7000 -&gt; SH7600 --&gt; SH77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cessor core  of the  7600 offers  a few  more instru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 gaps in the 7000's instruction set (delayed conditional and r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ve  and  indirect  jumps,  multiplications  with 32-bit oper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y/add  instructions). The 7700  series (also known  as SH3) f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more  offers  a  second  register  bank, better shift instru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structions to control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)HD614023 --&gt; HD614043 --&gt; HD6140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hree variants of the  HMCS400 series differ by 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ROM and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&lt;&lt;&lt;&lt;&lt;&lt; HEAD o) HD6410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urrently the only target with H16 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)  6502  -&gt;  65(S)C02  -&gt;  65CE02  /  W65C02S / 65C19 / MELPS740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UC6280 / 6502UN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MOS version  defines some  additional instructions,  as well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of  some  instruction/addressing  mode  combinations wer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were not possible on  the 6502. The W65C02S  adds two opcod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65C02 instruction set  to give more  fine-grained control over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stop the CPU for low power  modes. The 65SC02 lacks the bit manipu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on  instructions of the 65C02.  The 65CE02 adds branch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16-bit displacement, a Z register, a 16 bit stack pointer, a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ble base page, and a couple of new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65C19 is not  binary upward compatible  to the original 6502!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 modes  have  been  replaced  by  others.  Furthermor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contains instruction set  extensions that facilitate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itsubishi micro controllers in  opposite expand the 6502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set primarily to bit operations and multiplication / division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.  Except for the unconditional  jump and instructions to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ment/decrement  the  accumulator,  the  instruction  extensio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in com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HuC 6280, the  feature that sticks out  most is the larger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 space of 2 MByte  instead of 64 KBytes.  This is achiev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-tin  banking mechanism. Furthermore, it  features some special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  to communicate with  a video processor  (this chip w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ideo games) and to copy memory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6502UNDOC  processor  type  enables  access  to the "undocumen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6502  instructions, i.e. the  operations that result  from the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combinations in the  opcode that are  not defined as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variants supported  by AS  are listed  in the  appendix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-specific 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) MELPS7700, 658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 from  a  '16-bit-version'  of  the 6502's instruction set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  both offer some instruction  set extensions. These are how-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 orthogonal as  they are  oriented along  their 8-bit prede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65C02  resp. MELPS-740).  Partially, different  mnemonics ar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) MELPS4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) M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) M16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) 4004 -&gt; 40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posed  to its predecessor, the 4040  features about a dozen addi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machin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)  8008 -&gt; 8008NEW Intel redefined  the mnemonics around 1975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  variant reflects  this new  instruction set. A simult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of both sets was not possible due to mnemonic confli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)  8021,  8022,  8039,  (MSM)80C39,  8048, (MSM)80C48, 8041, 804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0C3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ROM-less versions  8039 and 80C39,  the commands which are 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the BUS (port 0) are forbidden. The 8021 and 8022 are special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s  with a  strongly shrinked  instruction set,  for which  the 8022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two A/D- converters and the necessary control-commands. It is po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ble  to transfer  the CMOS-versions  with the  IDL resp. HAL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 a stop  mode with  lower current  consumption. The  8041 and 8042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some additional  instructions for  controlling the bus inte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 in turn a few other commands  were omitted. The code addres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8041, 8042, 8021, and 8022 is  not externally extendable, and s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  the code  segment of  these processors  to one  resp. two kilo-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.  The  (SAB)80C382  is  a  variant especially designed by Siem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usage in  telephones. It  also knows  a HALT instruction, plu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 indirect addressing  for DJNZ  and DEC.  In turn, several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  of  the  'generic'  8048  were  left  out. The OKI var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MSM...)  also feature indirect  addressing for DJNZ  and DEC, plus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ced  control of power-down modes, plus the full basic MCS-48 instru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on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)  87C750 -&gt; 8051, 8052, 80C320, 80C501, 80C50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C504, 80515, and 805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80C3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80C2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87C750 can only access a maximum  of 2 Kbytes program memor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why it lacks the LCALL and  LJMP instructions. AS does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ion  among  the  processors  in  the  middle,  instead  i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s  the different names  in the MOMCPU  variable (see below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 to query the setting with  IF instructions. An exceptio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80C504  that has a mask  flaw in its current  versions. This flaw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 when an  AJMP or  ACALL instruction  starts at  the second last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 of a 2K page. AS will automatically use long instructions or 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es  an error message in such  situations. The 80C251 in contrast rep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nts  a drastic progress in the the direction 16/32 bits, larger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 spaces, and  a more  orthogonal instruction  set. One migh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80C390  the  'small  solution':  Dallas Semiconductor modified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  set and  architecture only  as far  as it  was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6 Mbytes large address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) 8096 -&gt; 80196 -&gt; 80196N -&gt; 802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 from a different  set of SFRs  (which however strongly va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to version), the 80196 knows several new instructions and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  a 'windowing' mechanism  to access the  larger internal RA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80196N  family extends the address space  to 16 Mbytes and introdu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of instructions to access addresses beyond 64Kbytes. The 80296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ds  the CPU core by instructions  for signal processing and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ing  register, however removes  the Peripheral Transaction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PTS) and therefore looses again two machin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) 8080 -&gt; 8085 -&gt; 8085UN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8085 knows  the additional  commands RIM  and SIM  for cont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nterrupt mask  and the  two I/O-pins.  The type 8085UNDOC en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 instructions that  are not  documented by  Intel. Thes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 are documented in section 4.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a) 8086 -&gt; 80186 -&gt; V30 -&gt; V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 new instructions are  added in this  family. The corresponding 8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versions are not  mentioned due to  their instruction compatibi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y, so one e.g. has to choose 8086 for an 8088-based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) 809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) 8X300 -&gt; 8X3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8X305 features a  couple of additional  registers that mis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8X300.  Additionally,  it  can  do  new operations with these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ke direct writing of 8 bit values to peripheral addres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) XAG1, XAG2, XAG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rocessors only differ  in the size  of their internal 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in STDDEFXA.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e) AT90S1200, AT90S2313, AT90S2323, AT90S233, AT90S234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90S4414, AT90S4433, AT90S4434, AT90S851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90C8534, AT90S8535, ATTINY4, ATTINY5, ATTINY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INY10, ATTINY11, ATTINY12, ATTINY13, ATTINY13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INY15, ATTINY20, ATTINY24(A), ATTINY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INY26, ATTINY28, ATTINY40, ATTINY44(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INY45, ATTINY48, ATTINY84(A), ATTINY8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INY87, ATTINY88, ATTINY102, ATTINY10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INY167, ATTINY261, ATTINY261A, ATTINY43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INY441, ATTINY461, ATTINY461A, ATTINY82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INY841, ATTINY861, ATTINY861A, ATTINY163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INY2313, ATTINY2313A, ATTINY4313, ATMEGA4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MEGA8, ATMEGA8515, ATMEGA8535, ATMEGA8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MEGA8U2, ATMEGA16U2, ATMEGA32U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MEGA16U4, ATMEGA32U4, ATMEGA32U6, AT90USB64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90USB647, AT90USB1286, AT90USB1287, AT43USB35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MEGA16, ATMEGA161, ATMEGA162, ATMEGA16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MEGA164, ATMEGA165, ATMEGA168, ATMEGA16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MEGA32, ATMEGA323, ATMEGA324, ATMEGA3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MEGA3250, ATMEGA328, ATMEGA329, ATMEGA329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MEGA406, ATMEGA64, ATMEGA640, ATMEGA64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MEGA644RFR2, ATMEGA645, ATMEGA645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MEGA649, ATMEGA6490, ATMEGA103, ATMEGA12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MEGA1280, ATMEGA1281, ATMEGA128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MEGA1284RFR2, ATMEGA2560, ATMEGA25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various AVR chip  variants mainly differ  in the amount of on-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 (flash,  SRAM,  EEPROM)  an  the  set  of  built-in periphe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GPIO,  timers, UART, A/D converter...). Compared to the AT90... pre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ssors,  the ATmega  chip also  provide additional instructions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tinys do not support the multiplicatio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) AM29245 -&gt; AM29243 -&gt; AM29240 -&gt; AM29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urther one  moves to  the right  in this  list, the fewer th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  become that  have to  be emulated  in software.  While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29245 not  even owns  a hardware  multiplier, the two represen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middle  only lack  the floating  point instructions.  The 2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s  as a 'generic' type that  understands all instructions in h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) 80C166 -&gt; 80C167,80C165,80C1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C167  and 80C165/163  have an  address space  of 16 Mbyte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  Kbytes,  and  furthermore  they  know some additional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extended addressing  modes and  atomic instruction sequence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'second generation' processors and differ  from each other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of on-chip peripher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h) Z80 -&gt; Z80UNDOC -&gt; Z180 -&gt; Z3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 there are only  a few additional  instructions for the Z180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380  owns 32-bit registers, a linear address space of 4 Gbytes, a cou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  of instruction  set extensions  that make  the overall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considerably more orthogonal, and  new addressing modes (refe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index register halves, stack  relative). These extensions par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 exist on the Z80 as undocumented extensions and may be swit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 on via  the Z80UNDOC  variant. A  list with the additional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can be found in the chapter with processor specific 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i) Z8601, Z8604, Z8608, Z8630, Z8631 -&gt; eZ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variants with Z8 core only differ  in internal memory size and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  peripherals, i.e. the choice does not  have an effect on the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d  instruction set. This is  substantially different with the eZ8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brings  along  a  strongly  extended  instruction set that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parts only source-level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j) KCP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 processor cores are not  available as standalone component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provided as  logic cores  for gate  arrays made  by Xilinx  The -3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  offers  a  larger  address  space and some additional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. Note that it is not binary upward-compati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k) MICO8_05, MICO8_V3, MICO8_V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tice  unfortunately  changed  the  machine  instructions  more 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,  so different targets became  necessary to provide continued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 for older  projects. The  first variant  is the  on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2005 manual, the two other ones represent versions 3.0 resp. 3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) 96C141, 93C1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wo  processors  represent  the  two variations of th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:  TLCS-900 and  TLCS-900L. The  differences of  these two vari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will be discussed in detail in section 4.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) 90C1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) 87C00, 87C20, 87C40, 87C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cessors of the TLCS-870 series  have an identical CPU cor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peripherals depending  on the  type. In  part regist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ame  name  are  located  at  different  addresses.  The file ST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87.INC  uses, similar  to the  MCS-51-family, the distinction pos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  by different types to provide  the correct symbol set automatic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o) 47C00 -&gt; 470C00 -&gt; 470AC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hree variations of the TLCS-47-family  have on-chip RAM and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different size, which leads  to several bank switching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added or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) 97C2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q) TC93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) 16C54 -&gt; 16C55 -&gt; 16C56 -&gt; 16C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rocessors differ  by the  available code  area, i.e. by th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limit after which AS reports overr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) 16C84, 16C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  to the MCS-51 family, no distinction is made in the code gen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r,  the different numbers only serve  to include the correct SF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DEF18.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) 17C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) SX20, SX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X20 uses a smaller housing and lacks port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) ST6210/ST6215-&gt;ST6220/ST62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nly distinction AS makes between the two pairs is the smaller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ing  space (2K  instead 4K)  of the  first ones. The detailed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ction  serves  to  provide  an  automatic  distinction in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hich hardware is available (analog to the 8051/52/51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w) ST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x) ST9020, ST9030, ST9040, ST90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4 names represent  the four ''sub-families''  of the ST9 fam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only differ in their  on-chip peripherals. Their processor 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identical, which  is why  this distinction  is again  only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clude file containing the peripheral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y) 68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z) 32010-&gt;320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MS32010 owns just 144 bytes of internal RAM, and so AS limits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es  in the data  segment just up  to this amount. This restr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apply for the 32015, the full range from 0..255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) 320C25 -&gt; 320C26 -&gt; 320C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rocessors  only  differ  slightly  in their on-chip periphe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their configuratio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) 320C30, 320C31 -&gt; 320C40, 320C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20C31 is a reduced version  with the same instruction set, howev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fewer peripherals.  The distinction  is exploited  in STDDEF3X.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4x variants are  sourcecode upward compatible,  the machine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some instructions are  however slightly different.  Once agai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44  is a stripped-down  version of the  C40, with less peripher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maller address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c) 320C203 -&gt; 320C50, 320C51, 320C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one  represents the  C20x family  of signal processor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 a subset of  the C5x instruction  set. The distinction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5x processors is currently not used by 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d) 320C5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ne at the moment represents the TMS320C54x famil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) TMS9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f) TMS70C00, TMS70C20, TMS70C4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MS70CT20, TMS70CT4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MS70C02, TMS70C42, TMS70C8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MS70C08, TMS70C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members of this family share the  same CPU core, they therefor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differ in their instruction set.  The differences manifest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le  REG7000.INC  where  address  ranges and peripheral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defined. Types listed in the same  row have the same amount of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nal  RAM and the  same on-chip peripherals,  they differ on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integrated 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g) 370C010, 370C020, 370C030, 370C040 and 370C0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the  MCS-51 family,  the different  types are  onl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iate  the peripheral  equipment in  STDDEF37.INC; the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set is always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h)  MSP430 -&gt; MSP430X  The X variant  of the CPU  core exte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 space from  64 KiBytes  to 1  MiByte and  augments th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ion set, e.g. by prefixed to repeat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) TMS1000, TMS1100, TMS1200, TMS1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MS1000  and TMS1200  each provide  1 KByte  of ROM  and 64  nibb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,  while TMS1100  and TMS1300  provide twice  the amount  of 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.  Furthermore, TI has defined a significantly different default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  set fot  TMS1100 and  TMS1300(AS only  knows the default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 set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j) SC/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k) 80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processor  represents  the  whole  807x family (which consis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 of the  8070, 8072,  and 8073),  which however  shares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c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) COP87L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the only  member of National  Semiconductor's COP8 famil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currently supported. I know that  the family is substantially larg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and that there are  representors with differently larg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 which will be  added when a  need occurs. It  is a beginn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's documentation is quite extensiv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m)  COP410 -&gt; COP420 -&gt; COP440  -&gt; COP444 The COP42x derivates o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r  some additional instructions, plus  other instructions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ded operand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n) SC14400, SC14401, SC14402, SC14404, SC1440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14420, SC14421, SC14422, SC144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eries of  DECT controllers  differentiates itself  by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instructions, since  each of  them supports  different B field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s and their architecture has been optimized ov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) ACE1101, ACE12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p) MK3870, MK3872, MK3873, MK3874, MK3875, MK387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K38C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struxction st  of all  F8 variants  is the  same, exce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MOS  version than  knows two  new instructions  (HET and  HAL). Ot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e,  they  only  differ  by  the  amount  of  built-in memory (2 or 4</w:t>
      </w:r>
    </w:p>
    <w:p>
      <w:pPr>
        <w:pStyle w:val="PreformattedText"/>
        <w:bidi w:val="0"/>
        <w:spacing w:before="0" w:after="0"/>
        <w:jc w:val="left"/>
        <w:rPr/>
      </w:pPr>
      <w:r>
        <w:rPr/>
        <w:t>Kbytes  of ROM, 64 bytes  of executable RAM or  not) and the integ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als (with or without serial po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q) 7810-&gt;78C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MOS version has no stop-mode;  the respective command and the ZC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are omitted. CAUTION! NMOS  and CMOS version partially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eset values of some regist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) 7500 &lt;-&gt; 75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are two different types of CPU  cores in the �PD75xx family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7566  represents the the  'instruction set B',  which provides les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,  less registers and smaller address spaces. The 7508 re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s  the 'full'  instruction set  A. CAUTION!  These instruction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100% binary compati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s) 7540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004, 75006, 7500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26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304, 75306, 75308, 75312, 753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32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104, 75106, 75108, 75112, 751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206, 75208, 75212, 752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512, 755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'cornucopia' of  processors differs  only by  the RAM size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;  the groups themselves  again differ by  their on-chip perip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on the one hand and by  their instruction set's power o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t) 780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currently the only  member of NEC's 78K0  family I am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. Similar remarks like for the COP8 family app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) 782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urrently the representor of NEC's 78K2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v) 783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urrently the representor of NEC's 78K3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w) 7840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urrently the representor of NEC's 78K4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x) 7720 -&gt; 77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�PD7725  offers  larger  address  spaces and som mor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  to his  predecessor. CAUTION!  The processors  are not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to each oth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) 772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z) SYM53C810, SYM53C860, SYM53C815, SYM53C8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53C875, SYM53C8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impler members  of this  family of  SCSI processors lack som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  variants, furthermore they are different in their set of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nal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) MB891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ssor type represents Fujitsu's F^2MC8L seri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b) MB9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just  like this one  does it currently  for the 16-bit varian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ujits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) MSM5840, MSM5842, MSM58421, MSM58422, MSM58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variants of the  OLMS-40 family differ  in their instructio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the amount of internal program and data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) MSM5054, MSM5055, MSM5056, MSM6051, MSM60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 for the OLMS-40 family:  differences in instruction se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internal program and data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) 1802 -&gt; 1804, 1805, 1806 -&gt; 1804A, 1805A, 1806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04,  1805, and 1806  feature an instruction  set that is slightly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ced,  compared to the 'original' 1802, plus on-chip RAM and an in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ted  timer.  The  A  variants  extend  the  instruction set by DSAV,</w:t>
      </w:r>
    </w:p>
    <w:p>
      <w:pPr>
        <w:pStyle w:val="PreformattedText"/>
        <w:bidi w:val="0"/>
        <w:spacing w:before="0" w:after="0"/>
        <w:jc w:val="left"/>
        <w:rPr/>
      </w:pPr>
      <w:r>
        <w:rPr/>
        <w:t>DBNZ, and instructions for addition and subtraction in BC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f) XS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ype represents the XCore-"fami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g) 17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L  STD 1750  is a  standard, therefore  there is  only one (stand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PU instruction  needs the  processor type  as a simple literal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68010+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llowed. Valid calls are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80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68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 of the processor  type currently set,  the intege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CPU  contains the current status as  a hexadecimal number. For ex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,  MOMCPU=$68010 for  the 68010  or MOMCPU=80C48H  for the 80C48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cannot express  all letters  as hexadecimal  digits (only A..F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),  all other letters must must be omitted in the hex not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MOMCPU=80H for the Z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can take advantage of this  feature to generate different cod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ding  on the processor type. For example,  the 68000 does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 instruction  for  a  subroutine  return with stack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variable MOMCPU you can define  a macro that uses th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or emulates it depending on the processor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rtd   macro   d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MOMCPU&lt;$68010 ; emulate for 68008 &amp; 6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.l (sp),disp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a    disp(sp),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td    #disp         ; direct use on &gt;=68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68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rtd   12            ; results in RTD #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6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rtd   12            ; results in MOVE../LEA../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not all processor names  are built only out  of numbers and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A..F, the  full name  is additionally  stored in the string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named MOMCPU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embler implicitly switches back to  the CODE segment when a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is executed.  This is  done because  CODE is the only s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all processor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efault processor  type is  68008, unless  it has been chang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option with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4. SUPMODE, FPU, PMM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680x0, FPU also for 80x86, i960, SUPMODE als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LCS-900, SH7000, i960, 29K, XA, PowerPC, M*C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TMS9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hree switches  allow to  define which  parts of th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shall  be  disabled  because  the  necessary precondition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 for the  following piece  of code.  The parameter  for thes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  may be  either ON  or OFF,  the current  status can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a variable which is either TRUE or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have the following meanings in det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UPMODE:  allows  or  prohibits  commands,  for whose execu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  has to be  within the supervisor  mode. The status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le is called INSUP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PU:  allows or prohibits  the commands of  the numerical co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s  8087  resp.  68881  or  68882.  The status variable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PUAV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MMU:  allows or  prohibits the  commands of  the memory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t  68851 resp.  of the  built-in MMU  of the 68030. CAUTION!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8030-MMU  supports only a relatively small subset of the 68851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ions.  The assembler  cannot test  this! The  statu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called PMMUAV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usage of of  instructions prohibited in  this manner will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rning at SUPMODE, at PMMU and FPU a real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5. FULLPMM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680x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torola  integrated  the  MMU  into  the  processor  start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30,  but the built-in  FPU is equipped  only with a relatively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t  of the 68851 instruction set. AS will therefore disable all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ded  MMU instructions when the target  processor is 6803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is however possible  that the internal  MMU has been  disabl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30-based  system and the processor  operates with an external 68851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can the  use a  FULLPMMU ON  to tell  AS that the complete MMU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  set is allowed.  Vice versa, one  may use a  FULLPMMU OF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 all additional  instruction in  spite of  a 68020 target pl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 to assure that portable code  is written. The switch between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reduced instruction set  may be done  as often as  need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 setting may  be read  from a  symbol with  the same name. CA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!  The CPU instruction  implicitly sets or  resets this switch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 argument is a 68xxx processor!  FULLPMMU therefore has to be wr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after the CPU instruc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6.  P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 for: 680x0,  68xx, M*Core,  XA, H8,  SH7000, MSP430(X), TMS99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  of the  680x0 family  are quite  critical regarding odd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es:  instructions must not  start on an  odd address, and data 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sses  to odd  addresses are  only allowed  bytewise up  to the 680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8/300 family  simply resets  the lowest  address bit to zero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  odd addresses, the  500 in contrast  'thanks' with an exce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..  AS therefore tries  to round up  data structures built with D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DS to  an even  number of  bytes. This  however means  for DC.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S.B  that a padding byte  may have to be  added. This behaviou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 on and off  via the PADDING  instruction. Similar to the previ-</w:t>
      </w:r>
    </w:p>
    <w:p>
      <w:pPr>
        <w:pStyle w:val="PreformattedText"/>
        <w:bidi w:val="0"/>
        <w:spacing w:before="0" w:after="0"/>
        <w:jc w:val="left"/>
        <w:rPr/>
      </w:pPr>
      <w:r>
        <w:rPr/>
        <w:t>ous  instructions, the argument may  be either ON or  OFF, and the 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t  setting may be read from a  symbol with the same name. PADD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default only enabled for  the 680x0 family, it  has to be tur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for all other famili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7.  P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V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some way, PACKING is similar to PADDING, it just has a somewhat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e  effect: While  PADDING extends  the disposed  data to  get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 and keep a  possible alignment, PACKING  squeezes severa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 a single word. This makes sense  for the AVR's code segment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PU has a special instruction (  LPM) to access single bytes with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a 16-bit word. In case this  option is turned on (argument ON),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 values are packed into a single word by DATA, similar to the s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  characters of string arguments. The  value range of course re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-128...+255. If this option is  turned off (argument OFF), each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ger  argument  obtains  its  own  word  and  may  take  values from -</w:t>
      </w:r>
    </w:p>
    <w:p>
      <w:pPr>
        <w:pStyle w:val="PreformattedText"/>
        <w:bidi w:val="0"/>
        <w:spacing w:before="0" w:after="0"/>
        <w:jc w:val="left"/>
        <w:rPr/>
      </w:pPr>
      <w:r>
        <w:rPr/>
        <w:t>32768...+655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distinctin is  only made  for integer  arguments of DATA,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always be  packed.. Keep  further in  mind that packing of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works within the arguments of a DATA statement; if one has sub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nt  DATA statements, there will still  be half-filled words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count is od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8.  MAX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TLCS-900, H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cessors of  the TLCS-900-family  are able  to work  in 2 m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inimum and maximum mode. Depending on the actual mode, the exec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environment and the  assembler are a  little bit different.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is  instruction  and  the  parameter  ON or OFF, AS is in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the following  code will  run in  maximum resp. minimum mod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 setting can be read from  the variable INMAXMODE. Preset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, i.e. minimum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 one uses  this instruction  to tell  AS in  H8 mod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ddress space is 64K or 16  Mbytes. This setting is always OFF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small' 300 version and canno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9.  EXTMODE and LWORD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Z3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Z380 may operate  in altogether 4  modes, which are  the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 two flags: The XM flag rules whether the processor shall o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e  wit an address space of  64 Kbytes or 4 Gbytes  and it may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to 1  (after a  reset, it  is set  to 0 for compatibilit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).  The LW  flag in  turn rules  whether word  operations sha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a word size of 16 or 32  bits. The setting of these two flag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ences  range checks  of constants  and addresses,  which is  wh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to tell AS the setting of  these two flags via thes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efault assumption is  that both flags  are 0, the curren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  or OFF)  may be  read from  the predefined symbols INEXTMODE re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LWORD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0. SRC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MCS-2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   substantially  extended  the  8051  instruction  set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80C251,  but unfortunately there was only  a single free opcode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new instructions.  To avoid  a processor  that will be e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ppled  by a prefix,  Intel provided two  operating modes: th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 source mode.  The new processor  is fully binary compat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8051 in binary mode, all  new instructions require the free op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prefix. In source mode, the  new instructions exchange their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code tables with the  corresponding 8051 instructions, whi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 then need a  prefix. One has  to inform AS  whether th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s  in source mode (ON) or binary  mode (OFF) to enable AS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es  when required. The current setting may be read from the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INSRCMODE. The default 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1. BIGE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MCS-51/251, Power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  broke  with  its  own  principles  when  the 8051 series was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ed:  in contrast to  all traditions, the  processor uses big-e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  for all multi-byte values! While this  was not a big de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CS-51  processors  (the  processor  could  access memory only in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s,  so everyone  was free  to use  whichever endianess one wa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),  it may  be a  problem for  the 251  as it  can fetch whole (long-</w:t>
      </w:r>
    </w:p>
    <w:p>
      <w:pPr>
        <w:pStyle w:val="PreformattedText"/>
        <w:bidi w:val="0"/>
        <w:spacing w:before="0" w:after="0"/>
        <w:jc w:val="left"/>
        <w:rPr/>
      </w:pPr>
      <w:r>
        <w:rPr/>
        <w:t>)words  from memory  and expects  the MSB  to be  first. As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way of constant disposal earlier versions  of AS used, one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to toggle between big  and little endian mod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DB, DW, DD, DQ, and  DT. BIGENDIAN OFF (the default) 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SB first into memory as it used  to be on earlier versions of 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ENDIAN  ON engages  the big-endian  mode compatible  to the MCS-251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may of course change this setting  as often as one wants; the 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t setting can be read from the symbol with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2.  WRAP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tmel AV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 this switch has been set to  ON, AS will assume that the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's  program counter does not  have the full length  of 16 bit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the architecture, but  instead a length  that is exactly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address the  internal ROM.  For example,  in case of the AT90S8515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means 12 bits,  corresponding to 4  Kwords or 8  Kbytes. This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ption  allows relative branches from the  ROM's beginning to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vice versa which  would result in  an out-of-branch error when 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strict arithmetics. Here, they work because the carry bits resul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from  the  target  address  computation are discarded. As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target processor  you are  using works  in the outlined wa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enable this option! In case  of the abovementioned AT90S8515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 is even necessary because  it is the only  way to perform a 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 jump through the complete address spac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witch is set to  OFF by default, and  its current setting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from a symbol with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3.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microcontrollers  and  signal  processors  know  various 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,  which do not overlap with  each other and require also dif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 instructions  and  addressing  modes  for  access. To manag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 also, the  assembler provides  various program  counter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 among them to and  from by the use  of the SEGMENT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subroutines included with INCLUDE, this  e.g. allows to define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  used by the main program or  subroutines near to the plac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 In detail, the  following segments with  the following n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DE: program c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ATA: directly addressable data (including SFR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DATA:  data in externally  connected RAM or  X-addressing sp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SP56xxx or ROM data for the �PD772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DATA: Y-addressing space of the DSP56xx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DATA: indirectly addressable (internal) dat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ITDATA:  the part  of the  8051-internal RAM  that is  bitwis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ess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O: I/O-address ran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G: register bank of the ST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OMDATA: constant ROM of the NEC signal 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 also section  3.2.1 (ORG)  for detailed  information abou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  and initial values of the  segments. Depending on th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, not all segment types will be 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bit segment is managed as if it  would be a byte segment, i.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will be incremented by 1 per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s  get the same type  as attribute as the  segment that was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the label was defined. So the  assembler has a limited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 whether you access  symbols of a  certain segment with wrong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. In such cases the assembler issues a w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8051    ; MCS-51-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ment code    ; test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b    flag    ; no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b    var     ; warning : wrong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ment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  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ment bit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 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4. PHASE and DE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some applications  (especially on  Z80 systems),  the cod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 to  another  address  range  before  execution. If th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 know about this, it would align  all labels to the loa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  the start address). The programmer  is then forced to write j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 this area either independent of location or has to add the off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at each symbol  manually. The first  one is not  possible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,  the last one  is extremely error-prone.  With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 and DEPHASE, it is possible to inform the assembler at which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the code will really be executed on the target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ase   &lt;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 the assembler  that the  following code  shall be  execu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pecified address. The assembler  calculates thereupon the dif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e  to the real program counter and adds this difference for the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ing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ress values in th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ling of labe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ogram  counter references  in relative  jumps and address ex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adout of the program counter via the symbols * or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H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  this ''shifting'' is reverted to the  value previous to the most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 PHASE instruction. PHASE und DEPHASE may be used in a nested m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embler keeps  phase values  for all  defined segments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truction pair only makes real sense in the cod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5.  SAVE and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mmand SAVE forces the assembler  to push the contents of fol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variables onto an internal sta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urrently selected processor type (set by CPU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urrently active memory area (set by SEGME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flag whether listing is switched on or off (set by LIST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flags  that  define  which  part  of  expanded macros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d in the assembly listing (set by /MACEXP_DFT/MACEXP_OV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urrently active character translation table (set by CODEP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unterpart RESTORE  pops the  values saved  last from this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wo  commands  were  primarily  designed  for  include files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 the  above  mentioned  variables  in  any  way  insid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 without  loosing  their  original  content. This may be help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 in include files with own,  fully debugged subroutines, to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ing generation o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            ; save old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ING OFF     ; save pa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             ; the actual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ORE         ; re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opposite to  a simple  LISTING OFF  .. ON-pair,  the correc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be restored, in case the  listing generation was switched off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embler checks if the number of SAVE-and RESTORE-commands cor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nds and issues error messages in the following c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STORE, but the internal stack is empt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stack not empty at the end of a 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6. 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vari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allows to tell AS the current setting of certain r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ers  whose contents  cannot be  described with  a simple 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are  typically  registers  that  influence  addressing mo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 contents are important to know for  AS in order to generate c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  addressing. It is  important to note  that ASSUME only inform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these, no  machine code  is generated  that actually load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into the appropriate regist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value defined with ASSUME can  be queried or integrated into ex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s  via the built-in  function ASSUMEDVAL. This  is the case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s  listed  in  the  following  sub-sections  exce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5CE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65CE02 features  a a  register named  'B' that  is used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base  page'. In comparison to the  original 6502, this allows th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er  to place  the memory  page addressable  with short (8 bit)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es  anywhere in the 64K address space. This register is set to z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  after a reset, so  the 65CE02 behaves like  its predecessor. 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 at zero is also  the default assumption of  the assembler.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informed about its actual contents via a ASSUME B:xx statement.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es  located in this page will  then automatically be address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addressing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ontrast to  its 'predecessors'  like the  6800 and 6502, the po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of the direct page,  i.e. the page of  memory that can be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single-byte addresses,  can be  set freely.  This is done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direct  page register' that sets the page  number. One has to assig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 value to  this register  via ASSUME  is the cont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from the  default of  0, otherwise  wrong addresses 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HC11K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 for the HC11, the designers finally weren't able to avoid the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jor  sin: using a  banking scheme to  address more than  64 Kbyt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16 address  lines. The  registers MMSIZ,  MMWBR, MM1CR, and MM2C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 whether and how the additional  512K address ranges are 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 the physical address  space. AS intially  assumes the rese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se registers,  i.e. all  are set  to $00  and windowing  is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HC1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its cousin  without the appended  'X', the HC12X suppor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 direct addressing mode. In this case  however, i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more than just the  first 256 bytes of  the address spa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 register specifices  which 256  byte page  of the addres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ddressed by this  addressing mode. ASSUME  is used to  t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 value of this register, so  it is able to automatically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ost efficient address ing mode  when absolute addresse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0, which corresponds to the reset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HC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68HC16 employs  a set  of bank  registers to  address a space of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byte  with its registers  that are only  16 bits wide. These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  the upper 4 bits. Of these,  the EK register is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 data accesses (not  jumps!). AS checks  for each absolut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 whether the upper 4  bits of the address  are equal to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EK specified via  ASSUME. AS issues  a warning if  they diff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or EK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8/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maximum mode, the extended address space of these processors is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ed  via  a  couple  of  bank  registers.  They  carry the names DP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gisters  from 0..3, absolute addresses), EP  (register 4 and 5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P  (stack). AS needs the current value  of DP to check if absolut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es  are within the currently addressable  bank; the other two r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ers  are only used for indirect  addressing and can therefore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ed;  it is  a question  of personal  taste whether one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 values or not. The BR  register is in contrast important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rules which 256-byte page may  be accessed with short addresse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common for all registers that AS  does not assume any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m as they are  undefined after a CPU  reset. Everyone who w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use absolute addresses must therefore  assign values to at least D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LPS7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controllers  of  this  series  know  a ''special page''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 for the  JSR instruction  that allows  a shorter coding for j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 the last  page of  on-chip ROM.  The size  of this ROM depe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 on the  exact processor  type, and  there are  more deriv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 it  would  be  meaningful  to  offer via the CPU instruction...w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 have to rely on  ASSUME to define the  address of this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SP:$1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the internal ROM is 8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LPS7700/658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rocessors contain a  lot of registers  whose contents AS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 in order to  generate correct machine  code. These are the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 in ques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+----------------------+----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name   | function             | value range | defaul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+----------------------+----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+----------------------+----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T/DBR | data bank            | 0-$ff       | 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PG/PBR | code Bank            | 0-$ff       | 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PR    | directly addr. page  | 0-$ffff     | 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X      | index register width | 0 or 1      | 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M      | accumulator width    | 0 or 1      | 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+----------------------+----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avoid endless  repetitions, see  section 4.13  for instruction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use  these  registers.  The  handling  is  otherwise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6,  i.e.  multiple  values  may  be  set with one instruction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is generated  that actually  loads the  registers with 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. This is again up to the programm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CS-196/2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 with the  80196, all  processors of  the MCS-96 family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'WSR' that allows  to map memory  areas from the extended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nal  RAM or the SFR range into  areas of the register file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 be accessed  with short  addresses. If  one informs  AS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 of the  WSR register,  it can  automatically find out whe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 address can be addressed with  a single-byte address via w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ing;  consequently, long  addresses will  be automatically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registers covered by  windowing. The 80296  contains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WSR1 to allow  simultaneous mapping of  two memory area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egister file.  In case  it is  possible to  address a memory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both areas, AS will always choose the way via WS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indirect addressing, displacements may be  either short (8 bits, -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  to +127) or  long (16 bits).  The assembler will automatical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hortest possible encoding for a  given displacement. It is howev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possible to enforce  a 16-bit coding  by prefixing the dis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 with  a  bigger  sign  ((&gt;). Similarly, absolute addres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rea from 0ff80h to 0ffffh may be reached via a short offset re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ve to the "null regist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8086 is  able to  address data  from all  segments in all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,  but it however needs  so-called ''segment prefixes'' i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 register than  DS shall  be used.  In addition 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the DS register  is adjusted to  another segment, e.g. to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in the code segment  for longer parts of  the program. As AS c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analyze the code's  meaning, it has  to informed via this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to  what  segments  the  segment  registers  point at the mo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CS:CODE, DS:DATA 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possible to assign assumptions  to all four segment regis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way. This  instruction produces  no code,  so the  program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o do the actual load of the registers with th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usage of this instruction  has on the one  hand the result tha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ble to automatically put ahead  prefixes at sporadic access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de segment, or on the other hand, one can inform AS that the DS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was modified and you can save explicit CS:-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 arguments behind the colon are  CODE, DATA and NOTHING. The l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 value informs AS that a  segment register contains no usabl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AS). The following values are preinitializ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S:CODE, DS:DATA, ES:NOTHING, SS: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XA family has a data address  space of 16 Mbytes, a process howev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can always address within  a 64K segment only  that is giv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register. One has to inform AS about the current value of this r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er in order to enable it to check accesses to absolute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9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cessors of  the 29K  family feature  a register RBP tha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protect banks  of 16  registers against  access from user mod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 bit has to be set  to achieve the protection. ASSUME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s  to tell AS which  value RBP currently contains.  AS can war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 in case  a try  to access  protected registers  from user 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C166/1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 none  of  the  80C166/167's  registers  is  longer than sixt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,  this processor  has 18/24  address lines  and can  therefor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 up to 256Kbytes/16Mbytes. To resolve this contradiction, it n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  uses the well-known (and  ill-famed) Intel method of seg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 does it  have inflexible  bank registers...no,  it uses paging!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  this, the logical address space  of 64 Kbytes is spli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pages  of  16  Kbytes,  and  for  each page there is a pag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named  DPP0..DPP3)  that  rules  which  of  the 16/1024 physical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 be mapped to this  logical page. AS always  tries to pres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space with  a size  of 256Kbytes/16MBytes  in the s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,  i.e. the physical page is  taken for absolute acces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tting of  bits 14/15  of the  logical address  is deduced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 register fits,  a warning  is issued.  AS assumes by defaul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our registers linearly map the first  64 Kbytes of memory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ty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DPP0:0,DPP1:1,DPP2:2,DPP3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80C167 knows  some additional  instructions that  can 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 registers'  function.  The  chapter with processor-specific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how these instructions influence the address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machine instructions  have a  shortened form  that can be us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is within a certain ran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V Rn,#&lt;0..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/ADDC/SUB/SUBC/CMP/XOR/AND/OR Rn, #&lt;0..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OOP Rn,#&lt;0..15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embler automatically  uses to  the shorter  coding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one wants to  enforce the longer  coding, one may  place a 'bigger'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 right before the expression (behind the double cross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!).  Vice versa,  a 'smaller'  character can  be used  to ass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er  coding  is  used.  In  case  the  operand does not fulfi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 restrictions  for  the  shorter  coding,  an error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syntax may also be  used for branches and  calls which may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short displacement or a long absolut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LCS-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irect data address space of these processors (it makes no dif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e  whether you address directly  or via the HL  register) has a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only 256 nibbles. Because the  ''better'' family members have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4  nibbles of RAM on  chip, Toshiba was forced  to introduce a bank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mechanism via the DMB  register. AS manages the  data segmen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ous  addressing  space  and  checks  at any direct addressi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ddress is in the currently active bank. The bank AS currently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cts can be set by means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DMB:&lt;0..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icrocontrollers of  the ST62  family are  able to  map a part (64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)  of the  code area  into the  data area,  e.g. to load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the ROM. This means also that at  one moment only one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  can be addressed.  A special register  rules which part  it i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 check the contents of this register directly, but it can b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d  by this instruction that  a new value has  been assig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  AS then  can test  and warn  if necessary, in case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code  segment  are  accessed,  which  are  not 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'announced''  window. If, for example, the  variable VARI has the v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ue 456h, 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ROMBASE:VARI&gt;&gt;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 the AS-internal variable to 11h,  and an access to VARI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ccess to address 56h in the data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possible to assign a simple  NOTHING instead of a value, e.g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ank register is used temporarily as  a memory cell. This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9 family uses exactly the  same instructions to address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area. It depends  on the setting  of the flag  register's DP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address space is referenced. To enable  AS to check if one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symbols  from  the  correct  address  space  (this of cours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 with absolute  accesses!), one  has to  inform AS whether the DP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 is currently 0 (code) or 1  (data). The initial value of this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ption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8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8K2  is an 8/16 bit  architecture, which has later  been extend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megabyte  addres space  via banking.  Banking is  realiz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 PM6 (normal  case) resp.  P6 (alternate  case with &amp; as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)  that supply the missing upper four address bits. At least for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e  addresses, AS can check whether  the current, linear 20-bit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is within the given 64K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8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  witrh a  78K3 core  have register  banks that consist of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.  These registers may  be used via  their numbers (R0 to R15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their  symbolic  names  (X=R0,  A=R1,  C=R2,  B=R3, VPL=R8, VPH=R9,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=R10,  UPH=R11, E=R12, D=R13, L=R14,  H=R15). The processor cor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register select bit (RSS) to switch  the mapping of A/X and B/C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0..R3  to R4..R7. This  is mainly important  for instructions that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citly  use one of these registers  (i.e. instruction that do not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the register  number in  the machine  code). However, 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inform the assembler about the changed mapping via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ume rss: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mebler will then insert the alternate register numbers into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ne  instructions that  explicitly encode  the register numbers. 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a, R5 will be treated like A instead of R1 in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8K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8K4  was designed as  an 'upgrade path'  from 78K3, which  is wh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core contains  the same  RSS bit  to control  the mapp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AX and BC (though NEC discourages use of it in new c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ide  from many new instructins and addressing modes, the most sign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nt  extension is the larger address space of 16 MBytes, of which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 the first MByte may be used  for program code. The CPU-internal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ll special  function registers  may be  positioned either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 of the first MByte  or the top of  the first 64 KByte page.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made via the LOCATION machine instruction  that either takes a 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 as argument.  Together with  remapping RAM  and SFRs, th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switches the  address ranges  that may  be reached  with short (8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)  addresses. Parallel to using LOCATION,  one has to inform the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bler  about  this  setting  via  a  ASSUME LOCATION:.. statemen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then use  short addressing  for the  proper ranges. Th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ssume a default of 0 fo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20C3x/C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ll instruction  words of  this processor  family are  only 32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 (of which  only 16  bits were  reserved for  absolute address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issing upper 8/16 bits have to  be added from the DP registe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however still possible to specify a full 24/32-bit address when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ing,  AS will  check then  whether the  upper 8  bits are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P register's assumed  values. ASSUME is  different to the LDP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  in the  sense that  one cannot  specify an arbitrary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 of the  bank in  question, one  has to  extract the  upper bit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p     @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dp:addr&gt;&gt;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i     @addr,r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PD78(C)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rocessors have  a register  (V) that  allows to move the ''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'',  i.e.  page  of  memory  that  is addressable by just one by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y  in the  address space,  within page  limits. By reasons of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s you don't want to work with express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rw    Lo(cou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 AS takes over this  job, but only under  the premise that it i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d  via the  ASSUME-command about  the contents  of the V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an instruction  with short  addressing is  used, it will be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upper half of the address expression corresponds to the expec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content. A warning will be issued if both do not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  and instructon set  of these processors  are coarsely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d  to the Intel 808/8085 - thi  is also true for the mnemonic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ng  mode  (direct,  indirect,  immediate)  is  packed  in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nemonic,  and 16 bit registers (BC, DE,  HL) are written with ju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.  However, since  NEC itself  also uses  at some places writ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 register names and  parentheses to signify  indirect addressing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d  to support some  alternative notations next  to the 'official'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.  Some non-NEC  tools like  disassemblers seem  to use these no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ei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is allowed to use BC, (B), or (BC) instead of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is allowed to use DE, (D), or (DE) instead of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is allowed to use HL, (H), or (HL) instead of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is allowed to use DE+, (D+), (DE+), or (DE)+ instead of D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is allowed to use HL+, (H+), (HL+), or (HL)+ instead of H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is allowed to use DE-, (D-), (DE-), or (DE)- instead of D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is allowed to use HL-, (H-), (HL-), or (HL)- instead of H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 is allowed  to use  DE++, (D++),  (DE++), or  (DE)++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+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 is allowed  to use  HL++, (H++),  (HL++), or  (HL)++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+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 is allowed to use DE--, (D--), (DE--), or (DE)-- instead of D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 is allowed to use HL--, (H--), (HL--), or (HL)-- instead of H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 is allowed  to use  HL+A, A+H,  A+HL, (H+A),  (HL+A), (A+H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+HL) instead of H+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 is allowed  to use  HL+B, B+H,  B+HL, (H+B),  (HL+B), (B+H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+HL) instead of H+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 is allowed to use HL+EA,  EA+H, EA+HL, (H+EA), (HL+EA), (EA+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(EA+HL) instead of H+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the whole address space  of 12 bits could  not be addressed e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elp  of  register  pairs  (8  bits), NEC had to introduce b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ke  many others too...):  the upper 4  address bits are fetch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BS register (which can be assigned values from 0 to 15 by the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E  instruction),  which  however  will  only  be regarded if the M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 has been set to  1. If it is  0 (default), the lowest and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  nibbles of the  address space can  be reached without bank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instruction is undefined  for the 75402  as it contains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MBE flag nor an  MBS register; the initial  values cannot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�MC16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many other  families of microcontrollers,  this family su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s  somewhat  from  its  designers  miserliness: registers of only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 width are  faced with  an address  space of  24 bits. Once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  registers had to fill  the gap. In detail,  these are PCB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am  code, DTB for all data  accesses, ADB for indirect accesse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RW2/RW6,  and SSB/USB for the  stacks. They may all  take values from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255 and are by default assumed to  be 0, with the exception of 0ff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C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 a DPR  register exists  that specifies  which memory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 the 64K bank given by DTB  may be reached with 8 bit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efault for DPR is 1, resulting  in a default page of 0001xxh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 takes DTB's default into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7.  E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29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D  defined the  29000's series  exception handling  for undefined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  in  a  way  that  there  is a separate exception vec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 instruction.  This  allows  to  extend  the  instruction se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 member of this  family by a  software emulation. To avoi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quarrels about these instructions  as being undefined, the E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allows to  tell AS  that certain  instructions ar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is case. The check if the  currently set processors knows th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  is then  skipped. For  example, if  one has written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supports 32-bit  IEEE numbers  and the  processor does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PU, one wr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ULATED FADD,FSUB,FMUL,F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ULATED FEQ,FGE,FGT,SQRT,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8. BRANCH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X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NCHEXT  with either  ON or  OFF as  argument tells  AS whether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es  that are only available with  an 8-bit displacement shall a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atically  be 'extended', for example  by replacing a single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ne     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 a longer sequence  of same functionality,  in case the branc t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 is out of  reach for the  instruction's displacement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lacement sequence for bn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q    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    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there  is no  fitting 'opposite'  for an  instruction, the 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nce may become even longer, e.g. for jb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bc     do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    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br:   jmp    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feature however has the side  effect that there is no unambig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 between machine  and assembly  code any  more. Further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 passes may  be the  result if  there are  forward bran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hould therefore use this feature with cau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9. Z80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"ultigkeit: 8080/80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 ON as  argument, one  can optionally  write (almost) all 8080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  in the form  Zilog defined them  for the Z80.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simply use LD  with self-explaining operands  instead of MVI, LXI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, STA, LDA, SHLD, LHLD, LDAX, STAX or SPH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 some mnemonics have a different  meaning in 8080 and Z80 synt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is not possible to program in  'Z80 style' all the time. The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operation mode can be looked up in detail in section 4.1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 Data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structions described in this  section partially overlap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,  but each processor  family defines other  nam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 function. To stay  compatible with the  standard assembler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of implementation was cho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not explicitly mentioned otherwise, all instructions for data depo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ion  (not those for reservation of  memory!) allow an arbitrary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 of parameters which are being processed from left to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.  DC[.Siz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680x0, M*Core, 68xx, H8, SH7x00, DSP56xxx, XA, ST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places  one or  several constants  of the type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d  by the  attribute into  memory. The  attributes are the same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defined in section  2.5, and there  is additionally the pos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yte constants to place string constants in memory,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 dc.B "Hello world!\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rameter count may be  between 1 and 20.  A repeat count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brackets may additionally be prefixed  to each parameter; for ex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,  one can for  example fill the  area up to  the next page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zeroes with a statement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c.b    [(*+255)&amp;$ffffff00-*]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This function easily allows to reach  the limit of 1 Kby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code per l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embler can automatically  add another byte  of data in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 sum should  become odd,  to keep  the word alignment. This behav-</w:t>
      </w:r>
    </w:p>
    <w:p>
      <w:pPr>
        <w:pStyle w:val="PreformattedText"/>
        <w:bidi w:val="0"/>
        <w:spacing w:before="0" w:after="0"/>
        <w:jc w:val="left"/>
        <w:rPr/>
      </w:pPr>
      <w:r>
        <w:rPr/>
        <w:t>iour may be turned on and off via the PADDING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 floating point numbers stored  with this instruction (DC.P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cover the  whole range  of extended  precision, one however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  attention to the detail  that the coprocessors current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Motorola (68881/68882)  ignore the  thousands digit  of the expo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t at the read of such constan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attribute is W, that means 16-bit-integer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DSP56xxx, the  data type is  fixed to integer  numbers (an 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ute  is therefore neither  necessary nor allowed),  which may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ange  of  -8M  up  to  16M-1.  String constants are also allow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by three characters are packed into each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posed  to the standar Motorola ssembler,  it is also valid to 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 space  with  this  statement,  by  using  a  question  mark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.  This is an extension added  by some third-party suppli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68K  assemblers, similar to what  Intel assemblers provide. Howev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be clear  that usage  of this  feature may  lead to por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  Furthermore, question  marks as  operands must  not be m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'normal' constants in a singl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.  DS[.Siz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680x0, M*Core, 68xx, H8, SH7x00, DSP56xxx, XA,, ST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 the one hand, this instruction  enables to reserve memory sp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pecified count  of numbers  of the  type given  by the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.B  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reserves 20 bytes of memory, b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.X  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rves 240 byt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ther purpose  is the  alignment of  the program  counter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by a count specification of 0. In this way, with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.W    0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gram counter will be rounded up  to the next even addres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.D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ontrast to  the next  double word  boundary. Memory cells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ying  unused thereby are  neither zeroed nor  filled with NOP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stay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for the operand length is - as usual - W, i.e. 16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56xxx, the operand  length is fixed to  words (of 24 bit), 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utes therefore do not exist just as in the case of D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.  DB,DW,DD,DQ, and 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Intel (except for 4004/4040), Zilog, Toshib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C, TMS370, Siemens, AMD, MELPS7700/658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16(C), National, ST9, TMS70Cxx, TMS1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gnetics, �PD77230, Fairchild, Inters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S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commands are - one  could say - the  Intel counterpart to 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C,  and as  expected, their  logic is  a little  bit different: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cation of the operand length is moved into the mnemon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B: byte or ASCII string similar to DC.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W: 16-bi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D: 32-bit integer or single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Q: double precision (64 b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T: extended precision (80 bi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 the distinction between constant  definition and memory re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tion  is done by the operand. A  reservation of memory is mark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?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    ?       ; reserves a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w      ?,?     ; reserves memory for 2 words (=4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      -1      ; places the constant -1 (FFFFFFFFH)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 memory and constant  definition must not  be mixed with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    "hello",?       ; --&gt;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 the DUP  Operator permits  the repeated  placing of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t sequences or the reservation of whole memory bloc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    3 dup (1,2)     ; --&gt; 1 2 1 2 1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w      20 dup (?)      ; reserves 40 bytes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you  can  see,  the  DUP-argument  must be enclosed in parenthe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s also why it may consist of several components, that may th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ves  be DUPs...the stuff therefore  works recursively. DUP is howev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also a place where  one can get in  touch with another limi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:  a maximum of  1024 bytes of  code or data  may b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one line.  This is  not valid  for the  reservation of memory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efinition of constant array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order to be  compatible to the  M80, DEFB/DEFW may  be used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B/DW in Z80-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 BYTE/ADDR resp. WORD/ADDRW in COP4/8  mode are an ali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B  resp. DW, with the pairs  differing in byte order: instructions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d  by National for address storage  use big endian, BYTE resp.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ntrast use little endi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EC 77230 is special  with its DW instruction:  It more work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ATA statement of its smaller  brothers, but apart from st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 arguments, it also  accepts floating point  values (and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 in the  processor's proprietary  32-bit format).  There is no D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4.  DS, DS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Intel, Zilog, Toshiba, NEC, TMS370, Siemens, AM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16(C), National, ST9, TMS7000, TMS1000, Inters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instruction, you can reserve a memory are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      &lt;cou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n abbreviation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    &lt;count&gt; DUP (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 this could easily  be made by  a macro, some  people grow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Motorola CPUs (Hi Michael!) suggest  DS to be a built-in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..I hope they are satisfied now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8  is defined  as an  alias for  DS on  the National  SC14xxx. B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the code memory of  these processors is organized  in words of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,  it is therefore impossible to  reserve individual bytes.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rgument of DS is odd, it will be rounded up to the next even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5. BYT or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6502, 68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 this instruction,  byte constants  or ASCII  strings are 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65xx/68xx-mode,  it therefore  corresponds to  DC.B on  the 68000 or DB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Intel. Similarly  to DC,  a repetition  factor enclosed in br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[..]) may be prepended to every singl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6.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ST6, 320C2(0)x, 320C5x, MSP, TMS9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tto.  Note  that  when  in  320C2(0)x/5x  mode, the assembler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a label on  the left side  of this instruction  has no type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belongs to  no address  space. This  behaviour is  expl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-specific 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DDING  instruction  allows  to  set  whether odd counts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be padded with a zero byte in MSP/TMS9900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7.  DC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SC144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tatement is an  alias for DB,  i.e. it may  be used to dump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or strings 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8. ADR or F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6502, 68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resp.  FDB  stores  word  constants  when in 65xx/68xx mod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 the equivalent  to DC.W  on the  68000 or  DW on Intel pl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.  Similarly  to  DC,  a  repetition  factor  enclosed in br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[..]) may be prepended to every singl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9.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ST6, i960, 320C2(0)x, 320C3x/C4x/C5x, M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assembling for the  320C3x/C4x or i960,  this command stores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,  16-bit  words  for  the  other  families.  Note  that  whe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C2(0)x/5x  mode,  the  assembler  assumes  that  a label on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 of this instruction  has no type,  i.e. it belongs  to no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  This  behaviour  is  explained  at the discussion on process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0.  DW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SC144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is for  SC144xx targets a  way to dump  word (16 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to memory. CAUTION!! It is therefore an alias for D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1. 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320C2(0)x, 320C5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 stores a 32-bit  integer to memory  with the order LoWord-Hi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 that when in 320C2(0)x/5x mode,  the assembler assumes that a 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  on the left side of this  instruction has no type, i.e. it bel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no address  space. This  behaviour is  explained in  the process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2.  SINGLE, DOUBLE, and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320C3x/C4x (not DOUBLE), 320C6x (not EXTEN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 commands  store  floating-point  constants  to memory. In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320C3x/C4x,  they  are  not  stored  in  IEEE-format.  Inst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-specific  formats with 32 and 40 bit are used. In case of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DED  the resulting constant occupies two memory words. The most s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ficant  8 bits  (the exponent)  are written  to the  first wor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ones (the mantissa) are copied into the second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3.  FLOAT and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320C2(0)x, 320C5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wo commands store floating-point  constants in memor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 IEEE 32-bit  and 64-bit  IEEE formats.  The least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 is copied to the first  allocated memory location. Note tha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320C2(0)x/5x  mode  the  assembler  assumes  that all label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 side of an instruction  have no type, i.e.  they belong to no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 space.  This  behaviour  is  explained in the processor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4.  EFLOAT, BFLOAT, and T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320C2(0)x, 320C5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three floating  point commands.  All of  them support non-I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, which should be easily applicable on signal process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FLOAT: mantissa with 16 bits, exponent with 16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FLOAT: mantissa with 32 bits, exponent with 16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FLOAT: mantissa with 64 bits, exponent with 32 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hree commands share  a common storage  strategy. In all ca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tissa  precedes the exponent in memory,  both are stored as 2's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ment  with  the  least  significant  byte  first.  Note that wh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C2(0)x/5x  mode the  assembler assumes  that all  labels on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 of an instruction  have no type,  i.e. they belong  to no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 This behaviour is explained in the processor-specific 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5.  Qxx and LQ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320C2(0)x, 320C5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xx  and LQxx can be  used to generate constants  in a fixed point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.  xx denotes a  2-digit number. The  operand is first multipl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^xx before converting it  to binary notation. Thus  xx can be vie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the  number  of  bits  which  should be reserved for the fra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 of the constant in  fixed point format. Qxx  stores only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16 bit) while LQxx stores two words (low word firs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05     2.5     ; --&gt; 005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q20    ConstPI ; --&gt; 43F7h 0032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 do not  flame me  in case  I calculated  something wrong 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HP28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6.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PIC, 320xx, AVR, MELPS-4500, HMCS4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4/4040, �PD772x, OLMS-40/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command stores data  in the current  segment. Both intege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well as character  strings are supported.  On 16C5x/16C8x, 17C4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segment,  and  on  the  4500,  4004, and HMCS400 in code seg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 occupy one word. On AVR,  17C4x in code segment, �PD772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ata segments, and  on 3201x/3202x, in  general two characters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 one  word  (LSB  first).  The  �PD77C25 can hold three byte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 in the code segment. When  in 320C3x/C4x, mode the assembler 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 characters into one word (MSB first). In contrast to this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  occupy two memory locations in the data segment of the 4500, s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ilar  in the 4004 and HMCS400.  The range of integer values cor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word width of each processor  in a specific segment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DATA has the same  result than WORD on  a 320C3x/C4x (and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if AS recognizes the operand as a floating-point consta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7. 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 a continuous string  of zero words  in memory. The leng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by the argument and must not exceed 5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8. FB and F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COP4/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instruction allow to fill memory blocks with a byte or word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t.  The first operand specifies the  size of the memory block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ond one sets the filling  constant itself. The maximum suppor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block size is 1024 elements for FB and 512 elements for F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9. ASCII and ASC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ST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 commands  store  string  constants  to memory. While ASCII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haracter information only,  ASCIZ additionally appends  a zer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0.  STRING and R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320C2(0)x, 320C5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commands are functionally  equivalent to DATA,  but integer v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ues  are limited to the range of  byte values. This enables two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  or numbers to be packed together into one word. Both commands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 differ in the order they use  to write bytes: STRING stores the 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 one first then the  lower one, RSTRING does  this vice versa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when in 320C2(0)x/5x  mode the assembler  assumes that a labe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eft side of this  instruction has no type,  i.e. it belongs to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space. This  behaviour is  explained in the processor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1. F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6502, 68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in 65xx/68xx mode, string constants  are generated using thi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.  In contrast  to the  original assembler  AS11 from Motor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 is the  main reason  why AS  understands this command, the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ality  is contained  within the  BYT instruction)  you must en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ing argument by double quotation marks instead of single quo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marks or slashes.  Similarly to DC,  a repetition factor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rackets ([..]) may be prepended to every singl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2.  DFS or R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6502, 68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rves  a memory  block when  in 6502/68xx  mode. It is ther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DS.B on the 68000 or DB ? on Intel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3.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ST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t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4.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i9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t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5. 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 for: PIC,  MELPS-4500, HMCS400,  3201x, 320C2(0)x,  320C5x, AVR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D772x, OLMS-40/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command allocates  memory. When  used in  code segments the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 counts words (10/12/14/16 bit). In  data segments it counts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PICs, nibbles  for 4500  and OLMS-40/50  and words  for the TI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6. B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320C2(0)x, 320C3x/C4x/C5x/C6x, M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S  works like RES,  but when in  320C2(0)x/5x mode, the assembler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es  that a label on  the left side of  this instruction has no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  it belongs  to no  address space.  This behaviour  is expl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or-specific 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7. DSB and D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COP4/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 instructions allocate  memory and  ensure compatibility to ASMCOP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National. While  DSB takes  the argument  as byte count, DSW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s word count (thus it allocates twice as much memory than DS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8.  DS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SC144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 reserves  memory  in  steps  of  full words, i.e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. It is an alias for D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9. 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s  the argument to  align the program  counter to a certai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y.  AS increments  the program  counter to  the next multi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rgument.  So,  ALIGN  corresponds  to  DS.x on 68000, but i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flexible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ign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gns  to an even  address (PC mod  2 = 0).  If Align is  us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 with only one argument, the  contents of the skipped memory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not defined. An optinal  second argument may be  used to 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byte) value used to fill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0. LT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SH7x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 the SH7000 processor  can do an  immediate register loa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bit only, AS  shows up with  no such restriction.  This behaviou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 simulated  through  constants  in  memory. Storing th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segment (not far  away from the  register load instruction)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 an  additional  jump.  AS  Therefore  gathers the constant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s  them at  an address  specified by  LTORG. Details are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ocessor-specific section somewhat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 Macro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 we finally reach the things  that make a macro assemble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an ordinary assembler:  the ability to  define macros (guess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!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speaking about 'macros', I generally  mean a sequence of (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pseudo) instructions which are united  to a block by special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  and can  then be  treated in  certain ways.  The assembler kn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tatements to work with such bloc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1. 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 probably the most important  instruction for macro programm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MACRO   [parameter li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instruc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 the  macro  &lt;name&gt;  to  be  the enclosed instruction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definition by  itself does  not generate  any code! In turn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 on the instruction sequence can simply  be called by the na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 construct therefore shortens and  simplifies programs. A 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 list may  be added  to the  macro definition  to make  thing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 useful. The parameters' names have  to be separated by commas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)  and have  to conform  to the  conventions for symbol nam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2.7) - like the macro nam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witch to case-sensitive mode influences  both macro names and p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symbols, macros  are local, i.e.  they are only  know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 and its subsections when the  definition is done from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  This behaviour however  can be controlled  in wide limit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PUBLIC and GLOBAL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default value  may be  provided for  each macro  parameter (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 an equal  sign). This  value is  used if  there is no argu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parameter at  macro call  or if  the positional argument (se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) for this parameter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 from  the  macro  parameters  themselves, the parameter lis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 control  parameters  which  influence  the  processing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.  These parameters  are distinguished  from normal  parameter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 enclosed  in  braces.  The  following control parameters ar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AND/NOEXPAND:  rule whether  the enclosed  code shall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the listing when the macro is expanded. The default is the v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e set by the pseudo instruction MACEXP_D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IF/NOEXPIF:  rule whether instructions  for conditional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code excluded by it  shall be written to  the listing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  is expanded. The default is the  value set by the pseudo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ion MACEXP_D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MACRO/NOEXPMACRO:  rule  whether  macros  defined in the macro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dy  shall be written  to the listing  when the macro is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default  is  the  value  set  by  the  pseudo instruction M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_D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UBLIC[:section  name]: assigns the  macro to a  parent section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ad  of the current  section. A section  can make macros acces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e  for the outer  code this way.  If the section specif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sing,  the macro becomes completely global,  i.e. it may be re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enced from every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LOBAL[:section  name]:  rules  that  in  addition to the macro 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f,  another macro shall be generated  that has the sam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 is assigned to the specified  section. Its name is constru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 concatenating  the  current  section's  name to the macro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section specified must be a parent section of the current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;  if the  specification is  missing, the  additional macro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es  globally visible. For example, if a  macro A is defin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 B  that  is  a  child  section of section C,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bal  macro named  C_B_A would  be generated.  In contrast,  if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d  been specified  as target  section, the  macro would  b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_A  and be assigned to section C. This option is turned off by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ult  and it only has an effect when it is used from within a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. The macro defined locally is not influenced by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ORT/NOEXPORT:  rules whether the definition  of this macro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 written to a separate  file in case the  -M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 given.  This  way,  definitions  of  'private'  macros 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ped  out selectively. The default  is FALSE, i.e.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 not be written  to the file.  The macro will  be writt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concatenated  name  if  the  GLOBAL  option  was  addi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LABEL/NOINTLABEL  :  rules  whether  a  label  defined in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 calls this macro  may be used  as an additional parameter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de the label or not, instead of simply 'labeling'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LOBALSYMBOLS/NOGLOBALSYMBOLS  :  rules  whether  label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macro's body shall  be local to  this macro or  also be av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le  outside the macro.  The default is  to keep them local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a macro multiple time would be difficult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ntrol parameters described above  are removed from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 by AS, i.e.  they do not  have a further  influence on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a macro is called, the parameters given for the call are textu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 inserted  into  the  instruction  block and the resulting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is assembled  as usual.  Zero length  parameters are  inse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 too few  parameters are  specified. It  is important to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 constants are not protected from  macro expansions. The old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not a bug, it's a featu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 for this detail. The gap was left to allow checking of 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  via string comparisons. For example,  one can analyze a macro p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eter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     MACRO   para,pa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UpString("PARA")&lt;&gt;"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   a,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UpString("PARB")&lt;&gt;"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   b,pa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mul     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important for the example  above that the assembler convert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 names  to  upper  case  when  operating  in case-in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 but  this  conversion  never  takes  place inside of string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ts.  Macro parameter  names therefore  have to  be written in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when they appear in string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 arguments may  be given  in either  of two  forms: position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positional arguments, the assignment of arguments to macro 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  simply results from the position of arguments, i.e. the first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ument  is assigned to the first  parameter, the second argum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 parameter  and  so  on.  If  the number of arguments is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 the number  of parameters,  eventually defined  default valu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 an empty string are inserted. The same is valid for empty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 in the argumen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 arguments on the other  hand explicitly define which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relate to, by being prefixed with the parameter's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l  para=r0,parb=r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,  non-assigned parameters will use  an eventually defined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difference  to positional  arguments, keyword  arguments all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an empty string to a parameter with a non-empt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xing  of positional and keyword arguments in one macro call is pos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,  however it is  not allowed to  use positional argument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keywor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ame naming rules as for usual  symbols also apply for macro p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ers,  with the exception that only  letters and numbers are allow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 dots and underscores are forbidden.  This constraint has its re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  in a  hidden feature:  the underscore  allows to concatenat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names to a symbol, like in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at  macro   part1,par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   part1_par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cat  module,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therefore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   module_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 from the parameters  explicitly declared for  a macro, fou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'implicitly'   declared  parameters   exist.  Since   they  are 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, they cannot not be redeclared as explicit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TTRIBUTE  refers to the attribute appended  to the macro call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 the currently active architecture supports attributes for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ine instructions. See below for an examp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LLARGS  refers to a comma-separated  list of all argument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 macro, usable e.g. to pass them on to a IRP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RGCOUNT  refers to  the actual  count of  parameters passed 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.  Note however that this number  is never lower than the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l  parameter count  of the  macro, since  AS will fill up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with empty string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__LABEL__  refers  to  a  label  present  in a line that ca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.  This replacement  only takes  place if  the INTLABEL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set for this macr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 the  names  of  these  implicit  parameters  are also c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nsitive if AS was told to operate case-sensiti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urpose of being  able to 'internally'  use a label  in a macr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ly  not immediately obvious. There might  be cases where 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's  entry point  into its  body may  be useful. The most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 however are  TI signal  processors that  use a double 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in the label's column to mark parallelism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1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 instr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ince  both instructions  merge into  a single  word of  machine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cannot branch  to the  second instruction  - so  occupying the 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's  position  doesn't  hurt).  The  problem  is  however  that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'convenience  instructions'  are  realized  as macros. A pralle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written in front of a macro  call normally would be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acro itself, not to the  macro body's first instruction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work with this tri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instr    macro {INT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LABEL__  inst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r1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        myins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esult after expanding myinstr is  identical to the previous ex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 without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ursion  of macros,  i.e. the  repeated call  of a  macro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 own body is completely legal. However,  like for any other s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on,  one has to  assure that there  is an end  at someplac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 where one  forgot this,  AS keeps  an internal counter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 that is  incremented when  an expansion  of this  macro is beg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decremented again when the expansion  is completed. In case of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ive  calls, this counter  reaches higher and  higher values, a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limit settable  via NESTMAX,  AS will  refuse to  expand. Be car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you turn off this emergency  brake: the memory consump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 may go beyond all limits and even shut down a Unix syste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example to remove all clarities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programmer  braindamaged  by  years  of programming Inte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s  to have the instructions PUSH/POP  also for the 68000. He so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problem'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    macro  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ATTRIBUTE op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     macro  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ATTRIBUTE (sp)+,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ne wr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.l   a2  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   d0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l  (sp)+,a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acro definition must not cross include file bound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s  defined in  macros always  are regarded  as being local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GLOBALSYMBOLS was used in the  macro's definition. If a single 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  shall be made public in a  macro that uses local labels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may be defined  with a LABEL  statement which always creates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(similar to BIT, SFR...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label  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parsing a line, the assembler  first checks the macro list af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ds  looks for processor  instructions, which is  why macros all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e  processor  instructions.  However,  the definition should a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r  previously to  the first  invocation of  the instruction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errors like in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sr     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r     macro   t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sr     t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sr     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first pass, the macro is  not known when the first BSR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is assembled; an  instruction with 4  bytes of length is gener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.  In the  second pass  however, the  macro definition is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 (from the first pass), a JSR  of 6 bytes length is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.  As a  result, all  labels following  are too  low by  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 errors occur  for them.  An additional  pass is necessary to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 a machine  or pseudo  instruction becomes  hidden when a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same name  is defined,  there is  a backdoor  to reach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:  the search for  macros is suppressed  if the name is pre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an exclamation mark (!).  This may come in  handy if one w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  existing instructions  in their  functionality, e.g.  the TLCS-</w:t>
      </w:r>
    </w:p>
    <w:p>
      <w:pPr>
        <w:pStyle w:val="PreformattedText"/>
        <w:bidi w:val="0"/>
        <w:spacing w:before="0" w:after="0"/>
        <w:jc w:val="left"/>
        <w:rPr/>
      </w:pPr>
      <w:r>
        <w:rPr/>
        <w:t>90's shift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l     macro   op,n            ; shift by n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t    n               ; n simpl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srl  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now on, the SRL instruction has an additional paramet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2.  I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 a simplified macro definition for  the case that an instruction 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nce  shall be applied  to a couple  of operands and  the the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needed any more afterwards. IRP needs  a symbol for the opera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 first parameter,  and an  (almost) arbitrary  number of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are sequentially  inserted into  the block  of code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an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p     op, acc,b,dpl,d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ush a couple of registers to the stack, what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a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d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d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  to a macro  definition, the argument  list may contain th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  parameters  GLOBALSYMBOLS  resp.  NOGLOBALSYMBOLS (marked a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being enclosed  in curly  braces). This  allows to  control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labels are local for every pass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3. IR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PC  is a variant of IRP where  the first argument's occurenc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 up  to  ENDM  are  successively  replaced by the character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 instead of further parameters.  For example, an especially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cated way of placing a string into memory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pc    char,"Hello Worl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    'CH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As  the  example  already  shows,  IRPC only inserts the 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;  it is the  programmer's task to  assure that valid cod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ts  (in this example by inserting  quotes, including the detai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automatic conversion to uppercase characters is d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4. R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 the simplest way to employ  macro constructs. The code between R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ENDM is assembled as often as  the integer argument of REPT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s.  This statement is commonly used in small loops to replace a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ed loop to save the loop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for the sake of completen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t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r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tates the accumulator to the right by three dig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ptional  control  parameters  GLOBALSYMBOLS resp. NOGLOBAL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rked  as such by  being enclosed in  curly braces) may  als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 to  decide  whether  labels  are  local to the individual repe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REPT's argument  is equal to  or smaller than  0, no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 all is done. This  is different to older  versions of AS which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be a bit 'sloppy'  in this respect and  always made a single exp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5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 operates similarly to REPT, but  the fixed number of repet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 as an  argument is  replaced by  a boolean  expression.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d  by WHILE  and ENDM  is assembled  until the  expression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ly  false. This may  mean in the  extreme case that the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is not assembled at all in  case the expression was already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the construct was  found. On the  other hand, it  may happe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xpression  stays  true  forever  and AS will run infinitely...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apply  therefore  a  bit  of  accuracy  when one uses this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,  i.e. the  code must  contain a  statement that  influen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, e.g.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nt     set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q      set     cnt*c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  sq&lt;=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c.l    sq</w:t>
      </w:r>
    </w:p>
    <w:p>
      <w:pPr>
        <w:pStyle w:val="PreformattedText"/>
        <w:bidi w:val="0"/>
        <w:spacing w:before="0" w:after="0"/>
        <w:jc w:val="left"/>
        <w:rPr/>
      </w:pPr>
      <w:r>
        <w:rPr/>
        <w:t>cnt      set     cnt+1</w:t>
      </w:r>
    </w:p>
    <w:p>
      <w:pPr>
        <w:pStyle w:val="PreformattedText"/>
        <w:bidi w:val="0"/>
        <w:spacing w:before="0" w:after="0"/>
        <w:jc w:val="left"/>
        <w:rPr/>
      </w:pPr>
      <w:r>
        <w:rPr/>
        <w:t>sq       set     cnt*c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stores all square numbers up to 1000 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 there exists a  little ugly detail  for WHILE: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 line that was not present in  the code itself is add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 expansion. This  is a  'side effect'  based on  a weakn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 processor and it is  unfortunately not that easy  to fix. I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one mind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6.  EXI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M  offers a way  to terminate a  macro expansion or  one of th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  REPT, IRP, or  WHILE prematurely. Such  an option help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to replace  encapsulations with  IF-ENDIF-ladders in macro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 more readable. Of  course, an EXITM  itself always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,  what leads  us to  an important  detail: When an EXIT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,  the stack of open  IF and SWITCH constructs  is re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 it had just before the  macro expansion started. This is imp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ve  for conditional  EXITM's as  the ENDIF  resp. ENDCASE that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XITM statement will  not be reached  any more; AS  would prin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 message without this trick. Please  keep also in mind that EXIT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 only  terminates  the  innermost  construct if macro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nested!  If  one  want  to  completely  break out of a nested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, one has to use additional EXITM's on the higher leve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7. 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  is a tool  to construct macros  with variable argument lists: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s  the first parameter, with the  result that the second 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 takes its place and  so on. This way  one could process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 list...if you do  it the right  way. For example, the fol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does not wor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list  macro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t  ARG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sh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because  the macro  gets expanded  once, its  output is  captu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T  and  then  executed  n  times.  Therefore,  the first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n times...the following approach works bet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list  macro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    "REG"&lt;&gt;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sh  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shlist ALL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ly,  this is a recursion that  shortens the argument list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 step. The important trick is that  a new macro expansion is star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in each step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8.  MAXN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NEST  allows to  adjust how  often a  mcro may be called recur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 AS terminates with an error message. The argument may be an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rary  positive integer value,  with the special  value 0 tur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security brake completely off (be  careful with that...). Th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ult  value for  the maximum  nesting level  is 256; its curren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read from the integer symbol of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9.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 FUNCTION is not  a macro statement  in the inner  sense,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 this instruction at this place  because it uses similar pr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ples like macro replac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 is  used  to  define  new functions that may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 in formula expressions like  predefined functions.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have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FUNCTION &lt;arg&gt;,..,&lt;arg&gt;,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rguments are the values that are 'fed into' the function. Th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tion  uses symbolic  names for  the arguments.  The assembler kn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this that where  to insert the  actual values when  the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. This can be seen from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digit FUNCTION ch,(ch&gt;='0')&amp;&amp;(ch&lt;='9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function checks  whether the  argument (interpreted  as a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)  is a number  in the currently  valid character set (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can be modified via CHARSET, therefore the careful word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rguments' names  (CH in  this case)  must conform to the stri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 for macro parameter  names, i.e. the  special characters . and _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-defined  functions can  be used  in the  same way as builtin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,  i.e. with a  list of parameters,  separated by commas,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enthe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sdigit(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 "\{char} is a numb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 "\{char} is not a numb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the function  is called,  all parameters  are calculated o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then inserted into the function's  formula. This is done to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  overhead and to  avoid side effects.  The individual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  have to  be separated  by commas  when a  function has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Similar  to  macros,  one  can  use user-defined fun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  builtin functions.  This is  a possible  source for phase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rs.  Such  definitions  therefore  should  be  done  befor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esult's type  may depend  on the  type of  the input argumen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rguments are textually inserted  into the function's formula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  function x,x+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  have an integer,  a float, or  even a string  as result,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argument's typ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AS operates in case-sensitive mode,  the case matters when def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or  referencing  user-defined  functions,  in  contrast to buil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 in assembly language  programs, there is  sometimes the neces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define composed  data structures,  similar to high-level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supports both the definition and  usage of structures with a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statements. These  statements shall  be explained 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1.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efiniton of  a structure  is begun  with the statement STRU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  with ENDSTRUCT (lazy  people may also  write STRUC resp. ENDSTRU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ENDS  instead).  A  optional  label preceding these instruct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 as the name  of the structure  to be defined;  it is optiona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nd of the definition and may  be used to redefine the length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's  name (see  below). The  remaining procedure  is simple: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STRUCT, the cuurent  program counter is  saved and reset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 labels defined between STRUCT and ENDSTRUCT therefore are the off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 of the structure's  data fields. Reserving  space is done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 instructions that  are also  otherwise used  for reserving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 e.g. DS.x for Motorola  CPUs or DB &amp;  co. for Intel-style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s.  The rules for  rounding up lengths  to assure certain alig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apply here - if  one wants to define  'packed' structures, a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ding  PADDING OFF  may be  necessary. Vice  versa, alignments 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d with ALIGN or similar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 such a  definition only  represents a  sort of 'prototype'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that  reserve  memory  may  be used, no instru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ose constants or generat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s  defined inside  structures (i.e.  the elements'  names)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 as-is. Instead, the structure's name is prepended to them, sep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ated  with  a  special  character.  By  default, this is the under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_).  This behaviour however may be  modified with two argument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TRUCT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EXTNAMES  suppressed the  prepending of  the structure's nam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case, it  is the  programmer's responsibility  to as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 names are not used more than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TS  instructs AS to  use the dot  as connecting character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 the underbar. It should however  be pointed out that on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rget  architectures, the  dot has  a special  meaning for bit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essing, which may lead to proble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futhermore possible to turn the usage  of a dot on resp. off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ollowing struc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ttedstructs &lt;on|of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ide  from the  element names,  AS also  defines a further symbo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's overall length when  the definition has been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symbol has the name LEN, which  is being extended with the 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e's  name via the same rules -  or alternitavely with the labe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with the ENDSTRUCT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ractice, this may things may look like in this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    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  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dd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     END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the symbol REC_LEN would be assigned the value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2. 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 a structure  has been  assigned, usage  is as  simple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milar to a macro: a si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rec R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rves  as much memory  as needed to  hold an instance  of the 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e,  and  additionally  defines  a  symbol  for  every ele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 with its  address, in  this case THISREC_IDENT, THISREC_P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ISREC_POINTER. A label naturally must  not be omitted when ca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a structure; if it is missing, an error will be e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!  Though  AS  does  not  expect  any arguments when call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,  any arguments given  will simply be  ignored and not b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d  as error. This is a precaution  to allow the definition of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d structures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3.  Neste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 is perfectly valid to call  an already defined structure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 of another  structure. The  procedure that  is taking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 is a combination  of the definition  and calling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 two  sections:  elements  of  the  substructure are being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d,  the name of  the instance is  being prepended, and 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uper-structure is once again  geing prepended to this concaten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name. This may look 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eRec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   dd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  dd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Re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Rec end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also  allowed to  define one  structure inside of another 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eRec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   dd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  dd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Data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db         32 dup(?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       dw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Data end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Rec end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4. Un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union is a special  form of a structure  whose elements are not l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 sequentially in memory. Instead all elements occupy the same memo-</w:t>
      </w:r>
    </w:p>
    <w:p>
      <w:pPr>
        <w:pStyle w:val="PreformattedText"/>
        <w:bidi w:val="0"/>
        <w:spacing w:before="0" w:after="0"/>
        <w:jc w:val="left"/>
        <w:rPr/>
      </w:pPr>
      <w:r>
        <w:rPr/>
        <w:t>ry  and are located  at offset 0  in the structure.  Naturally, sui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nition  basically does nothing more than  to assign the value of z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  to a  couple of  symbols. It  may however  be useful to clar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p  in a  program and  therefore to  make it  more 'readable'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a union is the maximum of all elements' leng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5.  Nameless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ame of a structure or union is  optional if it is part o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named)  structure or union.  Elements of this  structure will the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part of of the 'next higher' named structure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eRec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   dd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  dd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db         32 dup(?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       dw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Rec end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the symbols TREEREC_NAME and TREEREC_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hermore,  no symbol holding  its length is  generated for an un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or un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6.  Structures and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 that are created in the course  of defining or usage of 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es  are treated  just like  normal symbols,  i.e. when used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,  these symbols are  local to the  section. The same is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true  for  the  structures  themselves,  i.e. a structur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section cannot be used outside of th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7.  Structures and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one wants to instantiate structures via  macros, one has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SYMBOLS  options when defining the macro to make the defined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s  visible outside  the macro.  For instance,  a list  of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efined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p     name,{GLOBALSYMBOLS},rec1,rec2,rec3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R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6. Conditional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embler supports  conditional assembly  with the  help of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  like IF... resp.  SWITCH... . These  statements work at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 allowing or  disallowing the  assembly of  program part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.  They are therefore  not to be  compared with IF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high-level languages (though it would  be tempting to extend ass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y  language  with  structurization  statements  of  higher level l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ges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ollowing  constructs  may  be  nested arbitrarily (until a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 occu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6.1.  IF / ELSEIF /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is the most common and  most versatile construct. The general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IF statemen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&lt;expression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lock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IF  &lt;expression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lock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ossibly more ELSEIF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lock 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serves as an  entry, evaluates the  first expression, and assem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 1 if the  expression is true  (i.e. not 0).  All further ELSE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 will  then  be  skipped.  However,  if the expression is 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 1 will be skipped and expression 2 is evaluated. If this ex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  turns out to be true, block  2 is assembled. The number of 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 is variable  and results  in an  IF-THEN-ELSE ladder of an arb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ry  length. The  block assigned  to the  last ELSEIF  (without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)  only  gets  assembled  if  all previous expressions evalu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;  it therefore forms a 'default'  branch. It is important to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only one of the blocks will be assembled: the first one whose IF/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IF had a true expression a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ELSEIF parts are optional, i.e. IF  may directly be follow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. An ELSEIF without parameters must be the last bra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SEIF  always  refers  to  the  innermost,  unfinished IF construc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IF's are n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addition to  IF, the  following further  conditional state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DEF  &lt;symbol&gt;: true if the given symbol has been defined. Th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ition has to appear before IFD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NDEF &lt;symbol&gt;: counterpart to IFD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USED  &lt;symbol&gt;: true if  if the given  symbol has been 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least once up to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NUSED &lt;symbol&gt;: counterpart to IF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EXIST  &lt;name&gt;: true if the given  file exists. The same ru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 paths and syntax apply as  for the INCLUDE instruct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3.9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NEXIST &lt;name&gt;: counterpart to IF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B  &lt;arg-list&gt;: true  if all  arguments of  the parameter lis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ty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NB &lt;arg-list&gt;: counterpart to IF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valid to write  ELSE instead of ELSEIF  since everybody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everyIF...  statement,  there  has  to  be  a corresponding END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'Open'  constructs will lead to  an error message at  the end of an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bly  path. The way AS has 'paired'  ENDIF statements with IF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uced  from the assembly  listing: for ENDIF,  the line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IF... will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6.2. SWITCH(SELECT) / CASE / ELSECASE / END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E  is a special  case of IF  and is designed  for situations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 has to be compared  with a couple of  values. This cou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also be done with a series of ELSEIFs, but the following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 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   &lt;valu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lock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   &lt;valu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lock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urther CASE block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   &lt;value n-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lock n-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lock 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s  the advantage  that the  expression is  only written once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gets evaluated once. It is therefore less error-prone and sligh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faster than an IF chain, but obviously not as flex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possible  to specify  multiple values  separated by  comma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 statement in  order to  assemble the  following block i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.  The ELSECASE branch again serves as  a 'trap' for the c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 of the CASE conditions  was met. AS will  issue a warning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missing and all comparisons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 when value lists of CASE branches overlap, only one branch is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ecuted, which is the first one in case of ambigu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  only serves  to open  the whole  construct; an arbitrar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statements  may  be  between  SWITCH  and the first CASE (but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 other  IFs  open!),  for  the  sake  of  better readabilit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owever not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that SWITCH  is already a  machine instruction on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target, the construct is started instead with SE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  to  IF  constructs,  there  must  be exactly one ENDCA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 SWITCH. Analogous to  ENDIF, for ENDCASE  the line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SWITCH is shown in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 Listing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1.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 is used to  tell AS the  dimensions of the  paper that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 the assembly listing. The first  parameter is thereby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lines after  which AS  shall automatically  output a form feed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however  take  into  account  that  this value does no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 lines  including  an  eventual  line specified with TIT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 number of lines is 5, and the maximum value is 255. A speci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ion  of 0 has the  result that AS will  not do any form feeds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 triggered by a  NEWPAGE instruction or  those implicitly eng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the assembly listing (e.g. prior to the symbol t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pecification of the listing's length  in characters is an op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second parameter and serves two purposes:  on the one hand, th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nal  line  counter  of  AS  will  continue  to  run correctly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line has  to be  split into  several listing  lines, a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hand there are  printers (like some  laser printers)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 wrap into a new line at line end but instead simply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 the rest. For  this reason, AS  does line breaks  by itself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 that are too long are split  into chunks whose lengths are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or smaller than the  specified width. This may  lead to doub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s  on printers that  can do line  wraps on their  own if one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s  the exact line  width as listing  width. The solution  for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 is to  reduce the  assembly listing's  width by  1.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width may  lie between  5 and  255 characters;  a line width of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 similarly to the page length that  AS shall not do any spl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listing lines; lines  that are too  long of course  cannot b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ccount of the form feed then any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efault setting for the  page length is 60  lines, the defaul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ine width  is 0;  the latter  value is  also assumed when P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 only o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PAGE is already a  machine instruction on the selected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 target, use instead PAGESIZE to define the paper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There is no way  for AS to check  whether the specified li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length and width correspond to the realit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2.  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PAGE  can be used  to force a  line feed though  the current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full up to now. This might  be useful to separate program par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isting that  are logically  different. The  internal line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reset and the page counter is  incremented by one. The optional p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eter  is in conjunction  with a hierarchical  page numbering AS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  up  to  a  chapter  depth  of  4.  0 always refers to the lo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th,  and the  maximum value  may vary  during the assembly ru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look a bit puzzling, as the following example sh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1,     instruction NEWPAGE 0 -&gt; 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2,     instruction NEWPAGE 1 -&gt; page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2.1,   instruction NEWPAGE 1 -&gt; page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3.1,   instruction NEWPAGE 0 -&gt; page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3.2,   instruction NEWPAGE 2 -&gt; page 4.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PAGE  &lt;number&gt; may therefore result  in changes in different dig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 on the current chapter depth.  An automatic form feed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line counter  overflow or  a NEWPAGE  without parameter  is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PAGE  0. Previous  to the  output of  the symbol  table, an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PAGE &lt;maximum up to now&gt; is done to start a new 'main chapte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3.  MACEXP_DFT and MACEXP_O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 a macro  is tested  and 'done',  one might  not want to se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isting when it is used. As  described in the section about def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and using macros (3.4.1), additional arguments to the MACRO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 allow to control whether a macro's  body is expanded upon its 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  and if yes, which parts of it. In case that several macros ar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d  in  a  row,  it  is  not  necessary to give these directiv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 single macro. The pseudo  instruction MACEXP_DFT define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 macros which parts shall be  expanded upon inv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N resp. OFF enable or disable expansion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arguments IF  resp. NOIF  enable or  disable expansion  of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ions  for conditional  assembly, plus  the expansion  of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s the were excluded because of conditional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cro  definitions (which includes  REPT, WHILE and  IRP(C))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luded  from or included in the  expanded parts via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 resp. NO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efault is  ON, i.e.  defined macros  will be expanded comple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course unless specific expansion  arguments were given to individu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macros. Furthermore,  arguments given  to MACEXP_DFT  work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current setting:  for instance, if  expansion is turned on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tely initially,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EXP_DFT  noif,no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s  the result that for macros  defined in succession, only code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are no macro definition and  that are not excluded via condi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assembly will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 plus  the  per-macro directives provide fine-gr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-macro  over the parts  being expanded. However,  there may be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practice where  one wants  to see  the expanded  code of a macro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place and not at  the other. This is  possible by using the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 MACEXP_OVR: it accepts the  same arguemnts like MACEXP_DFT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 act as overrides for all  macros being expanded in the fol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code. This  is in  contrast to  MACEXP_DFT which influences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 defined in the following code.  For instance, if one defi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macro that neither macro  definitions nor conditional assembly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panded in the listing,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EXP_OVR  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-enables  expansion of  macro definitions  for its  following u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EXP_OVR 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ces  expansion  of  the  complete  macro  body  in the listing. M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_OVR  without arguments  again disables  all overrides,  macro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behave as individually specified upon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 statements  also  have  an  effect on other macro-like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PT,  IRP, IRPC  WHILE). However,  since these  are expanded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,,in-place'', the  functional difference  of these  two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 minimal. In  case of  differences, the  override set  via M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_OVR has a higher prio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etting currently made via MACEXP_DFT  may be read from the pre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d  symbol MACEXP. For backward  compatibility reasons, it is pos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  to use  the statement  MACEXP instead  of MACEXP_DFT. However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make use of this in new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4. 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s  like MACEXP  and accepts  the same  parameters, but is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cal: After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ing off 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 at all  will be  written to  the listing. This directive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e  for tested code parts or include files to avoid a paper consum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going beyond  all bounds.  CAUTION! If  one forgets  to issu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part  somewhere later, even  the symbol table  will not be wr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any  more!  In  addition  to  ON  and  OFF,  LISTING  also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KIPPED  and PURECODE as  arguments. Program parts  that were not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bled  due to conditional  assembly will not  be written to the li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when NOSKIPPED is  set, while PURECODE  - as the  name indicat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 suppresses the IF directives themselves in the listing. These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are useful if one uses  macros that act differently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and one only wants to see the used parts in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urrent setting may be read  from the symbol LISTING (0=OFF, 1=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2=NOSKIPPED, 3=PUREC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5.  PRTINIT and PRT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e  often it  makes sense  to switch  to another printing mode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 printing) when the listing is sent  to a printer and to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 this mode again at the end  of the listing. The outp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 control sequences can  be automated with  these instruction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specifies the  sequence that  shall be  sent to  the outpu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 to the  listing with  PRTINIT &lt;string&gt;  and similarly the de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alization  string with PRTEXIT &lt;string&gt;. &lt;string&gt;  has to be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 in both cases. The syntax  rules for string constants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insert control characters  into the string  without too much tweak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writing the listing,  the assembler does  not differentiat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isting actually  goes, i.e.  printer control  characters ar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creen without merc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Epson printers, it makes sense to switch them to compressed pri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because listings are so wide.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tinit "\1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texit "\18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re  that the compressed mode  is turned on at 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and turned off 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6. 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embler normally adds a header line  to each page of th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contains the source  file's name, date,  and time. This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 to extend the page header  by an arbitrary additional lin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that has to be specified is an arbitrary string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Epson printer  already mentioned above,  a title line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 in wide mode,  which makes it  necessary to turn  off th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 mode befo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tle   "\18\14Wide Title\15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pson  printers automatically turn off  the wide mode at  the en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7.  RA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DIX  with a numerical argument between 2 and 36 sets the default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ing  system for  integer constants,  i.e. the  numbering system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nothing else  has been  stated explicitly.  The default  is 10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 are some possible  pitfalls to keep  in mind which are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ction 2.10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 of the  current setting,  the argument  of RADIX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;  furthermore, no symbolic  or formula expressions 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rgument. Only use simple constant numb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8. OUTRA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RADIX  can in a  certain way be  regarded as the  opposite to RADIX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statement allows to  configure which numbering  system to 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 results when  \{...} constructs  are used  in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section 2.10.3). Valid arguments range  again from 2 to 36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 Local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 symbols and the section concept  introduced with them are a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tely  new function that was introduced  with version 1.39. On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 that this part  is version ''1.0''  and therefore probably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um.  Ideas and  (constructive) criticism  are therefore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ed.  I admittedly  described the  usage of  sections how I imag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It is  therefore possible  that the  reality is not entirely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model  in my  head. I  promise that  in case  of discrepanc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 will occur that the reality  gets adapted to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not vice versa (I  was told that the  latter sometimes takes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arger companies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does not generate linkable code  (and this will probably no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near  future :-().  This fact  forces one  to always assemb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in a whole.  In contrast to  this technique, a separatio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able modules would have several advant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orter  assembly times as only the modified modules have to b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mbl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option to set  up defined interfaces  among modules by def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 of private and public symbo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smaller length  of the  individual modules  reduce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 symbols per module  and therefore allows  to use shorter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s that are still un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 the last  item was  something that  always nagged  me: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 was a label's name defined at the beginning of a 2000-lines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,  there was no  way to reuse  it somehow -  even not at the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end  where  routines  with  a  completely different contex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. I was forced to use concatenated names in the styl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ubprogram name&gt;_&lt;symbol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 had lengths ranging  from 15 to  25 characters and  made th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  difficult to  overlook. The  concept of  section described in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  in the following  text was designed  to cure at  least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ird item of  the list above.  It is completely  optional: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not want to use  sections, simply forget them  and continue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you did with previous versions of 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1.  Basic Definition (SECTION/ENDS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ection represents a part of  the assembler program enclosed by s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l statements and has a unique name chosen by the program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other 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&lt;section's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de inside of the se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ECTION [section's 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other 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ame of  a section  must conform  to the  conventions for s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;  AS stores section  and symbol names  in separate tables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eason why a  name may be  used for a  symbol and a sectio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 time. Section  names must  be unique  in a  sense that ther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be more than one  section on the same  level with the same name (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explain in the  next part what  ''levels'' mean). The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ECTION  is optional, it may  also be omitted; if  it is omitted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show the  section's name  that has  been closed with this END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  Code inside a section  will be processed by  AS exactly as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outside, except for three decisive dif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ymbols  defined within  a section  additionally get  an in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d  number that  corresponds to  the section.  These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 not  accessible  by  code  outside  the  section  (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 by pseudo instructions, later more about th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additional  attribute  allows  to  define  symbols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 inside and outside the section; the attribute makes it pos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e  to use a symbol name multiple times without getting error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ges from 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 a symbol of a certain name  has been defined inside and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 a section, the ''local'' one  will be preferred inside the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,  i.e. AS first searches the symbol  table for a symbo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d  name that  also was  assigned to  the section. A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 a global  symbol of  this name  only takes  place i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mechanism  e.g.  allows  to  split  the  code into modules a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 have done  it with  linkable code.  A more fine-grained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 be to pack  every routine into  a separate section.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ndividual routines' lengths, the symbols for internal use may ob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n very short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will by default  not differentiate between  upper and lower c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 names;  if  one  however  switches to case-sensitive mo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will be regarded just like for 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rganization described  up to  now roughly  corresponds to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 in the C language that places  all functions on the same lev-</w:t>
      </w:r>
    </w:p>
    <w:p>
      <w:pPr>
        <w:pStyle w:val="PreformattedText"/>
        <w:bidi w:val="0"/>
        <w:spacing w:before="0" w:after="0"/>
        <w:jc w:val="left"/>
        <w:rPr/>
      </w:pPr>
      <w:r>
        <w:rPr/>
        <w:t>el.  However, as my ''high-level''  ideal was Pascal and  not C, I w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tep fur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2.  Nesting and Scop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valid to define further sections  within a section. This is a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 to the option given in Pascal to define procedures inside a proc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e or function. The following example shows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     EQU  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   Modul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ION    ProcA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       EQU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SECTION ProcA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ION    ProcA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       EQU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SECTION ProcA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ECTION Modul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   Module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      EQU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ION    Pro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SECTION Pro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ECTION Module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looking up a symbol,  AS first searches for  a symbol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urrent section, and afterwards traverses  the list of parent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until the global symbols are  reached. In our example, the i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ual sections see the values given in table 3.6 for the symbol sy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+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section | value | from section..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+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+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Global  | 0     | Global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+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ModuleA | 0     | Global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+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ProcA1  | 5     | ProcA1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+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ProcA2  | 10    | ProcA2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+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ModuleB | 15    | ModuleB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+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ProcB   | 15    | ModuleB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+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3.6: Valid values for the Individual S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rule can be  overridden by explicitly  appending a section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symbol's name. The section's name  has to be enclosed in br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>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l  #sym[ModulB],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 sections that are in the parent  section path of the current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may be used.  The special values  PARENT0..PARENT9 are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 the  n-th  ''parent''  of  the  current  section; PARENT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 equivalent to  the current  section itself,  PARENT1 the 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  parent and  so on.  PARENT1 may  be abbreviated  as PARENT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s given between the brackets, like in this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l  #sym[],d0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 reaches the global  symbol. CAUTION! If  one explicitly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ymbol from a  certain section, AS  will only seek  for symbol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section, i.e. the traversal of  the parent sections path is o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Pascal, it is allowed  that different sections have sub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of the same name; the  principle of locality avoids irri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should IMHO still use this  feature as seldom as possible: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 in the symbol  resp. cross reference  list are only mark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tion they are  assigned to, not  with the ''section hierarchy''</w:t>
      </w:r>
    </w:p>
    <w:p>
      <w:pPr>
        <w:pStyle w:val="PreformattedText"/>
        <w:bidi w:val="0"/>
        <w:spacing w:before="0" w:after="0"/>
        <w:jc w:val="left"/>
        <w:rPr/>
      </w:pPr>
      <w:r>
        <w:rPr/>
        <w:t>lying  above them (this really would  have busted the available spac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fferentiation is made very difficult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SECTION instruction does  not define a label  by itself, the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concept has an important difference  to Pascal's concept of n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 procedures: a pascal  procedure can automatically  ''see'' its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(functions),  AS requires an explicit  definition of a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. This can be done e.g. with the following macro pai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   MACRO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LABEL 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p    MACRO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EC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example also shows  that the locality  of labels inside macro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influenced by sections. It makes the trick with the LABEL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does of  course not  solve the  problem completely.  The lab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 local and  not referencable  from the  outside. Those  who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it  would  suffice  to  place  the  label in front of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 should be quiet  because they would  spoil the brid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he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3.  PUBLIC and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UBLIC statement allows to change the  assignment of a symbol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 section. It  is possible  to treat  multiple symbols 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,  but I will use an example  with only one symbol in the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ing  (not hurting  the generality  of this  discussion). In the s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st  case, one declares a symbol to  be global, i.e. it can be re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ed from anywhere in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 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symbol cannot be moved in the symbol table once it has been sor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 in, this statement  has to appear  before the symbol  itself is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d.  AS stores all PUBLICs in a  list and removes an entry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 when the  corresponding symbol  is defined.  AS prints  error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a section in case that not all PUBLICs have been res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 the hierarchical section  concept, the method  of def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as purely global looks extremely  brute. There is fortunate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 to do this in  a bit more differentiated  way: by appending a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  &lt;name&gt;:&lt;sec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ymbol will  be assigned  to the  referenced section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becomes accessible for all its  subsections (except they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of the  same name  that hides  the ''more  global'' symbol)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naturally protest if  several subsections try  to export a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same name to  the same level.  The special PARENTn values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previous section are also valid  for &lt;section&gt; to export a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  exactly n levels up in  the section hierarchy. Otherwise only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that are  parent sections  of the  current section are vali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ion&gt;.  Sections that are  in another part  of the section tre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allowed. If  several sections  in the  parent section  path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the same name (this  is possible), the lowest  level will be tak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ool lets the abovementioned macro become usefu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   MACRO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  name: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LABEL 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etting is equal  to the Pascal  model that also  only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'father'' to see its children, but not the ''grandpa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will quarrel about double-defined symbols  if more than on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  to export a symbol  of a certain name  to the same upper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  This  is  by  itself  a  correct  reaction,  and  one  need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''qualify''  symbols somehow to make  them distinguishable if these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  were deliberate. A  GLOBAL statement does  just this. Th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GLOBAL is identical  to PUBLIC, but  the symbol stays local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being assigned to  a higher section.  Instead, an additional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same value but with the  subsection's name appended to the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's  name is created,  and only this  symbol is made public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 section  specification.  If  for  example two sections A and B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 define a symbol named  SYM and export it  with a GLOBAL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ir parent  section, the  symbols are  sorted in  under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_SYM resp. B_SYM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that source and target section  are separated by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, the complete name path is prepended to the symbol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4. 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odel described so far  may look beautiful, but  there is an ad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al  detail not present in Pascal  that may spoil the happiness: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bler  allows forward references. Forward references may lead to s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uations  where AS accesses a symbol from  a higher section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.  This is not a  disaster by itself as  long as the correct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used in the  second pass, but  accidents of the  following typ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p: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             ;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.s  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: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     loop    ; main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will take the global label loop  in the first pass and will quarr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an  out-of-branch  situation  if  the  program part at &lt;code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 enough. The second  pass will not  be started at  all. One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 the ambiguity would  be to explicitly  specify the symbol's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.s   loop[sub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a local  symbol is  referenced several  times, the  bracket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 by using a  FORWARD statement. The  symbol is thereby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unced  to be local, and  AS will only look  in the local symbol 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  part when this  symbol is referenced.  For our example, the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WARD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placed at the position marked with **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 must not  only be  stated prior  to a symbol's defini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prior to its first usage in a  section to make sense.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 sense to define a symbol private and public; this will be reg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as an error by 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5.  Performance As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ulti-stage lookup in  the symbol table  and the decision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 a symbol  shall be  assigned of  course cost  a bit of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.  An 8086  program of  1800 lines  length for example took 34.5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 of 33 seconds after a  modification to use sections (80386 SX,</w:t>
      </w:r>
    </w:p>
    <w:p>
      <w:pPr>
        <w:pStyle w:val="PreformattedText"/>
        <w:bidi w:val="0"/>
        <w:spacing w:before="0" w:after="0"/>
        <w:jc w:val="left"/>
        <w:rPr/>
      </w:pPr>
      <w:r>
        <w:rPr/>
        <w:t>16MHz,  3 passes).  The overhead  is therefore  limited. As  it has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 been stated  at the  beginning, is  is up  to the  programm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s)he wants to accept it. One can still use AS without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1.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tatement instructs AS to write  the symbols given in the 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 list (regardless if they are integer, float or string symbols) 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her  with their values into the share file. It depends upon th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  line parameters described  in section 2.4  whether such a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 at all  and in  which format  it is  written. If  AS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and no share file is  generated, a warning is th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A comment possibly  appended to the  statement itself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  to the first line outputted to  the share file (if SHARED's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ument  list is  empty, only  the comment  will be  written). In ca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 file is written  in C or  Pascal format, one  has to as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mment  itself  does  not  contain character sequences that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ent (''*/'' resp. ''*)''). AS does not check for th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2. 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inserts the  file given as  a parameter into th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if it would  have been inserted  with an editor  (the file nam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 be enclosed with  '' characters). This  instruction is u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  to split source files  that would otherwise not  fit into the e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 or to create ''tool boxes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that the file  name does not have  an extension, it will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ically be extended with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a  the -i &lt;path list&gt;  option, one can specify  a list of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will automatically be searched  for the file. If  the fi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a fatal error occurs, i.e. assembly terminates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compatibility reasons, it is valid to  enclose the file name in ''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i.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stddef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"stddef51.in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 equivalent. CAUTION! This freedom of  choice is the reason why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a string constant but no string expression is allow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earch list  is ignored  if the  file name  itself contains a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3. B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CLUDE  can be used to embed  binary data generated by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 the code generated  by AS (this  might theoretically even b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AS itself...). BINCLUDE has three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CLUDE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, the file is completely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CLUDE &lt;file&gt;,&lt;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way, the file's contents are  included starting at &lt;offset&gt;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's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CLUDE &lt;file&gt;,&lt;offset&gt;,&lt;lengt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, &lt;length&gt; bytes are included starting at &lt;offse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rules regarding search paths apply as for INCL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4. MESSAGE, WARNING, ERROR, and 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 the assembler checks source files as strict as possible and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rs  differentiated error messages, it  might be necessary from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ime to  issue additional  error messages  that allow  an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 for logical error. The  assembler distinguishes among three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ent  types of error  messages that are  accessible to the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the following three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ARNING:  Errors that hint  at possibly wrong  or inefficient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mbly continues and a code file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RROR:  True errors in  a program. Assembly  continues to allow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tion  of possible further  errors in the  same pass. A co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t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ATAL:  Serious errors that  force an immediate  termination of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mbly. A code file may be generated but will be in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three  instructions  have  the  same  format  for the mess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 be issued: an arbitrary  (possibly computed?!) string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therefore be either a constant or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instructions generally only make sense in conjunction wit co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al  assembly.  For  example,  if  there  is  only a limite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for a program, one can test for overflow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Size equ     8000h   ; 27256 EP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St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he program itse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E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ProgEnd-ProgStart&gt;ROM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 "\athe program is too long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 from the  instructions generating  errors, there  is also an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  MESSAGE that  simply prints  a message  to the console re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assembly  listing. Its  usage is  equal to  the other thre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5.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 could say  that READ  is the  counterpart to the previous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group: it allows  to read values  from the keyboard during ass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y.  You might ask what this is good for. I will break with the previ-</w:t>
      </w:r>
    </w:p>
    <w:p>
      <w:pPr>
        <w:pStyle w:val="PreformattedText"/>
        <w:bidi w:val="0"/>
        <w:spacing w:before="0" w:after="0"/>
        <w:jc w:val="left"/>
        <w:rPr/>
      </w:pPr>
      <w:r>
        <w:rPr/>
        <w:t>ous  principles and put an example before the exact description to 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the usefulness of this instr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program needs for data  transfers a buffer of  a size tha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at assembly time.  One could store  this size in  a symbol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QU, but it can also be done interactively with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MomPass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    "buffer size",Buffer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 can this  way configure  themselves dynamically during ass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y  and one could hand over the  source to someone who can assemb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 having to dive into the  source code. The IF conditional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example should always be used  to avoid bothering the user mu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ple times with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 is quite  similar to  SET with  the difference  that the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 from the  keyboard instead  of the  instruction's argument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example also implies  that AS will  automatically set the symbo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 (integer, float or string)  or that it is  valid to enter 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instead of a simple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 may either have one or  two parameters because the prompting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ge  is optional.  AS will  print a  message constructed from the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's name if it is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6.  RELA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 default, AS  assigns a  distinct syntax  for integer constant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family  (which  is  in  general  equal to the manufactur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,  as long as  the syntax is  not too bizarre...). Every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however has  his own  preferences for  another syntax and may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  with the  fact that  his programs  cannot be  translated an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tandard assembler. If one places th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AXED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  at the  program's beginning,  one may  furtherly use  any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integer constants, even mixed in a  program. AS tries to guess a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atically  for every  expression the  syntax that  was used. This a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atism  does not  always deliver  the result  one might have in m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is is also the reason why this option has to be enable explic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:  if there are no prefixes  or postfixes that unambiguously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 Intel or Motorola syntax, the C  mode will be used. Leading z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es that are superfluous in other modes have a meaning in this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b  #08,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constant will be understood as  an octal constant and will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an error message  as octal numbers  may only contain  digits from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7. One might  call this a  lucky case; a  number like 077 would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t  in trouble without getting a  message about this. Without th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xed  mode, both expressions unambiguously  would have been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cimal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etting may be read from a symbol with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7.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 marks the end of an  assembler program. Lines that eventually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 in the source file  will be ignored. IMPORTANT:  END may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within a macro, but the  IF-stack for conditional assembly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ed  automatically.  The  following  construct therefore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DontWantAny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 may optionally have  an integer expression  as argument that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gram's entry point. AS stores this in the code file with a s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l record and it may be post-processed e.g. with P2H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 has always been  a valid instruction  for AS, but  the only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this in earlier releases  of AS was compatibility;  END had no e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Processor-specific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writing the individual  code generators, I  strived for a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of compatibility  to the  original assemblers.  However, I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 this as long as it did  not mean an unacceptable additional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work. I listed  important differences, details  and pitfall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. 68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'Where  can I buy such  a beast, a HC11  in NMOS?'', some of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.  Well, of course it does not  exist, but an H cannot be repres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 in a hexadecimal  number (older versions  of AS would  not have 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pted  such a name because of this), and  so I decided to omi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Someone  stating that something is  impossible should be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cooperative as not to hinder the one who currently does it.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 time to time, one  is forced to revise  one's opinions. Some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s  earlier, I stated at  his place that I  couldn't use AS's 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a way  that it  is also  possible to  to separate  the argu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SET/BCLR  resp.  BRSET/BRCLR  with  spaces.  However, it seem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do more than I wanted to  believe...after the n+1th request, I s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 once again  to work  on it  and things  seem to work now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 either spaces or commas, but not in all variants, to avoid ambi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ies:  for every variant of an instruction,  it is possible to use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 commas or a mixture of spaces  and commas as Motorola seems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 it (their  data books  do not  always have  the qual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hardware...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xxx  abs8 #mask         is equal to Bxxx  abs8,#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xxx  disp8,X #mask      is equal to Bxxx  disp8,X,#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xxx abs8 #mask addr    is equal to BRxxx abs8,#mask,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xxx disp8,X #mask addr is equal to BRxxx disp8,X,#mask,ad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is list,  xxx is  a synonym  either for  SET or CLR; #mask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mask to be applied  (the # sign is  optional). Of course,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are also valid for Y-indexed expression (not listed he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K4  version of  the HC11,  Motorola has  introduced a b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,  which one one hand  easily allows to once  again extend an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tecture  that has become 'too small', but  on the other hand not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y  makes programmers' and tool  developers' lifes simpler...how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ensibly map something like this on a model for a programm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K4 architecture  extends the  HC11 address  space by 2x512 K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means that  we now  have a  total address  space of 64+1024=1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Kbytes.  AS acts  like this  were one  large unified addres spac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ay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$000000...$00ffff: the old HC11 addres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$010000...$08ffff: Window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$090000...$10ffff: Window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a  the ASSUME statement,  one tells AS  how the banking regis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up, which  in turn  describes which  extended areas  are mapp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physical addresses. For absolute  addresses modes with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yond  $10000, AS automatically computes  the address with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64K  that is to be used. Of  course this only works for direct addr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modes, it is the programmer's  responsibility to keep the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direct or indexed addressing mod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one is  not really sure  if the current  mapping is re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 one, the pseudo  instruction PRWINS may  be used, which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umes MMxxx register contents  plus the current mapping(s)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MSIZ $e1 MMWBR $84 MM1CR $00 MM2CR $8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1: 10000...12000 --&gt; 4000...6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1: 90000...94000 --&gt; 8000...c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     *+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 at  $10000  would  effectively  result  in  a  jump to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$40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. Power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 course, it is a bit  crazy idea to add support  in AS for a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  that  was  mostly  designed  for  usage in work stations.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AS mainly is  targeted at programmers  of single board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 things that  today represent  the absolute  high end  in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be average tomorrow and  maybe obsolete the next  day, 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time,  the Z80 as the  8088 have been retired  as CPUs for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 and  been  moved  to  the embedded market; modified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marketed as  microcontrollers. With  the appearance  of the MPC505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PPC403, my suspicion has  proven to be true  that IBM and Motor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promote this architecture in as many fields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the current support is a bit incomplete: Temporarily, th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-style  mnemonics are used to allow storage of data and the more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 RS/6000  machine  instructions  mentioned  in  [69] ar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hopefully  noone misses them!). I will finish this as soon as in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about them is availa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. DSP56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torola,  which devil rode  you! Which person  in your company h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'brilliant''  idea  to  separate  the  parallel  data  transfers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!  In result,  everyone who  wants to  make his  code a  bi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le, e.g.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   x:var9 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   y:var10,r3 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 p****ed because the space gets recognized as a separator for par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l data transf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...Motorola  defined it  that way,  and I  cannot change  it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s  instead of spaces to separate the parallel operations is also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d,  and the individual  operations' parts are  again separ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s, as one would expec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4]  states that instead of using MOVEC, MOVEM, ANDI or ORI, it is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valid  to  use  the  more  general  Mnemonics  MODE,  AND or OR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urrently) does not suppor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. H8/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 the assembler syntax of  these processors, Hitachi genero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 copied from Motorola (that wasn't  by far the worst choice...),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unately  the  company  wanted  to  introduce  its  own  format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 numbers. To make it  even worse, it is  a format tha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alanced  single quotes, just like  Microchip does. This is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could not  (I even  did not  want to)  reproduce with AS, as AS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 quotes to surround ASCII  character sequences. Instead, on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write hexadecimal numbers  in the well-known  Motorola syntax: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eading dollar 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. SH7000/7600/7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 Hitachi once again used  their own format for hexad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  numbers, and  once again  I was  not able  to reproduce  th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...please use Motorola syntax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using literals  and the  LTORG instruction,  a few things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kept in  mind if  you do  not want  to suddenly get confron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ge error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terals  exist due to  the fact that  the processor is  unable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 out of a range of -128  to 127 with immediate addressing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 the  Hitachi  assembler)  hide  this  inability  by the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ment  of constants  in memory  which are  then referenced  via PC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 addressing. The question  that now arises  is where to 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constants in memory. AS does  not automatically place a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memory  when  it  is  needed;  instead, they are collected until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TORG  instruction occurs. The  collected constants are  then dumped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,  and their addresses are stored  in ordinary labels which are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visible in the symbol table. Such a label's name i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TERAL_s_xxxx_n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is name, s  represents the literal's  type. Possible values are 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16-bit constants, L for 32-bit  constants and F for forward re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es  where AS cannot decide in  anticipation which size is needed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 of s=W or L,  xxxx denotes the constant's  value in a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,  whereas xxxx is  a simple running  number for forward re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es  (in a forward reference,  one does not know  the value of a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t  when it is  referenced, so one  obviously cannot incorporat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 into the name). n is a counter that signifies how often a li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of this value previously occurred  in the current section. Lite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 the standard rules  for localization by  sections. It is the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  absolutely necessary to  place literals that  were generat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section before the section is termina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umbering with n  is necessary because  a literal may occur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  times in  a section.  One reason  for this  situation is  that PC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 addressing only  allows positive  offsets; Literal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 been placed with an LTORG can  therefore not be referen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that follows. The other reason is that the displacement is gen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y limited in length (512 resp. 1024 by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automatic LTORG at the end of  a program or previously to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a different target CPU does not  occur; if AS detects unplaced l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ls in such a situation, an error message i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the PC-relative addressing mode uses the address of the current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  plus  4,  it  is  not  possible  to access a literal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directly after the instruction, like in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#$1234,r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t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a  minor item  since the  CPU anyway  would try to exec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 data as code.  Such a situation  should not occur  in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..another  pitfall is far more  real: if PC-relative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 just behind  a delayed  branch, the  program counter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to the destination address, and the displacement is computed re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ve  to the branch target  plus 2. Following is  an example whe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 leads to a literal that cannot be addres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    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#$12345678,r4        ;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torg                        ; here is the 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: mov     r4,r7                ; execution continues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Target+2 is on an address  behind the literal, a negative displac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 would  result.  Things  become  especially  hairy when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  instructions JMP, JSR, BRAF, or BSRF is used: as AS cannot c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late  the target  address (it  is generated  at runtime from a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's  contents), a PC  value is assumed  that should never fit, eff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vely disabling any PC-relative addressing at this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not possible to deduce the  memory usage from the count an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literals. AS might  need to insert  a padding word  to align 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 to an address that  is evenly divisible by  4; on the other h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might reuse  parts of  a 32-bit  literal for other 16-bit liter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course multiple use of  a literal with a  certain value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one entry. However, such  optimizations are completely sup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forward references as  AS does not  know anything about their v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literals use the  PC-relative addressing which  is only allow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OV instruction, the usage of literals  is also limited to MOV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.  The way AS uses the operand size is a bit tricky: A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ation  of a byte or word move  means to generate the shortest pos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  instruction that results in the desired value placed in the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's  lowest 8 resp. 16  bits. The upper 24  resp. 16 bits are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''don't care''. However, if one  specifies a longword move or o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ize specification  completely, this  means that  the complete 32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register should  contain the  desired value.  For example,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b   #$c0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w   #$c0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l   #$c0,r0 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instruction  will result  in true  immediate address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 and third instruction will use a  word literal: As bit 7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is set, the byte instruction  will effectively create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FFC0  in the register. According  to the convention, this w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the desired value in the second  and third example. However,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 is also  sufficient for  the third  case because th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py a cleared bit 15 of the operand to bits 16..3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one can see, the  whole literal stuff is  rather complex; I'm so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 there was no chance of  making things simpler. It is unfortun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part of its nature that one sometimes gets error messages about l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ls  that were  not found,  which logically  should not occur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does the literal processing completely on his own. However, if oth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errors occur in the second pass, all following labels will mov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 AS does not generate any code  any more for statement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identified  as  erroneous.  As  literal names are partially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other symbols' values, other  errors might follow because 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 searched in the second pass differ  from the names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pass and  AS quarrels  about undefined  symbols...if such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occur, please correct  all other errors  first before you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ing on me and literal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ople  who come out of the Motorola  scene and want to use PC-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 explicitly  (e.g.  to  address  variables  in  a  posi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 way) should know  that if this  addressing mode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in the programmer's manu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l   @(Var,PC),r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 implicit conversion  of the  address to  a displacement will occu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 the operand  is inserted  as-is into  the machine code (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 generate  a  value  range  error...).  If you want to use PC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 addressing on the SH7x00,  simply use ''absolute''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does not exist on machine level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l   Var,r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is  example,  the  displacement  will be calculated correctly (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 the same limitations apply for  the displacement as it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for litera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. HMCS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struction set of  these 4 bit  processors spontaneously remi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 of the  8080/8085 -  many mnemonics,  the addressing mode (e.g. 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  or indirect) is coded into  the instruction, and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sometimes hard to  memorize. AS or  course supports this syntax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achi  defined it. I however implemented another variant for most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  that is  - in  my opinion  - more  beautiful and  b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.  The approach  is similar  to what  Zilog did  back then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.  For  instance,  all  machine  instructions  that transfer dat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 form, may the operands be  constants, registers, or memory ce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 be used via the LD  instruction. Similar 'meta instructions'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arithmetic and logical  instructions. A complete  list of all m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and their  operands can  be found  in the  tables 4.6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.6, their practical use can be seen in the file t_hmcs4x.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Meta Instruction   | Replaces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LD src, dest       | LAI, LBI, LMID, LMIIY,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| LAB, LBA, LAY, LASPX, LASPY, LAMR,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| LWI, LXI, LYI, LXA, LYA, LAM, LAMD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| LBM, LMA, LMAD, LMAIY, LMADY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XCH src, dest      | XMRA, XSPX, XSPY, XMA, XMAD, XMB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ADD src, dest      | AYY, AI, AM, AMD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ADC src, dest      | AMC, AMCD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SUB src, dest      | SYY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SBC src, dest      | SMC, SMCD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OR src, dest       | OR, ORM, ORMD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AND src, dest      | ANM, ANMD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EOR src, dest      | EORM, EORMD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CP cond, src, dest | INEM, INEMD, ANEM, ANEMD, BNEM,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| YNEI, ILEM, ILEMD, ALEM, ALEMD,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| BLEM, ALEI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SET bit           | SEC, SEM, SEMD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CLR bit           | REC, REM, REMD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TST bit           | TC, TM, TMD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4.1: Meta Instructions HMCS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Operand   | Types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src, dest | A, B, X, Y, W, SPX, SPY (register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M (memory addressed by X/Y/W)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M+ (ditto, with auto increment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M- (ditto, with auto decrement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#val (2/4 bits immediate)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addr10 (memory direct)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MRn (memory register 0..15)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cond      | NE (unequal)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LE (less or equal)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bit       | CA (carry)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bitpos,M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bitpos,addr10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bitpos    | 0..3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4.2: Operand Types for HMCS400 Meta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7. H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struction  set  of  the  H16's  core  well  deserves  the 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''CISC'':  complex  addressing  modes,  instructions of extremely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 length, and there are many  shortforms for instructions with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   operands.  For  instance,  several  instructions  know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''formats'',  depending on the type  of source and destination oper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general rule is that AS will always use the shortest possible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, unless it was specified explicitly: angege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.l     r4,r7     ; uses R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.l     #4,r7     ; uses RQ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.l     #4,@r7    ; uses Q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.l     @r4,@r7   ; uses G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:q.l   #4,r7     ; forces Q instead of RQ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:g.l   #4,r7     ; forces G instead of RQ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immediate arguments, the ''natural'  argument length is used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bytes for 16 bits.  Shorter or longer arguments  may be forc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ed  operand size (.b, .w, .l or  :8, :16, :32). However, the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displacements  and  absolute  addresses  is that the shortes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be used  if no  explicit size  is given. This includes explo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the processor does not output the  uppermost eight bits of an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.  Therefore, an  absolute address  of $ffff80  can be  cod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byte ($8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  AS  knows  the  ''accumulator  bit'',  i.e.  the 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  of a two-operand  instruction my be  left away if the desti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is register zero. There is currently no override this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the following optimizations are perform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V  R0,&lt;ea&gt;  gets  optimized  to  MOVF  &lt;ea&gt;, unless &lt;ea&gt; is a P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ative   expression  and  the  size  of  the  displacement 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.  This optimization may be disabled by specifying an expli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UB  does not support the  Q format, however it  may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:Q  with a negated immediate argument,  given the argument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range -127...+128. This  optimization may as  well be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specifying an explici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8. OLMS-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 the  HMCS400,  addressing  modes  are  largely encoded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 encrypted..) into into  the mnemonics, and  also here I dec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provide an  alternate notation  that is  more modern  and b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.  A complete list of all  meta instructions and their operand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found in the  tables 4.8 and  4.8, their practical  use can b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 t_olms4.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+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Meta Instruction | Replaces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+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LD dest, src     | LAI, LLI, LHI, L,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| LAL, LLA, LAW, LAX, LAY, LAZ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| LWA, LXA, LYA, LPA, LTI, RTH, RTL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DEC dest         | DCA, DCL, DCM, DCW, DCX, DCY, DCZ, DCH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INC dest         | INA, INL, INM, INW, INX, INY, INZ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BSET bit         | SPB, SMB, SC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BCLR bit         | RPB, RMB, RC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BTST bit         | TAB, TMB, Tc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+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4.3: Meta Instructions OLMS-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Operand   | Types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src, dest | A, W, X, Y, Z, DPL, DPH (Register)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T, TL, TH (Timer, obere/untere H"alfte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(DP), M (Speicher adressiert durch DPH/DPL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#val (4/8 bit immediate)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PP (Port-Pointer)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it       | C (Carry)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(PP), bitpos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(DP), bitpos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(A), bitpos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itpos    | 0..3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4.4: Operand Types for OLMS-40 Meta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9. OLMS-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ata memory of these 4 bit  controllers consists of up to 128 nib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s.  However, only  a very  small subset  of the machin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enough space to accomodate seven address bits, which menas that 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 again - banking must help  out. The majority of instru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memory only  contain the  lower four  bits of the RAM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unless the  lowest 16  nibbles of  the memory  shall be addr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 register delivers  the necessary upper  address bits. The ass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r is told about its current value via 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ume  p: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, e.g. directly after a PAG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aking  of PAGE:  both PAGE  and SWITCH  are machine  instruc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controllers, i.e. the do not  have the function known from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s.  The pseudo  instruction to  start a  SWITCH/CASE constru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 in OLMS-50 mode, and  the listing's page size  is set via PA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0. MELPS-4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gram memory of these microcontrollers  is organized in pa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  words. Honestly said, this  organization only exists becaus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on the one  hand branch instructions  with a target  that must 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 the same  page, and  on the  other hand  ''long'' branch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reach the whole address space. The standard syntax defined by 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ishi  demands that page number and offset  have to be written a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 arguments for the  latter instructions. As  this is quit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  (except for indirect jumps, a  programmer has no other re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  to deal with  pages), AS also  allows to write  the targe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''linear'' style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      $1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      $24,$34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1. 6502UN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 the 6502's undocumented instructions  naturally aren't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 data book, they shall be listed  shortly at this place.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are using them  on your own  risk. There is  no guarantee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k  revisions will support all variants!  They anyhow do not wor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MOS successors of the 6502,  since they allocated the correspo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bit combinations with "official" instructio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ymbols ar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bin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bina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        binary X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        logical shift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       logical shift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       rotat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      rotat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       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..)      contents of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       bits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  accu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X,Y       index registers X,Y</w:t>
      </w:r>
    </w:p>
    <w:p>
      <w:pPr>
        <w:pStyle w:val="PreformattedText"/>
        <w:bidi w:val="0"/>
        <w:spacing w:before="0" w:after="0"/>
        <w:jc w:val="left"/>
        <w:rPr/>
      </w:pPr>
      <w:r>
        <w:rPr/>
        <w:t>S         stack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      accumulator bit n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    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CH       upper half of program cou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JAM or KIL or C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none, prozessor is hal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implic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SL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M&lt;-((M)&lt;&lt;1)|(A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absolute long/short, X-indexed long/sh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-indexed long, X/Y-indi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AN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A&lt;-(A)&amp;(M), C&lt;- A7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RL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M&lt;-((M)&lt;&lt;1)&amp;(A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absolute long/short, X-indexed long/sh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-indexed long, X/Y-indi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S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M&lt;-((M)&gt;&gt;1)^(A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absolute long/short, X-indexed long/sh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-indexed long, X/Y-indi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AS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A&lt;-((A)&amp;(M))&gt;&gt;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RR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M&lt;-((M)&gt;&gt;&gt;1)+(A)+(C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absolute long/short, X-indexed long/sh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-indexed long, X/Y-indi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AR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A&lt;-((A)&amp;(M))&gt;&gt;&gt;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SAX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M&lt;-(A)&amp;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absolute long/short, Y-indexed sh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-indi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M&lt;-((A)&amp;$ee)|((X)&amp;(M)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SH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M&lt;-(A)&amp;(X)&amp;(PCH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X/Y-indexed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SH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X&lt;-(A)&amp;(X), S&lt;-(X), M&lt;-(X)&amp;(PCH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Y-indexed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SH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M&lt;-(Y)&amp;(PCH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Y-indexed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SHX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M&lt;-(X)&amp;(PCH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X-indexed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A,X&lt;-(M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absolute long/short, Y-indexed long/sh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/Y-indi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LX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X04&lt;-(X)04&amp;(M)0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04&lt;-(A)04&amp;(M)0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X,S,A&lt;-((S)&amp;(M)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Y-indexed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DCP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M&lt;-(M)-1, Flags&lt;-((A)-(M)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absolute long/short, X-indexed long/sh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-indexed long, X/Y-indi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SBX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X&lt;-((X)&amp;(A))-(M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ISB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M&lt;-(M)+1, A&lt;-(A)-(M)-(C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absolute long/short, X-indexed long/sh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-indexed long, X/Y-indi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2. MELPS-7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controllers  of  this  family  have  a  quite  nice, however w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  feature: If one sets bit 5  of the status register with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,  the accumulator will be replaced with the memory cell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ed  by the X  register for all  load/store and arithmetic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.  An attempt to integrate this  feature cleanly into the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has not been made so far, so the only way to use it is curr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 the  ''hard''  way  (SET...instructions  with  accumulator addr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...C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 all  MELPS-740  processors  implement  all instructions.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 where the programmer  has to watch  out for himself  that no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  are used that  are unavailable for  the targeted processor;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does not differentiate among the individual processors of this f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ily.  For a description of the  details regarding special page addr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, see the discussion of the ASSUM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3. MELPS-7700/658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t seems,  these two  processor families  took disjunct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s,  starting from  the 6502  via their  8 bit predecessors. Shor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, the following differences are pres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65816 does not have a B accu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65816 does not have instructions to multiply or div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65816 misses  the instructions  SEB, CLB,  BBC, BBS, CLM, S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SH,  PUL and  LDM. Instead,  the instructions  TSB, TRB, BIT, C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D, XBA, XCE and STZ take their places in the opcod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ollowing  instructions  have  identical  function,  yet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+------------+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65816 | MELPS-7700 || 65816 | MELPS-770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+------------+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+------------+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REP  |     CLP    ||  PHK  |     PHG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TCS  |     TAS    ||  TSC  |     TSA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TCD  |     TAD    ||  TDC  |     TDA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PHB  |     PHT    ||  PLB  |     PLT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WAI  |     WIT    ||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+------------+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 tricky are  the instructions  PHB, PLB  and TSB:  thes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  have  a  totally  different  encoding  and  meaning o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 these processors address their memory  in a way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HO  even one level higher on  the open-ended chart of perversity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ntel-like segmentation: They  do banking! Well,  this see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ice for the 6502 upward-compatibility;  before one can use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 code for these processors,  one has to inform  AS about th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ts of several registers (using the ASSUME instruct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 flag rules whether the accumulators  A and B should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bits (1) or 16  bits (0) width. Analogously,  the X flag dec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  of the X  and Y index  registers. AS needs  this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ecision  about  the  argument's  width  when immediate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#&lt;constant&gt;)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emory is organized  in 256 banks  of 64 KBytes.  As all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CPU  core have  a maximum  width of  16 bits,  the upper 8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to be fetched from 2 special  bank registers: DT delivers the 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 8  bits  for  data  accesses,  and  PG  extends the 16-bi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  to 24 bits. A 16 bits wide register DPR allows to move the z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  page known  from the  6502 to  an arbitrary  location in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.  If AS  encounters an  address (it  is irrelevant if this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part of an absolute, indexed,  or indirect expression), the fol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addressing modes will be tes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Is  the address  in the  range of  DPR..DPR+$ff? If yes, use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ing with an 8-bi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Is  the address contained in the  page addressable via DT (resp. 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 branch instructions)? If  yes, use absolute  addressi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-bi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If nothing else helps, use long addressing with a 24-bi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one can see from this  enumeration, the knowledge abou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 of DT, PG and  DPR is essential for  a correct operation of A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 specifications  are  incorrect,  the  program will probabl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  addressing at  runtime. This  enumeration also  implied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 address lengths are available; if this  is not the case, th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ion chain will become sh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utomatic determination of the  address length described abov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overridden by  the usage  of prefixes.  If one prefixes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a &lt;, &gt;, or &gt;&gt; without a  separating space, an address with 1, 2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bytes of  length will  be used,  regardless if  this is  the opt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.  If one uses an  address length that is  either not allow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urrent instruction  or too  short for  the address, an error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ge is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simplify porting of 6502 programs,  AS uses the Motorola synta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 constants  instead  of  the  Intel/IEEE syntax tha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 preferred by Mitsubishi for their  740xxx series. I still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this is the  better format, and  it looks as  if the design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65816 were of the same  opinion (as the RELAXED instruction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lternative use of  Intel notation, this  decision should not hu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).  Another  important  detail  for  the porting of program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it is valid to  omit the accumulator A  as target for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example, it  is possible  to simply  write LDA  #0 instead  of LDA</w:t>
      </w:r>
    </w:p>
    <w:p>
      <w:pPr>
        <w:pStyle w:val="PreformattedText"/>
        <w:bidi w:val="0"/>
        <w:spacing w:before="0" w:after="0"/>
        <w:jc w:val="left"/>
        <w:rPr/>
      </w:pPr>
      <w:r>
        <w:rPr/>
        <w:t>A,#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real goodie  in the  instruction set  are the instructions MVN re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MVP  to do block transfers.  However, their address specification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a bit strange: bits 0--15 are stored in index registers, bits 16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3  are part of  the instruction. When  one uses AS,  one simply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s  the full destination and source addresses. AS will then autom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y  grab the correct  bits. This is  a fine yet important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subishi's  assembler where you  have to extract  the upper 8 bi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 own. Things become  really convenient when  a macro like the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ing is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pos   macro   src,dest,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MomCPU=$7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da    #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da    #(len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x     #(src&amp;$ff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y     #(dest&amp;$ff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vp     dest,s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,  possible pitfall:  if the  accumulator contains  the value 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itsubishi chip will  transfer n bytes,  but the 65816 will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 n+1 byt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SH and  PUL instructions  are also  very handy because they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save a user-defined  set to be  saved to the  stack resp. to b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 from the  stack. According  to the  Mitsubishi data  book [51]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it mask has to be specified  as an immediate operand, so th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er  either has to  keep all bit&lt;-&gt;register  assignments in mi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 has to define  some appropriate symbols.  To make things simpler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d  to extend the syntax at this point:  It is valid to use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rgument which may contain an  arbitrary sequence of register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mmediate expressions. Therefore, the following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h     #$0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h     a,b,#$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h     a,b,x,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 equivalent. As immediate expressions are still valid, AS stays 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d compatible to the Mitsubishi assemb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 thing I did not fully understand while studying the Mitsubishi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bler  is the treatment of the  PER instruction: this instruction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s  to push a 16-bit variable onto  the stack whose address is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d  relative to the program counter. Therefore, it is an absolut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ing  mode from the  programmer's point of  view. Nevertheles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subishi  assembler requests  immediate addressing,  and the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argument is placed into  the code just as-is.  One has to calcu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  the address  in his  own, which  is something symbolic assemb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 designed for to  avoid...as I wanted  to stay compatible, AS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ns  a compromise: If one chooses  immediate addressing (with a l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# sign), AS will behave like  the original from Mitsubishi.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# sign  is omitted,  as will  calculate the differenc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's  value and the current program  counter and insert this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enc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imilar situation  exists for  the PEI  instruction that  pus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 of a  16-bit variable  located in  the zero  page: 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  represents an address, once  again immediate addressing is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red.  In this  case, AS  will simply  allow both variants (i.e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ithout a # sig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4. M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16 family is a  family of highly complex  CISC processors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ly  complicated  instruction  set.  One  of  the instruction s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 is the  detail that  in an  instruction with  two oper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 operands may be  of different sizes.  The method of appe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  size as an  attribute of the  instruction (known from Motor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dopted  from  Mitsubishi)  therefore  had  to  be extended: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 to append  attributes to  the operands  themselve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r0.b,r6.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s  the lowest 8  bits of register  0, sign-extends them  to 32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stores the result into  register 6. However, as  one does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feature in  9 out  of 10  cases, it  is still valid to app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 size to the instruction itself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w   r0,r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 variants may be mixed;  in such a case,  an operand size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an  operand  overrules  the  ''default''. An exception are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with two operands.  For these instructions,  the defaul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operand is the destination operand's  size. For example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h   r0,r6.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0 is accessed  with 32 bits,  the size specification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instruction is not used at all. If an instruction does not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n  any size  specifications, word  size (w)  will be used. Reme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contrast to  the 68000  family, this  means 32  bits instead  of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hained addressing modes  are also rather  complex; the 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to automatically  assign address  components to  parts of the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s  things at least halfway manageable.  The only way of influe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llows (the  original assembler  from Mitsubishi/Green Hill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bit more  in this  respect) is  the explicit setting of dis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s by appending :4, :16 and :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5. 4004/4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 to John Weinrich, I now have the official Intel data sheets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bing  these 'grandfathers'  of all  microprocessors, and  the qu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about the syntax  of register pairs  (for 8-bit operations)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weeded out for the  moment: It is RnRm  with n resp. m being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 in the range from 0  to E resp. 1 to  F. The equation m = n +</w:t>
      </w:r>
    </w:p>
    <w:p>
      <w:pPr>
        <w:pStyle w:val="PreformattedText"/>
        <w:bidi w:val="0"/>
        <w:spacing w:before="0" w:after="0"/>
        <w:jc w:val="left"/>
        <w:rPr/>
      </w:pPr>
      <w:r>
        <w:rPr/>
        <w:t>1 must be fulf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6. MCS-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aximum address space of these  processors is 4 Kbytes larg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space is not organized  in a linear way  (how could this b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Intel CPU...). Instead, it  is split into 2  banks of 2 Kbyt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way to change the program counter  from one bank to the oth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nstructions CALL and JMP, by  setting the most significant b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 with the instructions SEL MB0 resp. SEL MB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simplify jumps  between these  two banks,  the instructions JM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 contain an automatism that inserts  one of these two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current program  counter and the  target address are in dif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 banks. Explicit usage of these  SEL MBx instructions should the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  not be necessary (though  it is possible), and  it can puzz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m, like in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:  SEL      MB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    20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ssumes that the MB  flag is 0 and  therefore does not insert a S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BO instruction, with the result that the CPU jumps to address A0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 one should keep in mind that a jump instruction might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longer (3 instead of 2 by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7. MCS-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assembler  is   accompanied  by   the  files  STDDEF51.INC  re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80C50X.INC  that  define  all  bits  and  SFRs  of the processors 8051,</w:t>
      </w:r>
    </w:p>
    <w:p>
      <w:pPr>
        <w:pStyle w:val="PreformattedText"/>
        <w:bidi w:val="0"/>
        <w:spacing w:before="0" w:after="0"/>
        <w:jc w:val="left"/>
        <w:rPr/>
      </w:pPr>
      <w:r>
        <w:rPr/>
        <w:t>8052,  and 80515  resp. 80C501,  502, and  504. Depending on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setting (made  with the  CPU statement),  the correct sub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be included.  Therefore, the  correct order  for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eginning of a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&lt;processor 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stddef51.inc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 the  MCS-51  pseudo  instructions  will  lead to error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the 8051 does not  have instructions to to  push the registers 0..7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  the  stack,  one  has  to  work with absolute addresses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addresses depend on which register  bank is currently active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 this situation a little bit  better, the include files 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 USING that  accepts the  symbols Bank0...Bank3  as argument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,  the macro  will assign  the registers'  correct absolut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es  to  the  symbols  AR0..AR7.  This  macro  should be us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 change of the  register banks. The  macro itself does not gen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e any code to switch to the ban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acro also  makes bookkeeping  about which  banks have  been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esult is  stored in  the integer  variable RegUsage: bit 0 cor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nds  to bank 0,  bit 1 corresponds  to bank 1.  and so on. To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 contents after the  source has been  assembled, use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iece of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p       BANK,Bank0,Bank1,Bank2,Ban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       (RegUsage&amp;(2^BANK))&lt;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   "bank \{BANK} has been us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ultipass feature introduced  with version 1.38  allowed to int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ce  the additional instructions  JMP and CALL.  If branches are 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 these instructions, AS  will automatically use  the varia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optimal for the  given target address.  The options are SJMP, AJMP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LJMP for JMP resp.  ACALL or LCALL for  CALL. Of course it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 to use these variants directly, in  case one wants to for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8. MCS-2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designing the 80C251, Intel really tried  to make the mo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 family as smooth  as possible for  programmers. This culmin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act that  old applications  can run  on the new process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 to recompile  them. However,  as soon  as one  wants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 features, some  details have  to be  regarded which  may tur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 pitf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ost important  thing is  the absence  of a distinct addres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bits on the 80C251. All SFRs can now be addressed bitwise, reg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 of their address. Furthermore, the  first 128 bytes of the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l  RAM are  also bit  addressable. This  has become  possible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 are not any more  handled by a separate  address space that o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ps  other address spaces. Instead,  similar to other processors,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addressed with a two-dimensional address that consists of the m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ory  location containing  the bit  and the  bit's location in the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result is that in an expression like PSW.7, AS will do the sep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of address  and bit  position itself.  Unlike to  the 8051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any more necessary to explicitly  generate 8 bit symbols. Thi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other result  that the  SFRB instruction  does not exist any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it is used  in a program  that shall be  ported, it may b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imple SFR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 Intel  cleaned  up  the  cornucopia  of differen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 on the  8051: the  internal RAM  (DATA resp.  IDATA), the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 and the former  CODE space were  unified to a  single COD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is now  16 Mbytes  large. The  internal RAM  starts at address 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nternal ROM starts at address  ff0000h, which is the addres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to be relocated  to. In contrast,  the SFRs were  moved to a sep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 address space  (which AS  refers to  as the IO segment)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 have the same  addresses in this  new address space  as the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have on  the 8051.  The SFR  instructions knows  of this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utomatically assigns  symbols to  either the  DATA or IO seg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 on  the  target  processor.  As  there is no BIT segmen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,  the BIT instruction operates  completely different: Instea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  address  ranging  from  0..255,  a  bit symbol now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's  address in bit 0..7,  and the bit position  in bits 24..26.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unately,  creating arrays of  flags with a  symbolic addres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imple any more: On an 8051, one simply wr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ment bit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1 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2 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bit  macro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bit     c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nt     set     cnt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a 251, only the second way still works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set     20h     ; start address of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bpos    set     0       ; in the internal 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bit  macro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bit     adr.bpos</w:t>
      </w:r>
    </w:p>
    <w:p>
      <w:pPr>
        <w:pStyle w:val="PreformattedText"/>
        <w:bidi w:val="0"/>
        <w:spacing w:before="0" w:after="0"/>
        <w:jc w:val="left"/>
        <w:rPr/>
      </w:pPr>
      <w:r>
        <w:rPr/>
        <w:t>bpos    set     bpos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bpos=8</w:t>
      </w:r>
    </w:p>
    <w:p>
      <w:pPr>
        <w:pStyle w:val="PreformattedText"/>
        <w:bidi w:val="0"/>
        <w:spacing w:before="0" w:after="0"/>
        <w:jc w:val="left"/>
        <w:rPr/>
      </w:pPr>
      <w:r>
        <w:rPr/>
        <w:t>bpos     set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set     adr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small detail: Intel now prefers CY  instead of C as a sym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for the carry,  so you might  have to rename  an already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 of the same  name in your  program. However, AS will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understand also  the old  variant when  using the instructions CL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PL,  SETB, MOV, ANL, or ORL. The same is conceptually true for th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ional  registers  R8..R15,  WR0..WR30,  DR0..DR28,  DR56, DR60, DPX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P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  would like everyone  to write absolute  addresses in a synta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XX:YYYY,  where XX is a  64K bank in the  address space resp. sign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 in the  I/O space  with an  S. As  one might guess, I a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used  about this, which is why it  is legal to alternitavely use l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  addresses in all places. Only the S for I/O addresses is incirc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table, like in this c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ry   bit     s:0d0h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 the prefix,  AS would  assume an  address in the CODE seg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y the first 128 bits in this space are bit-addressab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 for the 8051, the generic  branch instructions CALL and JMP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automatically choose the  shortest machine code 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layout. However, while JMP also may use the variant with a 24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address, CALL will not  do this for a  good reason: In contra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LL  and LCALL,  ECALL places  an additional  byte onto  the stack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 instruction would  result where  you would  not know wha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. This problem does not exist for the JMP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is one  thing I  did not  understand: The  80251 is also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 immediate operands onto the stack,  and it may push either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 or  complete  words.  However,  the  same mnemonic (PUSH) is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ed  to both variants - how on  earth should an assembler know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#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ll  push a byte  or a word  containing the value  10? S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  is that PUSH always  pushes a byte; if  one wants to push a 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use PUSHW instead of PU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well-meant advise:  If you  use the  extended instruction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sure to  operate the  processor in  source mode; otherwise, all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  will  become  one  byte  longer!  The old 8051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will in  turn become  one byte  longer are  not a  big matter: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either replace them automatically with new, more general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or they deal  with obsolete addressing  modes (indirect addr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via 8 bit regis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9. 8080/8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mentioned before,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80SYNTAX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s  ii possible  to write  the vast  majority of  8080/8085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in 'Z80 style', i.e. with  less mnemonics but with operan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easier to understand. The  Z80 syntax is not  allowed for the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ing  insstuctions, because they conflict  with existing 8080 mnem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P  in 'Intel  syntax' means  'Call on  Positive', in  Zilog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  it means  'Compare'. If  you use  CP with a numeric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 is not possible  for the assembler  to recognize whether a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an absolute  address or  a compare  with an  immediate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t.  The assembler will generate a  jump in this case,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l  syntax has precedence  in case of  ambiguities. If one w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comparison, one may  explicitly write down  the accumulat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ination operand, e.g. CP A,12h instead of CP 12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P  in Intel syntax means 'Jump  on Positive', in Zilog syntax h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,  this is the  jump instruction in  general. Conditional j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Zilog syntax (JP cond,addr) are  unambigious because of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.  With only one argument,  the assembler will however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ys  generate the conditional  jump. If you  want an un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mp  to an absolute address, you still  have to use the Intel sy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x ((JMP add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0. 8085UN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  to the Z80 or 6502, Intel did not further specify the undoc-</w:t>
      </w:r>
    </w:p>
    <w:p>
      <w:pPr>
        <w:pStyle w:val="PreformattedText"/>
        <w:bidi w:val="0"/>
        <w:spacing w:before="0" w:after="0"/>
        <w:jc w:val="left"/>
        <w:rPr/>
      </w:pPr>
      <w:r>
        <w:rPr/>
        <w:t>umented  8085 instructions.  This however  means that  other assemb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 use  different  mnemonics  for  the  same function. Therefore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list  the  nistructions  in  the  following. Once again,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instructions is at one's own risk  - even the Z80 which is pr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pally  upward compatible  to the  8085 uses  the opcodes for enti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unctio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: DSUB [reg]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: HL &lt;- HL -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CY, S, X5, AC, Z, V, P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: reg = B for BC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: ARH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: HL,CY &lt;- HL &gt;&gt; 1 (arithmetis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C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: R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: CY,DE &lt;- DE &lt;&lt; 1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CY, V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: LDHI d8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: DE &lt;- HL + d8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: d8 = 8-bit cons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: LDSI d8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: DE &lt;- SP + d8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: d8 = 8-bit cons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: RST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: restart to 40h if flag=1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: flag = V for overflow 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: SHLX [reg]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: [reg] &lt;- H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: reg = D for DE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: LHLX [reg]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: HL &lt;- [reg]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: reg = D for DE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: JNX5 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: jump to addr if X5=0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: addr = absolute 16-bit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: JX5 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: jump to addr if X5=1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: addr = absolute 16-bit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X5  ist  dabei  das  ansonsten  unbenutzte  Bit  5 im PSW-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e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1. 8086..V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,  I had  sworn myself  to keep  the segment disease of Inte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6  out of the assembler. However, as there was a request and as stu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ts  are more flexible than the developers of this processor obvio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 were, there  is now  a rudimentary  support of  these processo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.  When saying, 'rudimentary', it does  not mean that th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is not fully  covered. It means  that the whole pseudo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ff  that is  available when  using MASM,  TASM, or something equiva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t  does not exist.  To put it  in clear words,  AS was not prim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 to write assembler programs for PC's (heaven forbid, this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y  would have meant  reinventing the wheel!);  instead, the devel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 of programs for  single-board computers was  the main goal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lso be equipped with an 8086 CP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die-hards who still want to write  DOS programs with AS, 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list of things to keep in m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nly COM files may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nly  use the  CODE segment,  and place  also all variable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S  initializes all segment registers to  the code segment. An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E  DS:DATA, SS:DATA right  at the program's  beginning is the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S  loads the code to a start address  of 100h. An ORG to this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ess is absolutely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conversion to a binary  file is done with  P2BIN (see la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cument), with an address filter of $-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se  processors,  AS  only  supports  a small programming mod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 there is one code segment with a  maximum of 64 Kbytes and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 of equal size for data (which  cannot be set to initia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COM  files).  The  SEGMENT  instruction  allows  to switc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wo segments. From  this facts results  that branches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segment  branches if  they refer  to targets  in this  singl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.  In case that  far jumps should  be necessary, they are pos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  via CALLF or JMPF with a  memory address or a Segment:Offse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big  problem  of  these  processors is their assembler synt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s sometimes ambiguous and whose  exact meaning can then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uced  by looking at  the current context.  In the following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 absolute  or  immediate  addressing  may be meant,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mbol's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x,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using AS,  an expression  without brackets  always is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immediate  addressing.  For  example,  when either a variable's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 or its contents  shall be loaded,  the differences listed in 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 4.5 are present between MASM an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assembler | address            | contents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MASM      | mov ax,offset vari | mov ax,vari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lea ax,vari        | mov ax,[vari]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lea ax,[vari]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             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AS        | mov ax,vari        | mov ax,[vari]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lea ax,[vari]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4.5: Differences AS&lt;-&gt;MASM Concerning Addressing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addressing via  a symbol,  the assembler  checks whether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 to the data segment and  tries to automatically insert an a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riate  segment prefix. This  happens for example  when symbol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de segment are accessed without  specifying a CS segment pre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this mechanism can  only work if  the ASSUME instruct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) has previously been appli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tel syntax  also requires  to store  whether bytes or word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 at a symbol's address.  AS will do this  only when the DB re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instruction is in the same source  line as the label. F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 the operand  size has  to be  specified explicitly with th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TR,  WORD PTR,... operators. As long as a register is the other op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,  this may be  omitted, as the  operand size is  then clearly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register'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an 8086-based system,  the coprocessor is  usually synchroniz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 the  processor's  TEST  input  line  which is connected to toe co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's  BUSY output line. AS supports  this type of handshak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 inserting  a  WAIT  instruction  prior to every 8087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.  If this is undesired for any reason, an N has to be inser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after the F in the mnemonic;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STSW   [var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o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N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NSTSW  [var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ariant is valid for all coprocessor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2. 8X3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cessors of this family have  been optimized for an easy manipu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on  of  bit  groups  at  peripheral addresses. The instructions LIV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RIV were introduced to deal with  such objects in a symbolic fash-</w:t>
      </w:r>
    </w:p>
    <w:p>
      <w:pPr>
        <w:pStyle w:val="PreformattedText"/>
        <w:bidi w:val="0"/>
        <w:spacing w:before="0" w:after="0"/>
        <w:jc w:val="left"/>
        <w:rPr/>
      </w:pPr>
      <w:r>
        <w:rPr/>
        <w:t>ion. They work similar to EQU, however they need thre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the  address of  the peripheral  memory cell  that contains th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up (0..25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the number of the group's first bit (0..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the length of the group, expressed in bits (1..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The 8X30x  does not  support bit  groups that  span ove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 one  memory  address.  Therefore,  the  valid value rang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 can be  stricter limited,  depending on  the start position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 not perform any checks at this  point, you simply get strang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ts at runt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 the machine code, length and  position are expressed vis a 3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field in the  instruction word and  a proper register number (LIV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.  RIVx). If one uses a  symbolic object, AS will automatically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  correct values to this  field, but it is  also allowed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ength explicitly  as a  third operand  if one  does not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c  objects. If AS finds such  a length specification in spi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ymbolic operand,  it will  compare both  lengths and issue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they do not  match (the same  will happen for  the MOV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two symbolic  operands with  different lengths  are used  - th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 simply only has a single length field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 from the real machine instructions,  AS defines similarly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''idol''  MCCAP  some  pseudo  instructions  that  are  implement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in 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P is a shortform for MOVE AUX,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ALT is a shortform for JMP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ML ii is a shortform for XMIT ii,R12 (only 8X3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MR ii is a shortform for XMIT ii,R13 (only 8X3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L  &lt;busobj&gt; is a  shortform for XMIT  &lt;adr&gt;,IVL/IVR, i.e. it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s the necessary preselection to access &lt;busobj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ALL  and  RTN  instructions  MCCAP  also implements ar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 due to  sufficient documentation.  The same  is true for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pseudo instructions to  store constants to  memory. Time ma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3. X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 to   its   predecessor   MCS/51,   but  in  contrast  to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'competitor'  MCS/251, the Philips XA has  a separate address sp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,  i.e. all  bits that  are accessible  via bit instructions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,  one-dimensional address which is  stored as-is in th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 However, I could not take  the obvious opportunity to off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 address space (code  and data are  the other two)  as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.  The reason is that - in contrast to the MCS/51 - some bit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es  are ambiguous: bits with  an address from 256  to 511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its of  memory cells  20h..3fh in  the current data segmen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 that these addresses may  correspond to different physical b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 on the current state. Defining bits  with the help of DC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  - something that would be  possible with a separat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would not  make too  much sense.  However, the BIT instruction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  to define individual bits (regardless  if they are locat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,  the RAM or  SFR space) that  can then be referenced symbo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y.  If the bit  is located in  RAM, the address  of the 64K-ban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stored. This way, AS can check whether the DS register has previ-</w:t>
      </w:r>
    </w:p>
    <w:p>
      <w:pPr>
        <w:pStyle w:val="PreformattedText"/>
        <w:bidi w:val="0"/>
        <w:spacing w:before="0" w:after="0"/>
        <w:jc w:val="left"/>
        <w:rPr/>
      </w:pPr>
      <w:r>
        <w:rPr/>
        <w:t>ously be assigned a correct value with an ASSUM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ontrast, nothing can  stop AS's efforts  to align potential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s  to even addresses.  Like other XA  assemblers, AS does th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ing NOPs right before the instruction in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4. A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ontrast to the AVR assembler, AS  by default uses the Inte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write hexadecimal  contants instead  of the  C syntax. All right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 not look into the (free) AVR  assembler before, but when I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AVR  part, there  was hardly  mor einformation  about the AV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 a preliminary manual  describing processor types  that were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d...this problem can be solved with a simple RELAX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,  AS can generate so-called "object  files" for the AVRs (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works  for  other  CPUs,  but  it  does  not  make  any sen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..).  These are  files containing  code and  source line info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 allows a step-by-step execution on  source level with the WAVRS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or  delivered by  Atmel. Unfortunately,  the simulator 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trouble with  source file  names longer  than approx.  20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:  Names are truncated  and/or extended by  strange special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  when the  maximum length  is exceeded.  AS therefore  stor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specifications  in  object  files  without  a path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 problems may arise when files  like includes are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mall specialty are machine instructions  that have already been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d  by Atmel  as part  of the  architecture, but  up to  now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implemented in any  of the family's  members. The instru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 are MUL, JMP, and CALL.  Considering the latter ones, on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 himself  how  to  reach  the  4  Kwords large address spa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90S8515  when the  'next best'  instructions RJMP  and RCALL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  up  to  2  Kwords  forward  or  backward.  The  trick  is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'discarding  the upper address  bits' and described  in detai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MOD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5. Z80UN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one might guess, Zilog did not  make any syntax defini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cumented  instructions;  furthermore,  not  everyone might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 set. It  might therefore  make sense  to list all instruction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l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a Z380, it is possible to  access the byte halves of I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Y separately. In detail, these are the instructions that allow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 Rx              LD R,Rx             LD  Rx,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 Rx              LD Rx,R             LD  Rx,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/ADC/SUB/SBC/AND/XOR/OR/CP A,R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x  and Ry are synonyms for IXL, IXU,  IYL or IYU. Keep however in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in the case of LD Rx,Ry, both  registers must be part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ding of shift  instructions leaves an  undefined bit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s now accessible  as the SLIA  instruction. SLIA works like SL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difference of entering a 1 into bit position 0. Like all oth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shift instructions, SLIA also allows another undocumented varia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IA    R,(XY+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is case, R is an arbitrary 8-bit register (excluding index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 halves...), and  (XY+d) is  a normal  indexed address. This op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has the additional  effect of copying  the result into the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. This also works for the RES and SET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/RES R,n,(XY+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two hidden I/O instructions ex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    (C) resp. TS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    (C)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ir  operation  should  be  clear.  CAUTION! Noone can guarant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 mask  revisions  of  the  Z80  execute these instruction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's  successors will react with  traps if they find  one of thes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. Use them on your own ris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6. Z3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this processor was designed as a grandchild of the still most popu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  8-bit microprocessor, it was a  sine-qua-non design target to ex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e  existing Z80 programs without  modification (of course, they ex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e  a bit faster, roughly  by a factor of  10...). Therefore, all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ded  features  can  be  enabled  after  a  reset by setting two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are named XM (eXtended  Mode, i.e. a 32-bit  instead of a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space) respectively  LW (long  word mode,  i.e. 32-bit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16-bit operands). One has to  inform AS about their curren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instructions EXTMODE  resp. LWORDMODE, to  enable AS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 and constants against  the correct upper  limits. The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 32- and 16-bit instruction  of course only influences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that are available in a  32-bit variant. Unfortunately, the Z380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 offers such variants  only for load  and store instruc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 can only be done  in 16 bits. Zilog  really should do so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 about  this,  otherwise  the  most  positive descrip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380 would be ''16-bit processor with 32-bit extensions''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whole thing  becomes complicated  by the  ability to  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  size  set  by  LW  with  the instruction prefixes DDIR W re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DDIR  LW. AS  will note  the occurrence  of such  instructions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 setting  for  the  instruction  following directly. By the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should never explicitly  use other DDIR  variants than W resp. LW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S will introduce them automatically  when an operand is dis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is too  long. Explicit  usage might  puzzle AS. The automatis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powerful that in a cas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IR    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BC,12345678h 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ecessary IW prefix  will automatically be  merged into the previ-</w:t>
      </w:r>
    </w:p>
    <w:p>
      <w:pPr>
        <w:pStyle w:val="PreformattedText"/>
        <w:bidi w:val="0"/>
        <w:spacing w:before="0" w:after="0"/>
        <w:jc w:val="left"/>
        <w:rPr/>
      </w:pPr>
      <w:r>
        <w:rPr/>
        <w:t>ous instruction, resulting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IR    LW,I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BC,12345668h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achine code that was  first created for DDIR  LW is retrac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, which is signified with an R in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7. Z8 and eZ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PU core  contained in  the Z8  microcontrollers does  no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 specific registers.  Instead, a  block of  16 consecutive cel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nternal address  space (contains  RAM and  I/O registers) 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 as 'work  registers' and  be addressed  with 4-bit address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P  register  defines  which  memory  block  is used as work regis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 4 to  7 of  RP define  the 'offset'  that is added to every 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register address to get a complete 8-bi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ually,  one refers  to work  registers as  R0..R15 in assembly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.  It is however also posssible to regard work registers as an e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ient way to address a block of memory addresses in internal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UME statement is used  to inform AS about  the current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P.  AS is then  capable to automatically  decide whether an addres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 RAM may be  reached with a  4-bit or 8-bit  address.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assign symbolic names to work regis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1     equ     040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2     equ     041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rp     #04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rp:04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op1,op2         ; equal to ld r0,r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posed  to the  original Zilog  assembler, it  is not necessary to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citly  specify 'work  register addressing'  with a prefixed excla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mark. AS however also understands this syntax - a prefixed exc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ion  mark enforces 4-bit addressing, even  when the addres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  within the 16-address block  defined by RP (AS  will issue a war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in that case).  Vice versa, a  prefixed &gt; character enforces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 even  when  the  address  is  within the current 16-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eZ8  takes  this  'game'  to  the next level: the interna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 now has 12 instead  of 8 bits. To  assure compatibilit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 Z8 core,  Zilog placed  the additional  4 bits  in the  lower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 of RP. For instance,  an RP value of  12h defines an address w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 from 210h to 21f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 the same time, the lower four bits of RP define a window of 256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es  that can be  addressed with 8-bit  addresses. The mechanis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 select  between  8-  and  12-bit addresses is analog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'Long'  12-bit addresses  may be  enforced by  prefixing two  &gt;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8. TLCS-900(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rocessors may run in  two operating modes: on  the one hand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 mode, which  offers almost  complete source code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Z80 and TLCS-90,  and on the other  hand in maximum mod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necessary to  make full  use of  the processor's  capabiliti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differences between these two mod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idth of the registers WA, BC, DE, and HL: 16 or 32 bi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umber of register banks: 8 or 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de address space: 64 Kbytes or 16 Mbyt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ength of return addresses: 16 or 32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allow AS  to check  against the  correct limits,  one has to in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 about the current execution mode  via the MAXMODE instruct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). The default is the minimum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 this follows  that, depending  on the  operating mode, the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.  32-bit versions of  the bank registers  have to be  used for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ing,  i.e. WA, BC, DE and HL  for the minimum mode resp. XWA, XBC,</w:t>
      </w:r>
    </w:p>
    <w:p>
      <w:pPr>
        <w:pStyle w:val="PreformattedText"/>
        <w:bidi w:val="0"/>
        <w:spacing w:before="0" w:after="0"/>
        <w:jc w:val="left"/>
        <w:rPr/>
      </w:pPr>
      <w:r>
        <w:rPr/>
        <w:t>XDE  and XHL for the  maximum mode. The registers  XIX..XIZ and XSP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 32 bits wide  and therefore always  have to to  be us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 for addressing; in this detail,  existing Z80 code definitel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be adapted (not  including that there  is no I/O  space and all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are memory-mapped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  addresses  and  displacements  may  be  coded  in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s.  Without  an  explicit  specification,  AS will always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est  possible coding.  This includes  eliminating a zero displac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,  i.e. (XIX+0)  becomes (XIX).  If a  certain length is need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 be  forced  by  appending  a  suffix  (:8,  :16,  :24) to the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menet resp. th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yntax chosen by  Toshiba is a  bit unfortunate in  the resp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 an single quote (') to  reference the previous register 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cessor independent  parts of  AS already  use this charac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character constants. In an instruction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wa',wa 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will not recognize  the comma for  parameter separation. This prob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m  can be circumvented by  usage of an inverse  single quote (`)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wa`,w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shiba  delivers an  own assembler  for the  TLCS-900 series (TAS90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different from AS in the following po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ol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AS900  differentiates symbol  names only  on the  first 32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s.  In contrast,  AS always  stores symbol  names with 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gth  (up to 255  characters) and uses  them all for differenti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AS900  allows to write integer constants  either in Intel or C n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tion  (with a 0 prefix  for octal or a  0x prefix for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ants).  By default, AS only  supports the Intel notation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help of the RELAXED instruction,  one also gets the C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mong oth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S  does  not  distinguish  between  upper  and lower case. In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st,  TAS900 differentiates between  upper- and lowercas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symbol names.  One needs  to engage  the -u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force AS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many instructions, the  syntax checking of  AS is less strict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hecking of TAS900.  In some (rare)  cases, the syntax is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.  These extensions  and changes  are on  the one han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ke  of a better portability of existing  Z80 codes, on the other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 provide a simplification  and better orthogonality  of the ass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y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  the case of  LDA, JP, and  CALL, TAS requires  that address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ons  like XIX+5 must  not be placed  in parentheses,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ly  the case.  For the  sake of  better orthogonality,  AS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res  parentheses for  LDA. They  are optional  if JP  resp.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used with a simple, absolut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  the case of JP, CALL, JR, and  SCC, AS leaves the choi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er  whether to  explicitly write  out the default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  (= true) as first parameter or  not. TAS900 in contrast only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s  to use the default condition  implicitly (e.g. jp (xix+5)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ad of jp t,(xix+5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or  the EX instruction,  AS allows operand  combination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 listed in [129]  but can be  reduced to a standard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  swapping  the  operands.  Combinations  like  EX  f`,f  or  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,(xhl)  become  possible.  In  contrast,  TAS900  limits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pure' combi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S  allows to  omit an  increment resp.  decrement of  1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instructions INC and  DEC. TAS900 instead  forces the prog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r to explicit usage of '1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similar is true for the  shift instructions: If the oper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register, TAS900 requires  that even a  shift count of  1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 written  explicitly;  however,  when  the operand is in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hardware limits the shift  count to 1 which  must not be wr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n  in this case. With  AS, a shift count  of 1 is always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valid for all types of oper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acro processor  of TAS900  is an  external program  that op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 a preprocessor. It  consists of two  components: The first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-like preprocessor, and the second  one is a special macro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MPL)  that reminds of high level  languages. The macro processor of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 is oriented towards ''classic''  macro assemblers like MAS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80 (both programs from Microsoft). It is a fixed component of 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900  generates relocatable code that  allows to link separately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ed  programs to a single  application. AS instead generates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 code that is not linkable. There are currently no plans to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d AS in this resp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eudo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 to the  missing linker,  AS lacks  a couple of pseudo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 for relocatable code TAS900  implements. The following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are available with equal mea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, DB, DW, ORG, ALIGN, END, TITLE, SAVE, RE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atter  two  have  an  extended  functionality for AS. Some TAS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  instructions can  be replaced  with equivalent  AS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able 4.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TAS900       | AS                  | meaning/function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L &lt;Data&gt;    | DD &lt;Data&gt;           | define longword constant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SB &lt;number&gt; | DB &lt;number&gt; DUP (?) | reserve bytes of memory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SW &lt;number&gt; | DW &lt;number&gt; DUP (?) | reserve words of memory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SD &lt;number&gt; | DD &lt;number&gt; DUP (?) | reserve longwords of memory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$MIN[IMUM]   | MAXMODE OFF         | following code runs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|                     | in minimum mode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$MAX[IMUM]   | MAXMODE ON          | following code runs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|                     | in maximum mode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$SYS[TEM]    | SUPMODE ON          | following code runs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|                     | in system mode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$NOR[MAL]    | SUPMODE OFF         | following code runs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|                     | in user mode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$NOLIST      | LISTING OFF         | turn off assembly listing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$LIST        | LISTING ON          | turn on assembly listing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$EJECT       | NEWPAGE             | start new page in listing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4.6: equivalent instructions TAS900&lt;-&gt;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shiba  manufactures two  versions of  the processor  core, with the 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being an ''economy version''. AS  will make the following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ences between TLCS-900 and TLCS-900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instructions MAX and NORMAL are not allowed for the L ver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IN instruction is disabled for the ful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L version  does not  know the  normal stack  pointer XNSP/NS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instead has the interrupt nesting register INTN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structions  SUPMODE  and  MAXMODE  are  not  influenced, 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 initial  setting  OFF.  The  programmer  has to take ca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  that the  L version  starts in  maximum mode  and does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 mode. However, AS  shows a bit  of mercy against  the L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uppressing warnings for privileged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9. TLCS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be  some people might ask themselves if  I mixed up the order a l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le  bit, as Toshiba first released the  TLCS-90 as an extended Z8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wards  the  16-bit  version  TLCS-900.  Well, I discovered the '90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 the '900 (thank you Oliver!).  The two families are quite simi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only regarding  their syntax  but also  in their architectur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s  for the  '90 are  therefore a  subset of  of the chapt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900:  As the  '90 only  allows shifts,  increments, and  decrement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,  the count  need not  and must  not be  written as the first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.  Once  again,  Toshiba  wants  to  omit  parentheses  for 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s  of LDA,  JP, and  CALL, and  once again  AS requires th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ake of  orthogonality (the  exact reason  is of  cours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,  I saved  an extra  in the  address parser,  but one  does not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thing alou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ly,  the  TLCS-90  series  already  has  an address space of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byte  which is  however only  accessible as  data space  via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.  AS therefore does not regard  the bank registers and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ddress space  to 64  Kbytes. This  should not  limit too  m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ea above is anyway only reachable via indirect addr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0. TLCS-8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 again Toshiba...a company  quite productive at  the moment! Es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lly  this  branch  of  the  family (all Toshiba microcontroll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 similar in their  binary coding and  programming model)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targeted towards the 8051 market:  the method of separating th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 from the address  expression with a  dot had its  ro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8051.  However, it creates  now exactly the  sort of problems I antici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ed  when working on the 8051 part: On the one hand, the dot is a 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  part of symbol names, but on the other hand, it is part of th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 syntax. This means that AS has to separate address and bit po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and  must  process  them  independently. Currently, I solv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  by seeking  the dot  starting at  the end  of the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way, the last dot is regarded  as the separator, and further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y  parts of the  address. I continue  to urge everyone  to omit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ymbol names, they will lead to ambigu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CF,A.7  ; accumulator bit 7 to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C,A.7   ; constant 'A.7' to accum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1. TLCS-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family of 4-bit microcontrollers should  mark the low end of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supportable by AS.  Apart from the  ASSUME instruction for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  register (see there), there is only  one thing that is worth 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ing:  In the data and I/O  segment, nibbles are reserved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 (it's a  4-bitter...). The  situation is  similar to the bi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 of the 8051, where  a DB reserves a  single bit, with the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ence that we are dealing with nib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shiba  defined  an  ''extended  instruction  set'' for this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 to facilitate the  work with their  limited instruction set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ase of AS, it is defined in the include file STDDEF47.INC. Howev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,  some  instructions  that  could  not  be  realized  as  macro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''builtins''  and  are  therefore  also  available  without th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B instruction  that automatically  chooses the optim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jump instruction (BSS; BS, or BS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D in the variant of HL with an immediate opera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OLC and RORC with a shift amplitude higher than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2. TLCS-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was the first  time that I  implemented a processor  for A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 not yet available at that point  of time. And unfortunately, I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ived  back  then  information  that  Toshiba  had decided no to ma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processor at all.  This of course  had the result  that the TLCS-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0 part of th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was  a ''paper design'',  i.e. there was  so far no  chance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on real hard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the  documentation for the '9000 I could get hold of [132] was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nary and was unclear in a couple of detail 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i effect, this target went into 'dormant mode'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cut,  20 years have  passed: all of  a sudden, people are cont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 and tell me that Toshiba actually  did sell TLCS-9000 chips to c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ers,  and  they  ask  for  documentation  to do reverse engine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be  this will shed  some light on  the remaining unclarities. Ne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less,  errors in  this code  generator are  quite possible (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course be fixed!).  At least the  few examples listed  in [132]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cements  included in  machine instructions  may only  have a c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n  maximum length (e.g. 9  or 13 bits). In  case the displac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,  a prefix containing the 'upper  bits' must be prepen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.  AS will  automatically insert  such prefixes  when ne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y,  however  it  is  also  possible  to  force  usage of a prefix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a leading '&gt;'. An example for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:g.b  (0h),0       ; no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:g.b  (400000h),0  ; prefix adde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:g.b  (&gt;0h),0      ; forced pre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3. TC93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shiba  supplied a (DOS-based) assembler  for this processor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 ASM31T.  This  assembler  supports  a  number of syntax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could not  be mapped  on the  capabilities of AS without ri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atibilities  for  existing  source  files  for other targe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  issues  might  require  changes  on  programs  written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31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SM31T  supports C-like  comments (/*  ... */)  which may also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 lines. Such comments are not  supported by AS and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replaced by comments beginning with a semicol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imilar  to ASM31T, AS supports  comments with round parentheses (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  )),  however  only  within  a  single command argument.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 a comment  contain a  comma, this  comma will be treate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 argument separator  and the  comment will  not be  skipp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sing th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SM31T  allows symbol  and label  names containing  a dash. A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 allow this,  because the  dash is  regarded to be the subt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  operator. It would be unclear whether an expression like e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 represents a  single symbol  or the  difference of  two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SM31T  requires an END statement as the last statement of th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m; this is optional for 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 AS currently  lacks the  capabilities to detect conflic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uses of functional units in a machine instructions. Toshiba's doc-</w:t>
      </w:r>
    </w:p>
    <w:p>
      <w:pPr>
        <w:pStyle w:val="PreformattedText"/>
        <w:bidi w:val="0"/>
        <w:spacing w:before="0" w:after="0"/>
        <w:jc w:val="left"/>
        <w:rPr/>
      </w:pPr>
      <w:r>
        <w:rPr/>
        <w:t>umentation is a bit difficult to understand in this respec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4. 29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t was already  described in the  discussion of the ASSUME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,  AS can use the information about  the current setting of the RB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to  detect  accesses  to  privileged  registers in use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ability is of course limited to direct accesses (i.e. without 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the registers IPA...IPC), and there  is one more pitfall: as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 (registers  with  a  number  &gt;127) are addressed 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tack pointer, but the  bits in RBP always  refer to absolute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s,  the check  is NOT  done for  local registers. An extension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 AS to  know always  the absolute  value of  SP, which woul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fail for recursive subroutin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5. 80C16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t was already  explained in the  discussion of the ASSUME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,  AS tries to hide  the fact that the  processor has more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 logical RAM as far as possible.  Please keep in mind that the DP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 are valid only for data  accesses and only have an infl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absolute addressing, neither on  indirect nor on indexed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cannot  know  which  value  the  computed  address may take at r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..  The paging  unit unfortunately  does not  operate for code 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sses  so one has to work with  explicit long or short CALLs, JMP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s.  At least  for the  ''universal'' instructions  CALL and  JMP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automatically use the shortest variant,  but at least for the 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should know where  the call came  from. JMPS and CALLS princip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 to write segment and address  separately, but AS is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y that it can split an address on its own, e.g. one can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s    12345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s    1,2345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 not  all  details  of  the  chip's internal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eline  are hidden:  if CP  (register bank  address), SP  (stack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of the  paging registers  are modified,  their value is not av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 for  the  instruction  immediately  following. AS tries to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situations and  will issue  a warning  in such cases. Once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chanism only works for direct ac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s  defined with the  BIT instruction are  internally stored as a 12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word, containing  the address  in bits  4..11 and the bi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four LSBs. This  order allows to refer  the next resp.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by  incrementing  or  decrementing  the address. This will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work  for  explicit  bit  specifications  when  a word bounda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ed.  For example, the following expression  will result in a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err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clr    r5.15+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a BIT in this situ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b     bit     r5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clr    msb+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FR area was doubled  for the 80C167/165/163: bit  12 flags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lies in  the second  part. Siemens  unfortunately did  not fore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256 SFRs (128 of them bit addressable) would not suffice for s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ssors  of the 80C166.  As a result,  it would be  impossible to 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ond SFR area from F000H..F1DFH  with short addresses or bit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 if the developers had not included a toggle instr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    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 has  the  effect  that  for  the next 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0&lt;n&lt;5),  it is possible to address  the alternate SFR space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ormal  one.  AS  does  not  only generate the appropriat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when it  encounters this  instruction. It  also sets  an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 that will only allow accesses to  the alternate SFR spac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 n  instructions.  Of  course,  they  may  not contain jumps...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 it is always possible  to define bits from  either area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,  and it is always possible  to reach all registers with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.  In contrast,  short and  bit addressing  only works f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 at a time, attempts  contradicting to this will  result in an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ituation is  similar for  prefix instructions  and absolute re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ct  addressing: as  the prefix  argument and  the address ex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  cannot always be  evaluated at assembly  time, chances for check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are limited and AS will  limit itself to warnings...in detai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 specification of a 64K bank  with EXTS or EXTSR: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ion  directly contains the  lower 16 bits  of the target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ess.  If the  prefix and  the following  instruction have  a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t  operand, AS will  check if the  the prefix argument and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..23 of the target address are eq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 specification of a 16K page  with EXTP or EXTPR: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ion  directly contains the  lower 14 bits  of the target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ess.  Bits 14  and 15  are fixed  to 0,  as the processor ign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  in this  mode. If  the prefix  and the  following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 a constant operand, AS will  check if the the prefix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bits 14..23 of the target address are eq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example to clarify things  a bit (the DPP  registers have their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valu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p    #7,#1      ; range from 112K..12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r0,1cdefh  ; results in address 0defh i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r0,1cdefh  ; --&gt;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s    #1,#1      ; range from 64K..12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r0,1cdefh  ; results in address 0cdefh i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r0,1cdefh  ; --&gt;w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6. PIC16C5x/16C8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the MCS-48 family, the  PICs split their program memory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several banks because the opcode does  not offer enough spac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 address.  AS  uses  the  same automatism for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 and GOTO, i.e. the  PA bits in the  status word are set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start and  target address. However,  this procedure is fa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atic compared to the 48'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The  instructions  are  not  any  more  one  word long (up to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s).  Therefore, it is  not guaranteed that  they can be sk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conditional bra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It  is possible  that the  program counter  crosses a page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 the program sequence is executed.  The setting of PA bi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umes may be different from re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structions that operate on register  W and another register n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y  require  a  second  parameter  that specifies whether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 be stored in  W or the  register. Under AS,  it is valid to 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ond parameter. The assumed target  then depends upon the op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's  type: For  unary operations,  the result  is by  default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into the register. These instru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F, DECF, DECFSZ, INCF, INCFSZ, RLF, RRF, and SWAP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operations by default regard W as an accumul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WF, ANDWF, IORWF, MOVF, SUBWF, and XORW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yntax defined  by Microchip  to write  literals is  quite obs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reminds of the syntax used  on IBM 360/370 systems (greeting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tone-age...). To avoid introducing  another branch into the pars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,  with  AS  one  has  to  write  constants  in  the  Motorola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(optionally Intel or C in RELAXED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7. PIC 17C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 two exceptions, the same  hints are valid as  for its two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thers:  the corresponding include file only contains register def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ions,  and the problems concerning  jump instructions are much sma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.  The only exception  is the LCALL  instruction, which allows a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16-bit address. It is translated with the following ''macro'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LW   &lt;addr15..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WF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CALL   &lt;addr0..7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8. SX20/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imited length of the instruction  word does not permit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omplete program memory address (11  bits) or data memory address (8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).  The CPU core  augments the truncated  address from the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word with  the PA  bits from  the STATUS  registers, resp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upper bits of the FSR  register. It is possible to in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 via ASSUME instructions about the contents of these two r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ers.  In case that addresses are  used that are inaccessible with 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alues, a warning is iss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9. ST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rocessors have the ability to  map their code ROM pagewis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ata area. I am not keen  on repeating the whole discus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instruction at this place, so I refer to the corresponding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(3.2.16)  for  an  explanation  how  to read constants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ROM without too much head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builtin ''macros'' show up when  one analyzes the instructio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bit more  in detail.  The instructions  I found  are listed i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4.7 (there are probably even more...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instruction | in reality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CLR A       | SUB A,A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SLA A       | ADD A,A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CLR addr    | LDI addr,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NOP         | JRZ PC+1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4.7: Hidden Macros in the ST62's Instruction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 the last  case is  a bit  astonishing...unfortunately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are really missing. For example, there is an AND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but no OR...not to speak of  an XOR. For this reason, th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STDDEF62.INC contains  also some  helping macros (additional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defini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riginal assembler  AST6 delivered  by SGS-Thomson  partially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pseudo instructions  than AS.  Apart from  the fact  tha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 not mark  pseudo instructions  with a  leading dot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are identic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CII, ASCIZ, BLOCK, BYTE, END, ENDM, EQU, ERROR, MAC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G, TITLE, W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 4.8 shows the instructions which have AS counterparts with sim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AST6     | AS                  | meaning/function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.DISPLAY | MESSAGE             | output message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.EJECT   | NEWPAGE             | new page in assembly listing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.ELSE    | ELSEIF              | conditional assembly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.ENDC    | ENDIF               | conditional assembly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.IFC     | IF...               | conditional assembly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.INPUT   | INCLUDE             | insert include file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.LIST    | LISTING, MACEXP_DFT | settings for listing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.PL      | PAGE                | page length of listing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.ROMSIZE | CPU                 | set target processor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.VERS    | VERSION (symbol)    | query version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.SET     | EVAL                | redefine variables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4.8: Equivalent Instructions AST6&lt;-&gt;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0. ST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[100], the .w  postfix to signify  16-bit addresses is onl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memory indirect  operands. It  is used  to mark  that a 16-bit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 is stored  at a  zero page  address. AS additionally allow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fix  for absolute  addresses or  displacements of  indirec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 to force 16-bit  displacements in spite  of an 8-bi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0..25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1. ST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9's bit  addressing capabilities  are quite  limited: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TSET instruction,  only bits  within the  current set  of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 are accessible. A bit address  is therefor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n.[!]b 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by  ! means an optional  complement of a source  operand. If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defined symbolically, the  bit's register number  is stored in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7..4,  the bit's position is stored in  bits 3..1 and the optional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ment  is kept in  bit 0. AS  distinguishes explicit and symbolic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 by the  missing dot.  A bit's  symbolic name  therefor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contain a dot, thought it would  be legal in respect to the gen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symbol name conventions. It is  also valid to invert a symbol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b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2    bit     r5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d     r0.0,!bi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opportunity also allows to undo an inversion that was done at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tion of the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clude file REGST9.INC defines the  symbolic names of all on-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 and their  associated bits.  Keep however  in mind 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definitions only work after  previously setting the working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bank to the address of these peripheral regist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ontrast to the  definition file delivered  with the AST9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SGS-Thomson, the names of peripheral  register names are only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d  as  general  registers  (R...),  not  also  as working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r...).  The  reason  for  this  is  that  AS does not suppor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; a tribute to assembly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2. 68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be  honest:  I  only  implemented  this  processor in AS to quarr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SGS-Thomson's peculiar behaviour.  When I first  read the 6804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book, the ''incomplete'' instruction  set and the built-in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 reminded me  of the  ST62 series  manufactured b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.  A more thorough comparison of the opcodes gave surprising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hts:  A 6804 opcode  can be generated  by taking the equivalent ST62</w:t>
      </w:r>
    </w:p>
    <w:p>
      <w:pPr>
        <w:pStyle w:val="PreformattedText"/>
        <w:bidi w:val="0"/>
        <w:spacing w:before="0" w:after="0"/>
        <w:jc w:val="left"/>
        <w:rPr/>
      </w:pPr>
      <w:r>
        <w:rPr/>
        <w:t>opcode  and mirroring all the  bits! So Thomson obviously  did a b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core recycling...which would be all  right if they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 to hide  this: different  peripherals, motorola  instead of Zilog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 syntax, and the awful detail  of not mirroring operand fiel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opcode (e.g. bit  fields containing displacements).  The la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lso the reason  that finally convinced  me to support  the 6804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.  I personally  can only  guess which  department at Thomson di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ontrast to  its ST62  counterpart, the  include file  for the 6804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 not contain instruction macros  that help a bit  to dea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 machine instruction  set. This  is left  as an exercis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3. TMS320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seems that every semiconductor's ambition is to invent an own no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for hexadecimal numbers. Texas  Instrument took an especially 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ic  approach for  these processors:  a &gt;  sign as prefix! The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 of such a format in AS  would have lead to extreme confli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's  compare and shift  operators. I therefore  decided to use th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  notation, which is what TI also  uses for the 340x0 seri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1x's successor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struction word of  these processors unfortunately  does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 bits to  store all  8 bits  for direct  addressing. This is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ata address space is split into  two banks of 128 words. AS pr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pally  regards  the  data  address  space  as a linear segment of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 and automatically clears bit 7  on direct accesses (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the SST  instruction that  can only  write to  the upper bank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  has to take care that the  bank flag always has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hint that is well  hidden in the data  book: The SUBC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internally needs more than one clock for completion, but th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  unit already  continues to  execute the  next instruction. An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  following SUBC therefore may  not access the accumulator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check for such condi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4. TMS320C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 did  not write  this code  generator myself  (that does not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 quality by any  standard), I can  only roughly line  out why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some instructions that force a  prefixed label to be untyped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assigned to any specific address space:  The 2x series of TMS s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l  processors has a code and a  data segment which are both 64 K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.  Depending on external circuitry, code  and data space may o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p,  e.g. to allow  storage of constants  in the code  area and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 as data. Data  storage in the  code segment may  be necessary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 older versions of AS assume  that the data segment only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RAM that  cannot have  a defined  power-on state  in a singl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They therefore  reject storage  of contents  in other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 CODE. Without  the feature  of making  symbols untyped,  A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ish  every  access  to  a  constant  in  code  space  with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''symbol  out of wrong segment''). To  say it in detail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make labels untyp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SS, STRING, RSTRING, BYTE, WORD ,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AT, DOUBLE, EFLOAT, BFLOAT and TFLO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one needs a typed label in  front of one of these instructions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work around this by placing the  label in a separate line just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  the pseudo instruction itself. On  the other hand,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place an  untyped label  in front  of another pseudo instruc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the label with EQU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EQU     $     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5. TMS320C3x/C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yntax detail that  created the biggest  amount of headache for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 implementing this processor family  is the splitting of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into two  separate source  code lines.  Fortunately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of such a  construct are also  valid singl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therefore first  generates the  code for  the first instru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 it by the parallel machine  code when a parallel constru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  in the second  line. This operation  can be noti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 listing by  the machine  code address  that does  not adv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ouble dot replaced with a 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  to the TI assembler, AS is  not as flexible regarding the po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ion  of the  double lines  that signify  a parallel  operation (||):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either has to place them like  a label (starting in the first c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umn)  or to prepend them to the  second mnemonic. The line parser of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un into trouble if you do something els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6. TMS9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most older TI microprocessor  families, TI used an ow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  for hexadecimal and  binary constants. AS  instead favours th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 syntax which is also common for newer processor designs from 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I syntax for registers allows to  use a simple integer numbe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en  0 and 15 instead of a real name (Rx or WRx). This has two con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0...R15  resp.  WR0..WR15  are  simple  predefined integer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 values from 0  to 15, and  the definition of register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 simple matter of EQ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  contrast to several other processors,  I cannot offer the ad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al  AS feature that allows to  omit the character sigifying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ute  addressing (a @ sign in  this case). As a missing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 mean register numbers  (from 0 to  15) in this  case,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possible to offer the optional o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 TI sometimes uses  Rx to name  registers and WRx a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...currently both variants are recognized by 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7. TMS70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processor family  belongs to  the older  families developed by T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 therefore  TI's  assemblers  use  their  proprietary  syntax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 resp. binary constants  (a prefixed &lt;  resp. ? charac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this format could not be realized  for AS, the Intel syntax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default. This is the format TI to which also switched over when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ducing  the successors, of this family,  the 370 series of micro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lers.  Upon a closer inspection  of both's machine instruction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discovers that about 80% of all instruction are binary upward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ible,  and that also  the assembly syntax  is almost identical -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 only almost. TI also took  the chance to make th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 orthogonal  and  simple.  I  tried  to  introduce the majo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hanges also into the 7000's instruction 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 is valid to use  the more common #  sign for immediate addr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g instead of the percent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 a port  address (P...)  is used  as source  or destinatio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,  BTJO, BTJZ, MOV, OR, or  XOR instruction, it is not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use the mnemonic variant with an  appended P - the general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prefixed @ sign  for absolute or  B-relative addressing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stead of CMPA, CMP with A as target may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stead  of LDA resp.  STA, one can  simply use the MOV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as source resp.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ne can write MOVW instead of MOV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is valid to abbreviate RETS resp. RETI as RTS resp. R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STA resp. TSTB may be written as TST A resp. TS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CHB B is an alias for TST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important note: these variants are  only allowed for the TMS70Cxx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7000 variants are not allowed for the 370 seri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8. TMS370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 these processors do  not have specialized  instructions for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,  the assembler  creates (with  the help  of the  DBIT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  - see  there) the  illusion as  if single bits were addr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.  To achieve this,  the DBIT instructions  stores an address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a bit position into  an integer symbol which  may then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argument to  the pseudo  instructions SBIT0,  SBIT1, CMPBIT, JBIT0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JBIT1. These  are translated  into the  instructions OR, AND, X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TJZ, and BTJO with an appropriate bit 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is nothing magic about these  bit symbols, they are simple in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  values that contain the  address in their lower  and the bit po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in their upper half. One  could construct bit symbols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BIT instruction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bit  macro   name,bit,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equ     addr+(bit&lt;&lt;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 this technique would  not lead to  the EQU-style syntax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  (the symbol to be defined replaces the label field in a line). CA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!  Though  DBIT  allows  an  arbitrary address, the pseudo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can only operate with addresses  either in the range from 0..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1000h..10ffh. The  processor does  not have  an absolute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for other memory rang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9. MSP430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SP was designed to be a  RISC processor with a minimal power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ption.  The  set  of  machine  instructions was therefore redu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bsolute minimum (RISC  processors do not  have a microcode ROM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 additional  instruction  has  to  be implemented with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icon  that increases  power consumption).  A number  of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are hardwired  for other  processors are  therefore emul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instructions. Older  versions of  AS implemented  these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via macros in the  file REGMSP.INC. If one  did not inclu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 you got  error messages  for more  than half of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 by TI. This  has been changed  in recent versions: 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 the 430X instruction set,  implementation of thes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 moved into the assmebler's core.  REGMSP.INC now only contains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es  of I/O registers. If you need  the old macros for some rea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ve been moved to the file EMULMSP.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emulation also  covers some  special cases  not hand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TI assembler.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lc  @r6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automatically assembl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c @r6+,-2(r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0. TMS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 last, world's first microcontroller finally  also supported in A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took long  to fill  this gap,  but now  it is done. This targe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itfalls that will be discussed shortly in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 the instruction set  of these controllers  is partiall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 the ROM mask, i.e. the function  of some opcodes may be freely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d  to some degree. AS only  knows the instructions and codin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described as default codings  in [126]. If you  have a special a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cation  with an instruction set deviating  from this, you may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dify instructions via macros and the DB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 keep in mind that branches and subroutine calls only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n  the lower 6 bits of the target  address. The upper 4 resp. 5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fetched from page  and chapter registers  tha thave to  be set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hand.  AS cannot check  whether these registers  have been set c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ly  by the programmer! At least for  the cas of staying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,  there are  the assmebler  pseudo instructions  CALLL resp. B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combine  an  LDP  and  CALL/BR instruction. Regarding th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of program memory,  this is a  convenient yet inefficient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1. COP8 &amp; SC/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 unfortunately also decided to use  the syntax well know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 mainframes (and much  hated by me..)  to write non-decimal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.  Just like  with other  processors, this  does not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's  parser. ASMCOP however fortunately also seems to allow the C sy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,  which is why this  became the default for  the COP seri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/MP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2. SC144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,  National offered  a relatively  simple assembler 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  of DECT controllers.  An much more  powerful assembler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unced  by IAR, but  it is not  available up to  now. However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evelopment tools  made by  IAR are  as much target-independe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,  one  can  roughly  estimate  the pseudo instructions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 by looking at  other available target  platforms. With th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,  the (few) SC144xx-specific instructions  DC, DC8, DW16, DS, DS8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16,  DW  were  designed.  Of  course,  I  didn't want to reinv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el  for pseudo instructions  whose functionality is  already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S core. Therefore, here is  a little table with equivalenc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 ALIGN, END, ENDM,  EXITM, MACRO, ORG,  RADIX, SET, and R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 exist for the  IAR assembler and  AS and have same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re needed for the following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AR                 | AS              | Funktion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include            | include         | include file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define             | SET, EQU        | define symbol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elif, ELIF, ELSEIF | ELSEIF          | start another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                | IF branch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else, ELSE         | ELSE            | last branch of an IF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                | construct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endif, ENDIF       | ENDIF           | ends an IF construct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error              | ERROR, FATAL    | create error message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if, IF             | IF              | start an IF construc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ifdef              | IFDEF           | symbol defined ?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ifndef             | IFNDEF          | symbol not defined ?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message            | MESSAGE         | output message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=, DEFINE, EQU      | =, EQU          | fixed value assignment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VEN                | ALIGN 2         | force PC to be equal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L, PAGSIZ         | PAGE            | set page size for listin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NDR                | ENDM            | end REPT construct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STCND, LSTOUT      | LISTING         | control amount of listin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STEXP, LSTREP      | MACEXP          | list expanded macros?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STXRF              |  &lt;command line&gt; | generate cross referenc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AGE                | NEWPAGE         | new page in listing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PTC               | IRPC            | repetition with character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                | replacement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is  no  direct  equivalent  for  CASEON, CASEOFF, LOCAL, LSTPAG,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def, and REP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100% equivalent is  of course impossible  as long as  there is no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 preprocessor in AS. C-like comments unfortunately are also impo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ble  at the moment. Caution: When modifying  IAR codes for AS,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et  to move  converted preprocessor  statements out  of column 1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eserves this column exclusively for labe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3. 75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other  processors, the  assembly language  of the 75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knows pseudo bit operands, i.e. it is possible to assign a comb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  of address and bit number to a  symbol that can then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argument for bit  oriented instructions just  like explicit ex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s.  The following three instructions  for example generat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M     sfr     0fd8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     bit     ADM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t     0fd8h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t     ADM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t     S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distinguishes direct and  symbolic bit accesses  by the missing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symbolic names;  it is  therefore forbidden  to use  dots in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to avoid misunderstandings in the par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orage format of bit symbols  mostly accepts the binary cod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achine instructions themselves: 16 bits  are used, and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'long''  and a ''short''  format. The short  format can store the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ing vari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rect accesses to the address range from 0FBxH to 0FFx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direct accesses in the style of Addr.@L (0FC0H &lt;= Addr &lt;=0FFF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direct accesses in the style of @H+d4.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upper byte is  set to 0,  the lower byte  contains the bit ex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  coded according to  [87]. The long  format in contrast only kn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 addressing, but it  can cover the  whole address space (giv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 setting of  MBS and  MBE). A  long expression stores bits 0..7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address in  the lower byte,  the bit position  in bits 8 and 9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 constant value of  01 in bits 10  and 11. The highest bits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distinguish easily between long and  short addresses via a check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upper byte is  0. Bits 12..15  contain bits 8..11  of the address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 are not needed to  generate the code, but  they have to b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ere  as the  check for  correct banking  can only take plac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mbol is actually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4. 78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C  uses  different  ways  to  mark  absolute  addressing  in it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bsolute short: no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bsolute long: prefix of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C relative: prefix of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 AS, these prefixes  are only necessary  if one wants  to for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 addressing  mode  and  the  instruction allows different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s.  Without  a  prefix,  AS  will  automatically select the shor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.  It should  therefore rarely  be necessary  to use a prefi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5. 78K2/78K3/78K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ous  to the  78K0, NEC  here also  uses dollar signs and excla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marks to  specify different  lengths of  address express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 between  long  and  short  addresses  is  don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both  in RAM and  SFR areas), only  relative addressing has  to be 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cted  explicitly,  if  an  instruction  supports  both variants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additional  remark  (which  is  also  true for the 78K0): Thos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 to use Motorola  syntax via RELAXED,  might have to put hexad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  constants in parentheses,  since the leading  dollar sign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understood as relative address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6. uPD77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 the 7720  and 7725  are provided  by the  same code genera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extremely  similar  in  their  instruction set. One should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beleive  that  they  are  binary  compatible: To get spac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 address fields  and additional  instructions, the bit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some fields in the instruction  word have changed, and the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length has changed from 23 to  24 bits. The code format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different header ids for both CP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 both have in  common that in  addition to the  code and data s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,  there is  also a  ROM for  storage of  constants. In the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, it is mapped onto the ROMDATA seg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7. F2MC16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ong  with  the  discussion  of  the  ASSUME statement, it ha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mentioned that  it is  important to  inform AS  about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 values of all bank registers -  if your program uses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64K  RAM or 64K  ROM. With these  assumptions in mind,  AS checks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 memory access for attempts to  access a memory locat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 not in  reach. Of  course, standard  situations only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  of DTB  and DPR  for this  purpose, since  ADB resp. SSB/USB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only  used  for  indirect  accesses  via RW2/RW6 resp. RW3/RW7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mechanism  anyway  doesn't  work  for indirect accesses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the 8086, it  is possible to place  a prefix in front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to  replace  DTB  by  a  different  register. AS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s  track  of  used  segment  prefixes and toggles appropriate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ext machine instruction. A  pseudo instruction placed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 and the machine instruction does  not reset the toggl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true for pseudo  instructions that store  data or modify th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 counter. Which doesn't make much sense anywa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is chapter, the formats of  files AS generates shall be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formats are not 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1. Cod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ormat for code files  generated by the assembler  mus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 code parts that  were generated for  different target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s;  therefore,  it  is  a  bit  different  from  most other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 the assembler package  contains tools to  deal with cod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is a question of good style to describe the format in sh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a code  file contains  multibyte values,  they are stored in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an  order. This  rule is  already valid  for the  16-bit magic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$1489, i.e. every code file starts with the byte sequence $89/$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magic word is  followed by an  arbitrary number of ''records''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 may either  contain a  continuous piece  of the code or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 information. Even without  switching to different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,  a  file  may  contain  several code-containing records,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code or  constant data  areas are  interrupted by reserv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 that should  not be  initialized. This  way, the assembler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the file as short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  to  all  records  is  a  header byte which defines the recor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 and its contents.  Written in a  PASCALish way, the record 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e can be described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Record = RECORD CASE Header:By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00:(Creator:ARRAY[] OF Ch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01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7f:(StartAdr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ngth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a     : ARRAY[0..Length-1] OF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80:(EntryPoint:Long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81:(Header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gment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ran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artAdr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ngth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a     : ARRAY[0..Length-1] OF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description  does  not  express  fully  that  the  length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is variable and depends on the value of the Length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record with a header  byte of $81 is  a record that may contai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data  from  arbitrary  segments.  The first byte (Header)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cessor family the  following code resp.  data was gener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ables 5.1 and 5.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+------------------++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Header | Family           || Header | Family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+------------------++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+------------------++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$01  | 680x0, 6833x     ||   $02  | ATARI_VECTOR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$03  | M*Core           ||   $04  | XGATE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$05  | PowerPC          ||   $06  | XCore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$07  | TMS1000          ||   $09  | DSP56xxx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$11  | 65xx/MELPS-740   ||   $12  | MELPS-4500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$13  | M16              ||   $14  | M16C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$15  | F^2MC8L          ||   $16  | F^2MC16L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$19  | 65816/MELPS-7700 ||   $21  | MCS-48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$25  | SYM53C8xx        ||   $27  | KENBAK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$29  | 29xxx            ||   $2a  | i960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$31  | MCS-51           ||   $32  | ST9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$33  | ST7              ||   $37  | 2650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$38  | 1802/1805        ||   $39  | MCS-96/196/296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$3a  | 8X30x            ||   $3b  | AVR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$3c  | XA               ||   $3e  | 8008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$3f  | 4004/4040        ||   $40  | H16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$41  | 8080/8085        ||   $42  | 8086..V35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$43  | SX20             ||   $44  | F8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$45  | S12Z             ||   $46  | 78K4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$47  | TMS320C6x        ||   $48  | TMS9900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$49  | TMS370xxx        ||   $4a  | MSP430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$4b  | TMS320C54x       ||   $4c  | 80C166/167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$4d  | OLMS-50          ||   $4e  | OLMS-40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$4f  | MIL STD 1750     ||   $50  | HMCS-40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$51  | Z80/180/380      ||   $52  | TLCS-90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$53  | TLCS-90          ||   $54  | TLCS-87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$55  | TLCS-47          ||   $56  | TLCS-9000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$57  | TLCS-870/C       ||   $58  | NEC 78K3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$59  | eZ8              ||   $5a  | TC9331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$5b  | KCPSM3           ||   $5c  | LatticeMico8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$5d  | NEC 75xx         ||   $5e  | 68RS08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$5f  | COP4             ||   $60  | 78K2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$61  | 6800, 6301, 6811 ||   $62  | 6805/HC08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$63  | 6809             ||   $64  | 6804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+------------------++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5.1: Header Bytes for the Different Processor Famil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+----------------++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Header | Family         || Header | Family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+----------------++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+----------------++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$65  | 68HC16         ||   $66  | 68HC12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$67  | ACE            ||   $68  | H8/300(H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$69  | H8/500         ||   $6a  | 807x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$6b  | KCPSM          ||   $6c  | SH7000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$6d  | SC14xxx        ||   $6e  | SC/MP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$6f  | COP8           ||   $70  | PIC16C8x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$71  | PIC16C5x       ||   $72  | PIC17C4x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$73  | TMS-7000       ||   $74  | TMS3201x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$75  | TMS320C2x      ||   $76  | TMS320C3x/C4x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$77  | TMS320C20x/C5x ||   $78  | ST6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$79  | Z8             ||   $7a  | �PD78(C)10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$7b  | 75K0           ||   $7c  | 78K0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$7d  | �PD7720        ||   $7e  | �PD7725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$7f  | �PD77230       ||  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+----------------++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5.2: Header Bytes for the Different Processor Famil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egment field signifies  the address space  the following cod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s to. The assignment defined in table 5.3 app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-+-------------++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number | segment     || number | segme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-+-------------++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-+-------------++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$00  | &lt;undefined&gt; ||   $01  | COD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$02  | DATA        ||   $03  | IDATA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$04  | XDATA       ||   $05  | YDATA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$06  | BDATA       ||   $07  | IO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$08  | REG         ||   $09  | ROMDATA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-+-------------++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5.3: Codings of the Segment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Gran field describes the code's  ''granularity'', i.e.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mallest addressable unit in the  following set of data. This v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ue  is a function of processor type and segment and is an important p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eter  for the  interpretation of  the following  two fields that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be  the block's start  address and its  length: While the start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 refers to the granularity, the  Length value is always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bytes! For example, if the start  address is $300 and the leng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12,  the resulting end  address would be  $30b for a  granularity of 1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 $303 for a granularity of  4! Granularities that differ from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rare and  mostly appear  in DSP  CPU's that  are not  desig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 processing. For  example, a  DSP56K's address  space is orga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64  Kwords  of  16  bits.  The  resulting  storage  capacity is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Kbytes,  however  it  is  organized  as  2 ^16 words that are add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ddresses 0,1,2,...65535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art  address  is  always  32  bits  in  size, independ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family. In  contrast, the  length specification  has only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,  i.e.  a  record  may  have  a  maximum length of 4+4+2+(64K-1) =</w:t>
      </w:r>
    </w:p>
    <w:p>
      <w:pPr>
        <w:pStyle w:val="PreformattedText"/>
        <w:bidi w:val="0"/>
        <w:spacing w:before="0" w:after="0"/>
        <w:jc w:val="left"/>
        <w:rPr/>
      </w:pPr>
      <w:r>
        <w:rPr/>
        <w:t>65545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records with a Header ranging from  $01 to $7f present a short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preserve  backward  compatibility  to  earlier  defini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format: in their case, the  Header directly defines th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,  the target segment is  fixed to CODE and  the granularity is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citly  given by the processor type, rounded  up to the next pow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.  AS prefers to use  these records whenever data  or code should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COD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record with  a Header  of $80  defines an  entry point, i.e. th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 where execution  of the  program should  start. Such a rec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esult of an  END statement with  a corresponding address as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ast record in a  file bears the Header  $00 and has only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data field. This string does not have an explicit length specif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;  its end  is equal  to the  file's end.  The string contain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ame of the program that created the file and has no further me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2. Debu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  files may optionally be generated  by AS. They deliver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 for tools used  after assembly, like  disassemblers or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gers.  AS can generate debug  files in one of  three formats: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hand, the object format  used by the AVR  tools from Atmel resp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vely  a NoICE-compatible command  file, and on  the other hand an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The first two are  described in detail in  [4] resp. the N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s,  which is  why the  following description limits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S-specific MAP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in a MAP file is split into three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ymbo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emory usage per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chine addresses of source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ond item is  listed first in  the file. A  single entry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consists of two numbers that are separated by a :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ne number&gt;:&lt;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h  an entry  states that  the machine  code generated for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 in  a  certain  line  is  stored  at  the  mentione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written  in hexadecimal notation). With  such an information, a debug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  can display the corresponding  source lines while stepping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program. As a program may consist  of several include files, and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fact that a lot of  processors have more than one addres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ough  admittedly  only  one  of  them  is  used  to stor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),  the entries  described above  have to  be sorted.  AS do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ing  in two levels: The primary sorting criteria is the target s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,  and the  entries in  one of  these sections are sorted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files.  The  sections  resp.  subsections  are separated by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in the styl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&lt;segment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&lt;file name&gt;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ource line info is  followed by the symbol  table.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line info,  the symbol  table is  primarily sorted  by the s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  individual symbols  are assigned  to. In  contrast to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info,  an  additional  section  NOTHING exists which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 that are  not assigned  to any  specific segment (e.g.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have been defined with a simple  EQU statement). A sec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table is started with a line of the following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in Segment &lt;segment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ymbols in a section are  sorted according to the alphabetical 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of  their  names,  and  one  symbol  entry consists of exact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Such  a  line  consists  of  5  fields witch are separated b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a single sp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field is  the symbol's name,  possibly extended by a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enclosed in  brackets. Such  a section  number limits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validity for  a symbol.  The second  field designates  the symbo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 Int stands  for integer  values, Float  for floating  point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s,  and String  for character  arrays. The  third field finally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ns  the symbol's value. If the symbol  contains a string, it is n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ary  to use  a special  encoding for  control characters and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 such a coding,  spaces in a  string could be misinterpre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miters  to the  next field.  AS uses  the same  syntax tha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 for assembly source  files: Instead of  the character, its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 with  a  leading  backslash  (\)  is  inserted.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a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o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\032is\032\a\032test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umerical value always has three  digits and has to be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 decimal  value. Naturally,  the backslash  itself also 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d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ourth  field  specifies  -  if  available  - the size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 placed at  the address  given by  the symbol. A debugg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 this information to automatically  display variables in their c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  length when they  are referred symbolically.  In case A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any information  about the  symbol size,  this field  simply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ns the value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the  fifth field  states via  the values  0 or  1 if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been used during  assembly. A program  that reads the symbo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use this field to skip unused  symbols as they are probably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following debugging/disassembly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hird section in a debug  file describes the program's se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.  The need for such a  detailed description arises from the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'  ability to limit the validity  range of symbols. A symbolic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ger  for example cannot  use certain symbols  for a reverse trans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,  depending on the  current PC value.  It may also  have to reg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ies  for symbol usage  when a value  is represented by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symbol. The definition of a section starts with a line of the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 for Section nn ssss 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n  specifies the  section's number  (the number  that is  also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ymbol table as a  postfix for symbol names),  ssss gives it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pp the number of its parent section. The last information is need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 by a retranslator to  step upward through a  tree of sections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fitting symbol is found. This first  line is followed by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 lines  that  describe  the  code  areas  used by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 single entry  (exactly one  entry per  line) either  describ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 address  or  an  address  range  given  by a lower and an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 (separation of  lower and  upper bound  by a  minus sign)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s  are ''inclusive'',  i.e. the  bounds themselves  also be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rea. Is is important to note  that an area belonging to a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not additionally listed  for the section's  parent sections (an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ption  is of course  a deliberate multiple  allocation of address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,  but you would not do this, would you?). On the one hand, this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s  an optimized storage of memory areas during assembly. On the oth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hand, this should not be  an obstacle for symbol backtransla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ingle entry already gives an unambiguous entry point for the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  search path.  The description  of a  section is  ended by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r the end of the debu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parts that lie  out of any  section are not listed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implicit ''root section'' carries the  number -1 and is also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parent section  for sections  that do  not have  a real parent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possible  that the  file contains  empty lines or comments (sem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n  at line start).  A program reading  the file has  to ignor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Utilit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simplify the work with  the assembler's code format  a bit, I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 tools to  aid processing  of code  files. These  programs ar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ed under the same license terms as stated in section 1.1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  to all programs are the  possible return codes they may del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completion (see table 6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+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return code | error condition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+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+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0      | no errors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1      | error in command line parameter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2      | I/O error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3      | file format error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+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6.1: Return Codes of the Utilit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 like AS, all programs take their  input from STDIN and write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ges  to  STDOUT  (resp.  error  messages to STDERR). Therefore,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utput redirections should not be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that  numeric or  address specifications  have to  be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mmand line,  they may  also be  written in hexadecimal no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 ba allending a h or prepending  a dollar character or a 0x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. (e.g. 10h, $10, or 0x10 instead of 1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  shells  however  assign  a  special  meaning  to the dollar sign,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makes it  necessary to  escape a  dollar sign  with a backsl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0x variant is definitely more comfortable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 calling conventions and variations  are equivalent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AS (except for PLIST and AS2MSG); i.e. it is possible to store f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ntly  used parameters in an environment variable (whose name is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ed  by  appending  CMD  to  the  program's name, i.e. BINDCM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),  to negate options, and to use all upper- resp. lower-case wr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(for details on this, see section 2.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specifications always relate to the granularity of the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  currently in question;  for example, on  a PIC, an address dif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e of 1 means a word and not a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1. P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IST  is the simplest  one of the  five programs supplied: its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simply to list all  records that are stored  in a code file.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oes not do very much, calling is quite 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IST &lt;file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le name will  automatically be extended  with the extension P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n't already hav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At this place, no wildcards are allowed! If there is a ne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y  to list several files with  one command, use the following ''m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'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%n in (*.p) do plist %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IST  prints the code file's contents in a table style, whereby exac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 one line will be  printed per record. The  individual rows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mean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de type: the processor family the code has been generated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tart  address:  absolute  memory  address  that expresses the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ination for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ength: length of this code chunk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nd  address: last address of this code chunk. This address is c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lated as start address+length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utputs are in hexadecimal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 PLIST will print a  copyright remark (if there  is o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, together with a summaric cod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 said, PLIST is a sort of DIR  for code files. One can us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a file's contents before one continues to proces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2.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D  is a  program that  allows to  concatenate the records of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files into  a single  file. A  filter function  is availab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be used to copy  only records of certain  types. Used in this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can also be used to split a code file into severa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syntax of BIND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 &lt;source file(s)&gt; &lt;target file&gt;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 like  AS,  BIND  regards  all  command line arguments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 with a +, -  or / as file  specifications, of which the l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 designate  the  destination  file.  All other file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sources, which may again contain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BIND defines only one command line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  &lt;Header[,Header]&gt;: sets a list of  record headers tha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d.  Records with other header IDs  will not be copied.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 an option, all  records will be  copied. The headers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list correspond to the HeaderID  field of the record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bed  in section 5.1. Individual headers in this list are se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ated with com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example, to filter  all MCS-51 code  out of a  code file, use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 &lt;source name&gt; &lt;target name&gt; -f $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a file name misses an extension,  the extension P will be added a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3. P2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2HEX  is an  extension of  BIND. It  has all  command line  op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 and  uses  the  same  conventions  for file names. In contr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,  the target file is written as a  Hex file, i.e. as a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which represent the code as ASCII hex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2HEX  knows 8 different target formats,  which can be selected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 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S-Records (-F Moto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S Hex (-F M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Hex (Intellec-8, -F Int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16-Bit Intel Hex (MCS-86, -F Intel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32-Bit Intel Hex (-F Intel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ktronix Hex (-F Te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DSK (-F D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tmel AVR Generic (-F Atmel, see [4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attice Mico8 prom_init (-F Mico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no target format is  explicitly specified, P2HEX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 one  depending  in  the  processor type: S-Records for Motor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s,  Hitachi, and  TLCS-900, MOS  for 65xx/MELPS,  DSK for the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 processors from  Texas, Atmel  Generic for  the AVRs, and I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  for  the  rest.  Depending  on  the  start addresses width, the S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 format will use  Records of type  1, 2, or  3, however,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one group will always  be of the same  type. This automatis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ly suppressed via the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 &lt;1|2|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value of 2 resp.  3 assures that that  S records with a minimum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2 resp. 3 will be used, while  a value of 1 corresponds to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 the AVR  format always  uses an  address length  of 3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 programs  however  do  not  like  that...which  is why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vrlen &lt;2|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 allows to reduce the address length to two bytes in case of em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ico8 format is different from all  the other formats in having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fields - it is plain list  of all instruction words 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 When using it,  be sure that  the used address  range (as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yed e.g. by PLIS) starts at zero and is continu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tel, MOS and Tektronix formats  are limited to 16 bit addre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16-bit Intel format reaches 4  bits further. Addresses that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 for a given format will be  reported by P2HEX with a warning; af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wards, they will be truncated (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IC microcontrollers,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 &lt;0..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s  to generate the three different  variants of the Intel Hex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.  Format 0 is INHX8M which contains all bytes in a Lo-Hi-Order.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es  become double as  large because the  PICs have a word-ori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space that  increments addresses  only by  one per  wor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 is also the default. With  Format 1 (INHX16M), bytes ar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ir natural order. This is the  format Microchip uses for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 devices. Format  2 (INHX8L)  resp. 3  (INHX8H) split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 their lower resp.  upper bytes. With  these formats, P2HEX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called twice to  get the complete  information, like in the fol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hex test -m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ame test.hex test.o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hex test -m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ame test.hex test.ob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Motorola  format, P2HEX  additionally uses  the S5 recor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  in [10].  This record  contains the  number of  data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1/S2/S3)  to  follow.  As  some  programs  might not know how to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record, one can suppress it with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5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a source  file contains code  record for different process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ifferent hex formats  will also show  up in the  target file -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refore strongly advisable to use the filt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 form this filter  function, P2HEX also  supports an address fi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,  which is useful to split the  code into several parts (e.g.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EPROM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 &lt;start address&gt;-&lt;end 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art address is the first address  in the window, and the end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 is the last  address in the  window, not the  first addres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out of  the window.  For example,  to split  an 8051 program into 4</w:t>
      </w:r>
    </w:p>
    <w:p>
      <w:pPr>
        <w:pStyle w:val="PreformattedText"/>
        <w:bidi w:val="0"/>
        <w:spacing w:before="0" w:after="0"/>
        <w:jc w:val="left"/>
        <w:rPr/>
      </w:pPr>
      <w:r>
        <w:rPr/>
        <w:t>2764 EPROMs, use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2hex &lt;source file&gt; eprom1 -f $31 -r $0000-$1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2hex &lt;source file&gt; eprom2 -f $31 -r $2000-$3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2hex &lt;source file&gt; eprom3 -f $31 -r $4000-$5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2hex &lt;source file&gt; eprom4 -f $31 -r $6000-$7f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allowed to specifiy  a single dollar character  or '0x' as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stop  address.  This  means  that  the lowest resp. highes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 in the source file  shall be taken as  start resp. stop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efault range is  '0x-0x', i.e. all  data from the  sourc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This type of splitting does  not change the absolute addr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that will be written into the  files! If the addresses in the i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ual  hex files  should rather  start at  0, one  can force th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itional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a  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 the other hand, to move the  addresses to a different location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use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R &lt;value&gt;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value given is an offset, i.e.  it is added to the addresse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d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 using an offset, it is possible to move a file's contents to an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rary  position. This  offset is  simply appended  to a  file's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ed  with  parentheses.  For  example,  if  the  code  i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 at address  0 and  you want  to move  it to address 1000 he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x file, append ($1000) to the file's name (without spaces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the TI DSK format  has the ability to  distinguish between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there is a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d &lt;start&gt;-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designate the address range that  should be written as data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code. For  this option,  single dollar  signs are not allowed!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 should not be  used in new  projects any more,  since P2HEX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irectly handle data in the DATA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is switch is only relevant for the DSK format,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e &lt;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 also valid for  the Intel and  Motorola formats. Its  purpos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the entry  address that  will be  inserted into  the hex  fil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a command line  parameter is missing,  P2HEX will search a cor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nding  entry in the code file. If  even this fails, no entry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be written to the hex file  (DSK/Intel) or the field reserv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ry address will be set to 0 (Motorol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 one finds different  statements about the  last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Intel-Hex file in literature.  Therefore, P2HEX knows three dif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 variants that  may be  selected via  the command-line  parameter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 additional nu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 :00000001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:0000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: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variant 0 is used which seems to be the most common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target file  name does not  have an extension,  an exte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 is supp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 default, P2HEX  will print  a maximum  of 16  data bytes  per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 as most other tools that output  Hex files. If you want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you may use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 &lt;count&gt;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llowed range of values goes from  2 to 254 data bytes; od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mplicitly be rounded down to an even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most cases,  the temporary  code files  generated by  AS are n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urther need after P2HEX has been run. The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s  to  instruct  P2HEX  to  erase them automatically after con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ontrast to BIND,  P2HEX will not  produce an empty  target fi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one file  name (i.e.  the target  name) has  been given. In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2HEX  will use the corresponding code  file. Therefore, a minimal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tyl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2HEX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possible, to generate &lt;name&gt;.hex out of &lt;name&gt;.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4. P2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2BIN  works similar to  P2HEX and offers  the same options (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 and i options  that do not make  sense for binary files), howev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,  the result  is stored  as a  simple binary  file instead  of a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Such a file is for example suitable for programming an EP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2BIN  knows three additional options  to influence the resulting bi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y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  &lt;8 bit number&gt;: sets  the value that should  be used to fill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 memory areas. By  default, the value  $ff is used.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ures  that  every  half-way  intelligent  EPROM burner will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 areas. This option allows to set different values, for ex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  if you  want to  generate an  image for  the EPROM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CS-48  microcontrollers (empty cells of  their EPROM arr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roes, so $00 would be the correct value in this c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:  commands  the  program  to  calculate  a checksum of th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 This sum is printed as a 32-bit value, and the two's comp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t  of the  least significant  bit will  be stored  in the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 byte. This way, the modulus-  256-sum of the file will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:  is designed for the  case that a CPU  with a 16- or 32-bi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s  is used and the  file has to be  split for several EPRO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 may have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LL: copy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ODD: copy all bytes with an od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VEN: copy all bytes with an eve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YTE0..BYTE3: copy only bytes with an address of 4n+0 .. 4n+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ORD0,  WORD1: copy only the lower  resp. upper 16- bit wo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32-bit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avoid  confusions:  If  you  use  this option, the resulting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will become  smaller because  only a  part of  the sourc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.  Therefore, the resulting  file will be  smaller by a fac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2 or 4 compared to ALL. This is just natura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the code file  does not contain an  entry address, one ma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via the -e command line option  just like with P2HEX. Upon requ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2BIN  prepends  the  resulting  image  with  this address.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s  this function.  It expects  a numeric  specification r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1 to  4 as  parameter which  specifies the  length of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 in bytes. This number  may optionally be prepended  wit a L or B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 to set the endian order of the address. For example, the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ation  B4 generates a  4 byte address  in big endian  order, whi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 of L2 or simply 2 creates a 2 byte address in little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5. AS2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2MSG  is not a  tool in the  real sense, it  is a filter that was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ed  to simplify the  work with the  assembler for (fortunate)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Borland Pascal 7.0.  The DOS IDEs  feature a 'tools'  menu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extended with own  programs like AS.  The filter allows to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 the error messages paired  with a line specification deli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AS in the editor window.  A new entry has to  be added to the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to achieve this (Options/Tools/New). Enter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itle: ~m~acro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gram path: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E !1 $EDNAME $CAP MSG(AS2MSG) $NOSWAP $SA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sign a hotkey if wanted (e.g. Shift-F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-E option  assures that  Turbo Pascal  will not  become puzz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IN and STDER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 assume that AS and  AS2MSG are located in  a directory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 variable. After pressing the  appropriate hotkey (or select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the tools  menu), as  will be  called with  the name 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 in the  active editor  window as  parameter. The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 during assembly are redirected to  a special window that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s  to browse  through the  errors. Ctrl-Enter  jumps to an erro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The  window  additionally  contains  the statistics AS prin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an assembly. These lines obtain the dummy line number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.EXE  (Real  Mode)  and  BP.EXE  (Protected  Mode) may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way of working with  AS. I recommend however  BP, as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 not have  to 'swap'  half of  the DOS  memory before before 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Error Messages of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 is a list  of all error  messages emitted by  AS. Each error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ge is describ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internal error number  (it is displayed  only if AS is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-n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text of the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rror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arning:  informs the user that a  possible error was foun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 some inefficient binary code  could be generated. The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mbly process is not sto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rror:  an error was detected.  The assembly process contin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no binary code is e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atal:  unrecoverable error. The  assembly process is termin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ason of the error: the situation originating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rgument: a further explanation of the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useless dis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x0,  6809 and  COP8 CPUs:  an address  displacement of 0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n.  An address expression  without displacement is gener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,  and a convenient number of NOPs are emitted to avoid ph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g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short addressing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x0-,  6502 and  68xx CPUs:  a given  memory location 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ched  using  short  addressing.  A short addressing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  is emitted, together with the  required number of NO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oid phasing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 short jump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x0-  and 8086 CPUs  can execute jumps  using a short or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cement.  If a shorter jump  was not explicitly reque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the first  pass room  for the  long jump  is reserved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code for  the shorter  jump is  emitted, and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 is filled with NOPs to avoid phasing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 no sharefile created, SHARED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HARED directive was  found, but on  the command line no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s were specified, to generate a shar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 FPU possibly cannot read this value (&gt;=1E1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BCD-floating  point  format  used  by the 680x0-FPU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h  a large exponent, but  according to the latest databoo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cannot be  fully interpreted.  The corresponding  w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mbled,  but the associated function is not expected to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ce the correct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 privileged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upervisor-mode directive  was used,  that was  not prec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an explicit SUPMODE ON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 distance of 0 not allowed for short jump (NOP created inst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hort jump with  a jump distance  equal to 0  is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 680x0  resp.  COP8  processors,  since  the associate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is used to  identify long jump  instruction. Instea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mp instruction, AS emits a N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 symbol out of wrong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ymbol  used  as  an  operand  comes from an addres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cannot be addressed together with the given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5 segment not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ymbol  used  as  an  operand  belongs to an addres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 cannot be accessed  with any of  the segment regist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80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inaccessibl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 change of symbol values forces additional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ymbol changed  value, with  respect to  previous pas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 is emitted only if the -r optio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of the symbol that change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 overlapping memory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nalysis of the usage list  shows that part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 was used  more than  once. The  reason can be an ex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ve usage of ORG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 none of the CASE conditions wa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WITCH...CASE directive without  ELSECASE clause was exec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, and none of the CASE conditions was found to be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0 page might not be addres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ymbol  used  as  an  operand  was not found in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defined by an ASSUME directive (ST6, 78(C)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0 register number must be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CPU  allows  to  concatenate  only  register  pairs,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 address is even (RR0, RR2, ..., only for Z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0 obsolete instruction, usage discour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instruction used, although supported,  was supersed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 instruction. Future versions of the  CPU could no more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ment the old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0 unpredictable execution of this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ddressing mode used for this instruction is allowed, h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  a register is used  in such a way  that its contents c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be predicted after the execution of th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0 localization operator senseless out of a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aheaded @ must  be used, so  that it is explicitly 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 the local  symbols used  in the  section. When the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 used out of a section,  there are no local symbols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erator is useless in this 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0 senseless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instruction used has no meaning,  or it can be substit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an other instruction, shorter and more rapidly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0 unknown symbol value forces additional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 expects a  forward definition  of a  symbol, i.e.  a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 used before it was defined. A further pass must be exec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. This warning is emitted only if the -r option wa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0 address is not properly al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address  was  used  that  is  not  an exact multip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nd  size. Although the CPU  databook forbids this, th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ess  could be  stored in  the instruction  word, so AS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its a wa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0 I/O-address must not be us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ddressing mode or  the address used  are correct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  refers to the  peripheral registers, and  i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in this circum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0 possible pipelining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register is used in a series  of instructions, so that a 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nce  of instructions probably does  not generate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.  This usually  happens when  a register  is us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 new content was effectively loaded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er probably causing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0 multiple use of address register in on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register used  for the  addressing is  used once mo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 instruction, in a  way that results  in a mod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register  value.  The  resulting  address  does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 define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er used more than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0 memory location is not bit addres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a  a SFRB  statement, it  was tried  to declare a memory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 bit addressable  which is  not bit  addressable due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51's architectural li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0 stack is not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 the end of  a pass, a  stack defined by  the progra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stack and its remaining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0 NUL character in string, result is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tring constant contains a  NUL character. Though this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 the Pascal version, it is a  problem for the C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 since  C  itself  terminates  strings with a NUL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e.  the  string  would  have  its  end  for  C  just 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0 instruction crosses page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parts of a  machine statement partiallly  lie o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s.  As the  CPU's instruction  counter does  not get inc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ed  across page  boundaries, the  processor would  fetch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time  the first byte of the old page instead of the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's following byte; the program would execute in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0 range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numeric value was  out of the  allowed range. AS brough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 back into  the allowed  range by  truncating upper b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 it is not  guaranteed that meaningful  and correct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ed by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0 negative argument for D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repetition argument  of a  DUP directive  was small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. Analogous to a count of exactly 0, no data is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0 single  X operand interpreted as  indexed and not implicit addr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ingle X operand may be  interpreted either as register 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-indexed  addressing  with  zero  displacement, since Motoro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 not specify  this variant.  AS chooses  the latte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not be the desired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0 bit number will be trun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 instruction  only   operates  on   byte  resp.  long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nds.  bit numbers beyond 7 resp.  31 will be treated mod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-8 resp. modulo-32 by the CP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0 invalid register poin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id  values for the  RP register range  from 0x00 to 0x70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. 0xf0, because all other areas are unused on the Z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0 macro argument 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macro parameter was  assigned two or  more different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may happen by usage of  keyword arguments. The last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 is actually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of the macro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30 deprecated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instruction  is  deprecated  and  should  not be use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in new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struction that should be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40 source operand is longer or same size as destination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ource  operand's  size  is  larger  than 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nd's  size,  expressed  in  bits.  Sign  or zero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 not make sense with these arguments. See the CPU's re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e manual for its behaviour in this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50 TRAP number represents valid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TRAP with this  number uses the  same machine code  as a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ine instruction supported by the CP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0 symbol doubl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new value is assigned  to a symbol, using  a label or a EQ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,  SFR, LABEL,  SFRB or  BIT instruction:  however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done only using SET/E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name of  the offending  symbol, and  the line number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 was defined for the first time, according to the symbol 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10 symbol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ymbol is still not defined  in the symbol table, also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econd p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undefined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20 invalid symbo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ymbol does not  fulfill the requirements  that symbol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 to be considered  valid by AS.  Please pay atten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 stringent syntax rules exist  for macros and function p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rong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90 invali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instruction format used  does not exist  for this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known formats for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00 useless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instruction (processor  or pseudo)  cannot be  us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-suffixed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05 attribute may only be one character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ttribute following a point  after an instruction m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longer or shorter than o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07 undefined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nstruction uses an invalid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10 wrong number of ope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number of arguments issued  for the instruction (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 pseudo)  does  not  conform  with  the  accepted 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xpected number of arguments resp. ope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12 failed splitting argument into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 some targets (e.g. DSP56000),  the comma-separated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plit into individual operands, which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15 wrong number of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 of options given with this command is not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20 addressing mode must be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instruction  can  be  used  only  with  immediate ope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receded by #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30 invalid operan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  the operand  is of  the right  type, it does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rrect length (in bi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31 conflicting operand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erands used have different length (in b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32 undefined operan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 is not possible  to estimate, from  the opcode an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nds,  the size of the operand  (a trouble with 8086 asse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y). You must define it with a BYTE or WORD PTR pre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35 invalid opera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expression does not  have a correct  operand type (integer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imal/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era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37 operand type mis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two arguments  of an  operator are  not of  same dat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nteger/float/st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40 too many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more than 20 arguments can be given to any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00 unknown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instruction  was  used  that  is neither an AS instru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  a  known  macine  instruction  for  the  current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00 number of opening/closing brackets does no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expression parser  found an  expression enclosed by par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s,  where the  number of  opening and  clos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not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rong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10 division by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expression on the right side of a division or modulus o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ion was found to be equal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15 range und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integer word underflowed the allowed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value of the word and  the allowed minimum (in most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be I will complete this one day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20 range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integer word overflowed the allowed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value of the world, and  the allowed maximum (in most c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, maybe I will complete this one day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25 address is not properly al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given address does not correspond  with the size ne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data transfer, i.e. it is  not an integral multip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nd size. Not all processor types can use unaligne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30 distance too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splacement used for an address is too l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40 short addressing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ddress of  the operand  is outside  of the  addres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can be accessed using short-addressing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50 addressing mode not allow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ddressing  mode  used,  although usually possible,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us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51 number must be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 this point, only even addresses  are allowed, since the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 bit is used for other purposes or it i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55 addressing mode not allowed in parallel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ddressing  mode(s)  used  are  allowed in sequentia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in parallel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60 undefined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branch condition used for a  conditional jump does not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65 incompatible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used combination of  conditions is not  poosible in a s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dition where the incompatibility wa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70 jump distance too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jump instruction and destination  are too apart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jump with a single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75 jump distance is o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 instruction must only be  located at even address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mp  distance between  two instructions  must always  be e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 the LSB of  the jump distance  is used otherwise. This 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e  was not verified here. The  reason is usually the pre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n odd number of data in bytes or a wrong OR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80 invalid argument for shif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 a constant  or a  data register  can be used for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hift size. (only for 680x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90 operand must be in range 1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ants  for shift size  or ADDQ argument  can be only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1..8 range (only for 680x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00 shift amplitude too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 more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10 invalid regist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register list argument of MOVEM or FMOVEM has a wrong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 (only for 680x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20 invalid addressing mode for C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operand combination used  with the CMP  instruc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ed (only for 680x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30 invalid CP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processor type  used as  argument for  CPU command  is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own to 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known processo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40 invalid control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control register  used by  a MOVEC  is not (yet)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processor defined by the CPU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45 invalid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register used, although valid, cannot be used in this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46 register(s) listed more than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register appears more than once  in the list of regis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aved or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47 register bank mis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address expression uses resgisters from different ba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er in quesz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50 RESTORE without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RESTORE command  was found,  that cannot  be coupled 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sponding S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60 missing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the assembling pass, a SAVE command wa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65 unknown macro control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acro option parameter is unknown to 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ubiou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70 missing ENDIF/END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 the  assembling,  some  of  the  IF- or CASE-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e found without the clos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80 invalid IF-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 structure in a IF- or SWITCH- sequence is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83 section name doubl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this program module a section  with the same name still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ultiple-define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84 unknown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current scope, there are no sections with thi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know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85 missing END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all the sections were properly 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86 wrong END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given ENDSECTION does not refer  to the most deeply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87 ENDSECTION without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ENDSECTION command  was found,  but the  associated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not defined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88 unresolved forward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ymbol  declared  with  a  FORWARD or PUBLIC statemen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be resol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name of  the unresolved  symbol, plus  the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ward declaration in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89 conflicting FORWARD &lt;-&gt; PUBLIC-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ymbol was defined both as public and priv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90 wrong numbers of function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number of arguments  used for referencing  a functio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 match the number of arguments defined in the function de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95 unresolved literals (missing LTO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 the end of the program,  or just before switching to ano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 processor type, unresolved literals still re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00 instruction not allow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  the instruction  is correct,  it cannot 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lected member of the CPU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cessor variants that would support this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01 FPU instructions are not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PU  instruction set extensions must be enabled to use thi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02 PMMU instructions are not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MMU  instruction set  extensions must  be enabled 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03 full PMMU instruction set is not ena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instrction is  only contained  in the 68851's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,  not in the reduced instruction  set of the integrated P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04 Z80 syntax was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instrction is  only allowed  if Z80  syntax for 8080/8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s has been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05 addressing mode not allow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  the  addressing  mode  used  is correct, i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with the selected member of the CPU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processor  variants  that  would  support  this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10 invalid bi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ther  the number  of bits  specified is  not allowed, 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is not completely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20 only ON/OFF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seudo command accepts as argument either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30 stack is empty or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 was tried  to access  a stack  via a  POPV instru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either never defined or already empt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stack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40 not exactly one bi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 exactly one  bit was  set in  a mask  passed to the BIT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50 ENDSTRUCT without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ENDSTRUCT instruction  was found  though there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structure definition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51 open structur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 end of assembly,  not all STRUCT  instruction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sed with appropriate ENDSTR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nermost, unfinished structur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52 wrong END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name parameter of an ENDSTRUCT instruction does not cor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ond to the innermost open structur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53 phase definition not allowed in structur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 should I  say about  that? PHASE  inside a  record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not make sense and only leads to confusi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54 invalid STRUCT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 EXTNAMES, NOEXTNAMES, DOTS, and NODOTS are allowed as 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tives of a STRUCT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known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55 structure re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tructure of this name has already been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56 unresolvable structure element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element in a structure  references to another element, h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  this referenced element was not  defined or itself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resolvabl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element itself and the reference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60 instruction is not repea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machine  instruction  cannot  be  repeated via a RPT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00 unexpected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 was tried to  read past the  end of a  file with a B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00 ROM-offset must be in range 0..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OM table of the 680x0 coprocessor has only 64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10 invalid func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only function code arguments allowed  are SFC, DFC,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,  or a  constant in  the interval  of 0..15  (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x0 MMU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20 invalid function code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 a number  in the  interval 0..15  can be used a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 mask (only for 680x0 MM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30 invalid MMU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MMU  does  not  have  a  register with this name (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x0 MMU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40 level must be in range 0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level  for  PTESTW  and  PTESTR  must be a consta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ge of 0...7 (only for 680x0 MMU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50 invalid bit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bit mask used for  a bit field command  has a wrong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nly for 680x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60 invalid register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register here defined  cannot be used  in this contex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a syntactic error (only for 680x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00 open macro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incomplete  macro  definition  was  found. Probably an 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ment i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01 IRP without 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incomplete IRP block was  found. Probably an ENDM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02 IRPC without 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incomplete IRPC  block was  found. Probably  an ENDM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 i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03 REPT without 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incomplete REPT  block was  found. Probably  an ENDM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 i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04 WHILE without 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incomplete WHILE block  was found. Probably  an ENDM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 i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05 EXITM not called from within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M  is  designed  to  terminate  a macro expansion. Thi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ion  only makes  sense within  macros and  an attemp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de to call it in the absence of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10 more than 10 macro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acro cannot have more than 10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11 keyword argument not defined in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keyword argument  referred to  a parameter  the called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not prov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keyword resp. macro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12 positional argument no longer allowed after keywor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  and  keyword  arguments  may  be  mixed  in on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,  however  only  keyword  arguments  are allow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keywor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15 macro doubl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acro was defined more than once in a program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ultiply defined macro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20 expression must be evaluatable in first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command used has  an influence on  the length of the e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d code, so that forward references cannot be resolv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30 too many nested 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 more imple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40 ELSEIF/ENDIF witho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ELSEIF- or  ENDIF- command  was found,  that is not prec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an IF-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50 nested / recursive macr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 more imple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60 unknow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unction invoked was not defined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unknow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70 function argument out of definition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rgument does not belong to the allowed argument range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ciated to the reference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80 floating point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  the argument is within the range allowed to the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 arguments, the result is not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90 invalid value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base-exponent pair used  in the expression  cannot b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00 instruction must not start on this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 jumps can  be performed  by the  selected CPU from this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05 invalid jump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 jumps  can  be  performed  by  the selected CPU to this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10 jump target not on sam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mp command and destination must be in the same memory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20 code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attempt was  made to  generate more  than 1024 code 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s in a single memory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25 address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ddress  space  for  the  processor type actually use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led beyond the maximum allowed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30 constants and placeholders cannot be m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s  that  reserve  memory,  and instructions that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e  constants  cannot  be  mixed  in a single pseudo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40 code must not be generated in structur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TRUCT construct is only designed  to describe a data 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e  and not to create one; therefore, no instructions are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wed that generat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50 parallel construct not possible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ther  these instructions  cannot be  executed in paralle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 are not  close enough  each other,  to do parallel exec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60 invalid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ferenced segment cannot be us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segment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61 unknown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egment referenced with  a SEGMENT command 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CPU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segmen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62 unknown segmen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gment referenced here does not exist (8086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70 invali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ring has an invalid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80 invalid regist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referenced register does  not exist, or  it canno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85 invali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 used cannot be performed with the REP-pre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0 indirect mode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rect addressing cannot be used in thi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5 not allowed in current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 more imple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6 not allowed in maximum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register can be used only in minimum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7 not allowed in minimum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register can be used only in maximum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00 execution packet crosses address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xecution packet must not cross a 32-byte address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01 multiple use of same execution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 of the  CPU's execution  units was  used more than o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xecution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execution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02 multiple long read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execution packet  contains more  than one  long read op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, which is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f the functional units executing a long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03 multiple long writ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execution packet contains  more than one  long write op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, which is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f the functional units executing a long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04 long read with writ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execution packet contains both a  long read and a write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ation, which 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 of the  execution units  executing the  conflicting op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05 too many reads of on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ame register was  referenced more than  four tim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execution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register referenced too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06 overlapping dest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ame register was  written more than  one tim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 packet, which 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register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08 too many absolute branches in one execution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execution  packet  contains  more  than  one direct bran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09 instruction cannot be executed on this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nstruction cannot be executed on this functional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10 invalid escap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pecial character  defined using  a backslash  sequ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20 invalid combination of pre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prefix combination here defined is not allowed, or it c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be translated into binar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30 constants cannot be redefined as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ymbol  that  has  once  been  declared as constant with EQ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not be modified afterwards with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symbol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35 variables cannot be redefined as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ymbol  that  has  once  been  declared as variable with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not be redeclared afterwards as constant (e.g. with EQ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symbol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40 structure nam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tructure's  definition  lacks  the  identifier nam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50 empty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pty  strings must not  be used in  the argument list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60 unimplemented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used machinen instruction is  principally known to the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mbler,  however, it is currently  not implemented, du to 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documentation from the processor manufactur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struction that w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70 unnamed structure is not part of another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unnamed structure or  union always must  be part o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ure or un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80 STRUCT ended by END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UNION  may  only  be  used  to  finalize the defini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on and not of 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of the structure (if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90 Memory address mot on active memory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target address  is not  within the  page that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able via the page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00 unknown macro expansio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argument to MACEXP could not be interpr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know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10 contradicting macro expansion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pecification about  macro expansion  and its  precise opp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te may not be used in the same MACEXP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01 error in open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rror was detected while trying to open a file for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of the I/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02 error in writing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rror happened while AS was writing the l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of the I/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03 file rea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rror was detected while reading a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of the I/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04 file writ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AS was writing a code or share file, an error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of the I/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06 heap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memory available is not enough to store all the data nee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 by AS. Try using the DPMI or OS/2 version of 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07 stack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program stack crashed, because  too complex formulas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d  disposition  of  symbols  and/or  macros  were  used. 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ain, using AS with the option -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I/O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ollowing error  messages are  generated not  only by AS, bu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the auxiliary  programs, like  PLIST, BIND,  P2HEX, and P2BIN.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ost probable error  messages are here  explained. Should you m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undocumented error  message, then  you probably  met a program bug!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form us immediately about thi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file  requested  does  not  exist,  or it is stored o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path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th of a file does not exist, or it is on another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too much op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 are no  more file  handles available  to DOS. Increas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 changing the  value associated  to FILES=  in the fil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G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file access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 the network access rights do  not allow the file acces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ttempt was done to rewrite or rename a protec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invalid file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invalid acces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 invalid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quired driv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The file cannot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 RENAME cannot be done on this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Unexpected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file access tried to go beyond the end of file, although acco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g  to its structure this should  not happen. The file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 disk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self explaining! Please, clean up !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 ASSIG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 file not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 file not open for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 file not open for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 invalid numerica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 the disk is write-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 you don't use a hard disk  as work medium storage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times remove the protecting tab from your diskette!</w:t>
      </w:r>
    </w:p>
    <w:p>
      <w:pPr>
        <w:pStyle w:val="PreformattedText"/>
        <w:bidi w:val="0"/>
        <w:spacing w:before="0" w:after="0"/>
        <w:jc w:val="left"/>
        <w:rPr/>
      </w:pPr>
      <w:r>
        <w:rPr/>
        <w:t>151 unknown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 tried  to  access  a  peripheral  unit that is unknown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should not usually happen, since the name should be autom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y interpreted as a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2 drive not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 the disk driv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3 unknown DO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54 invalid disk check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bad read error on the disk.  Try again; if nothing changes, re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mat the floppy disk resp. begin to take care of your hard disk!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 invalid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156 positi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diskette/hard disk controller has not  found a disk track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r. 154 !</w:t>
      </w:r>
    </w:p>
    <w:p>
      <w:pPr>
        <w:pStyle w:val="PreformattedText"/>
        <w:bidi w:val="0"/>
        <w:spacing w:before="0" w:after="0"/>
        <w:jc w:val="left"/>
        <w:rPr/>
      </w:pPr>
      <w:r>
        <w:rPr/>
        <w:t>157 format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cannot read the diskett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58 sector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 nr. 156,  but the  controller this  time could  not find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or in the tr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9 end of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 probably redirected the  output of AS  to a printer.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out can be veeery lo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 device rea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perating system detected an unclassificable rea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61 device writ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perating system detected an unclassificable writ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62 general failur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operating system  has absolutely  no idea  of what happe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Frequently Ask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is chapter, I tried to collect some questions that arise very of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together with their answers. Answers  to the problems prese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chapter might also be  found at other places  in this manua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aybe does not find them immediatel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I  am fed up with  DOS. Are there versions  of AS for other oper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g systems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Apart  from  the  protected  mode  version  that offers mor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 working  under  DOS,  ports  exist  for OS/2 and Unix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 Linux (currently in  test phase). Versions  that help oper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g  system manufacturers located in  Redmont to become even r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 currently not  planned. I  will gladly  make the sources of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 for someone else who wants  to become active in this 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tion.  The C variant  is probably the  best way to  start a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 this direction. He should however  not expect support from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goes beyond the sources themselv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Is a support of the XYZ processor planned for A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New  processors are appearing all the time  and I am trying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e  by extending AS. The stack on my desk labeled ''undone'' h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  never goes below  the 4 inch  watermark... Wishes com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 of course play an important  role in the decision which c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dates  will be done first. The  internet and the rising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  published  in  electronic  form make the acqui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 data books  easier than  it used  to be,  but it always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icult  when more exotic  or older architectures  are want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processor family  in question  is not  in the list of fami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 are planned (see chapter 1), adding  a data book to a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 have  a  highly  positive  influence. Borrowing books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Having  a free  assembler is  really fine,  but I  now also ha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 a disassembler...and a debugger...a simulator would also re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y be coo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AS  is a project I work on in  leisure time, the time I have w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 not have to care  of how to make  my living. AS already ta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ificant  portion of that time, and  sometimes I make a time-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use my  soldering iron,  enjoy a  Tangerine Dream CD, watch T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 simply to fulfill  some basic human  needs... I once sta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  the concept  of a  disassembler that  was designed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  code  that  can  be  assembled and that automatically sep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es  code and  data areas.  I quickly  stopped this project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 I realized that the remaining  time simply did not suffice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er  to work  on one  good program  than to  struggle for hal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zen  of mediocre apps. Regarded that way, the answer to the qu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 is unfortunately ''no''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The  screen  output  of  AS  is  messed up with strange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g. arrows and brackets. Wh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AS  will by default use some ANSI control sequences for screen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ol.  These  sequences  will  appear  unfiltered on your scre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 did not install an ANSI  driver. Either install an ANSI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use the DOS command SET USEANSI=N to turn the sequence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AS  suddenly terminates  with a  stack overflow  error while asse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ing my program. Did my program become to larg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Yes  and No. Your program's symbol  table has grown a bit unsymm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cally  what lead to high recursion depths while accessing the 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e.  Errors of this type especially happen in the 16-bit-OS/2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on  of AS which  has a very  limited stack area.  Restart 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-A command  line switch.  If this  does not  help, too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ula  expression are also  a possible cause  of stack overf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uch a case, try to split the formula into intermediate st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It  seems that AS  does not assemble  my program up  to the end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ed however with an older version of AS (1.3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Newer  versions of AS no longer  ignore the END statement; they 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ally  terminate assembly  when an  END is encountered.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lder  include files  made by  some users  tended to contain an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ment  at their end.  Simply remove the  superfluous END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I  made an assembly listing  of my program because  I had som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icated  assembly errors in my  program. Upon closer investig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  of the listing,  I found that  some branches do  not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sired target but instead to themselv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This  effect happens  in case  of forward  jumps in the first p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formula parser  does not  yet have  the target  address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  table, and  as it  is a  completely independent  modu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 to think of a value that  even does not hurt relative bra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 short  displacement  lengths.  This  is  the  curre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er  itself...in  the  second  pass,  the  correct value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 appeared, but  the second  pass did  not happen due to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the first one. Correct  the other errors first  so that AS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 the second pass, and the  listing should look more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Assembly  of my  program works  perfectly, however  I get 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when I try to convert it with P2HEX or P2B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You  probably  did  not  set  the  address filter correctly. By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ult,  the filter is disabled, i.e. all  data is copied to the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 binary file. It is however possible  to create an empty fi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manually set range  does not fit  to the addresses  used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I  cannot enter the dollar character  when using P2BIN or P2HEX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 Unix. The automatic  address range setting  does not work,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ad I get strange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Unix  shells use the dollar character  for expansion of shell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les.  If you want  to pass a  dollar character to an ap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 it with  a backslash  (\). In  the special  case of th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ess  range specification  for P2HEX  and P2BIN,  you may als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x  instead of the dollar character, which removes this prblen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I  use AS on a Linux system,  the loader program for my target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  however runs  on a  Windows machine.  To simplify things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s  access the same network  drive. Unfortunately,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de refuses to read the hex files created by the Linux side :-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Windows  and Linux systems use  slightly different formats fo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 (hex files  are a  sort of  text files).  Windows term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 line  with  the  characters  CR  (carriage  return)  and  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inefeed),  however Linux  only uses  the linefeed.  It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Windows  program's  'goodwill'  whether  it  will  accep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 in the Linux format or not. If not, it is possible to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r  the files via  FTP in ASCII  mode instead of  a network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natively,  the hex files can be  converted to the Windows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.  For example, the program unix2dos can  be used to do thi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mall script under Linu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wk '{print $0"\r"}' test.hex &gt;test_cr.h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. Pseudo-Instructions Col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appendix is designed as  a quick reference to  look up all pseu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provided by  AS. The  list is  ordered in  two parts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part lists the instructions that  are always available,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 is followed by lists  that enumerate the instructions addition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available for a certain processor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s that are alway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            :=           ALIGN        BINCLUDE    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SET       CPU          DEPHASE      DOTTEDSTRUCTS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CASE      ELSEIF       END          ENDCASE     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M          ENDS         ENDSECTION   ENDSTRUCT    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CONF      ERROR        EQU          EXITM        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      FUNCTION     GLOBAL       IF           IFB</w:t>
      </w:r>
    </w:p>
    <w:p>
      <w:pPr>
        <w:pStyle w:val="PreformattedText"/>
        <w:bidi w:val="0"/>
        <w:spacing w:before="0" w:after="0"/>
        <w:jc w:val="left"/>
        <w:rPr/>
      </w:pPr>
      <w:r>
        <w:rPr/>
        <w:t>IFDEF         IFEXIST      IFNB         IFNDEF       IFN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NUSED       IFUSED       INCLUDE      IRP         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      MACEXP       MACECP_DFT   MACEXP_OVR  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      NEWPAGE      NEXTENUM     ORG         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        POPV         PUSHV        PRTEXIT      PRT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       READ         RELAXED      REPT        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RG          SAVE         SECTION      SEGMENT     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         STRUCT       SWITCH       TITLE        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      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is an additional SET resp. EVAL  instruction (in case SET is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a machine instru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680x0/MCF5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[.&lt;size&gt;]   DS[.&lt;size&gt;]  FULLPMMU     FPU          P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MMU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56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           DS           XSFR         Y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wer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ENDIAN     DB           DD           DQ 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  DW           REG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M-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[.&lt;size&gt;]   DS[.&lt;size&gt;]  REG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X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C[.&lt;size&gt;]  DFS          DS[.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FCB           FCC          FDB          PADDING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68xx/Hitachi 63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C[.&lt;size&gt;]  DFS          DS[.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FCB           FCC          FDB          PADDING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/Freescale 6805/68HC(S)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C[.&lt;size&gt;]  DFS          DS[.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FCB           FCC          FDB          PADDING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6809/Hitachi 63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ASSUME       BYT          DC[.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DFS           DS[.&lt;size&gt;]  FCB          FCC</w:t>
      </w:r>
    </w:p>
    <w:p>
      <w:pPr>
        <w:pStyle w:val="PreformattedText"/>
        <w:bidi w:val="0"/>
        <w:spacing w:before="0" w:after="0"/>
        <w:jc w:val="left"/>
        <w:rPr/>
      </w:pPr>
      <w:r>
        <w:rPr/>
        <w:t>FDB           PADDING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68HC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C[.&lt;size&gt;]  DFS          DS[.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FCB           FCC          FDB          PADDING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XP S12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C[.&lt;size&gt;]  DEFBIT       DEFBIT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FS           DS[.&lt;size&gt;]  FCB          FCC          FD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ING 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68HC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ASSUME       BYT          DC[.&lt;size&gt;]  DFS</w:t>
      </w:r>
    </w:p>
    <w:p>
      <w:pPr>
        <w:pStyle w:val="PreformattedText"/>
        <w:bidi w:val="0"/>
        <w:spacing w:before="0" w:after="0"/>
        <w:jc w:val="left"/>
        <w:rPr/>
      </w:pPr>
      <w:r>
        <w:rPr/>
        <w:t>DS[.&lt;size&gt;] FCB FCC        FDB          P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scale 68RS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ASSUME       BYT          DC[.&lt;size&gt;]  DFS</w:t>
      </w:r>
    </w:p>
    <w:p>
      <w:pPr>
        <w:pStyle w:val="PreformattedText"/>
        <w:bidi w:val="0"/>
        <w:spacing w:before="0" w:after="0"/>
        <w:jc w:val="left"/>
        <w:rPr/>
      </w:pPr>
      <w:r>
        <w:rPr/>
        <w:t>DS[.&lt;size&gt;] FCB FCC        FDB          PAD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achi H8/300(L/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[.&lt;size&gt;]   DS[.&lt;size&gt;]  MAXMODE      PAD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achi H8/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C[.&lt;size&gt;]  DS[.&lt;size&gt;]  MAXMODE      PAD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achi SH7x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ITERALS  DC[.&lt;size&gt;]  DS[.&lt;size&gt;]  LTORG        P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achi HMCS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achi H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C[.&lt;size&gt;]  DS[.&lt;size&gt;]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5xx/MELPS-7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ASSUME       BYT          DFS         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           FDB    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5816/MELPS-7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ASSUME       BYT          DB    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DFS</w:t>
      </w:r>
    </w:p>
    <w:p>
      <w:pPr>
        <w:pStyle w:val="PreformattedText"/>
        <w:bidi w:val="0"/>
        <w:spacing w:before="0" w:after="0"/>
        <w:jc w:val="left"/>
        <w:rPr/>
      </w:pPr>
      <w:r>
        <w:rPr/>
        <w:t>FCB           FCC          FDB    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subishi MELPS-4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subishi M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Q           DS           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subishi M16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Q           DS           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4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DS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8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Q           DS           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MCS-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Q           DS           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MCS-(2)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ENDIAN     BIT          DB           DD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PORT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SFR           SFRB         SRC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MCS-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D           DQ 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8080/8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8080/8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Q           DS           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 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i9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Q           DS           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                       FPU          SPACE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etics 8X3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V           R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etics 26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Q           DS           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ilips X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BIT          DB           DC[.&lt;size&gt;]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[.&lt;size&gt;]  DT           DW           P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l A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ATA         PACKING      PORT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 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D 29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D           DQ 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  DW           EMULATED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emens 80C166/1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BIT          DB           DD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log Zx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EFB         DEFW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EXTMODE      LWORD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log Z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Q           DS           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          REG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ilinx KCP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     NAMEREG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ilinx KCPSM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     DB           DD           DQ 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  DW           NAMEREG      PORT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ticeMico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Q           DS           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          PORT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LCS-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Q           DS           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          MAXIMUM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LCS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Q           DS           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LCS-8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Q           DS           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LCS-47(0(A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D           DQ 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  DW  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LCS-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Q           DS           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chip PIC16C5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         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chip PIC16C8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         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chip PIC17C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         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llax SX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ATA         SFR         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GS-Thomson ST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        ASCIZ        ASSUME       BYTE        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FR   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GS-Thomson ST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[.&lt;size&gt;]   DS[.&lt;size&gt;]  PAD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GS-Thomson ST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BIT          DB           DD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FS          FCB          FCC</w:t>
      </w:r>
    </w:p>
    <w:p>
      <w:pPr>
        <w:pStyle w:val="PreformattedText"/>
        <w:bidi w:val="0"/>
        <w:spacing w:before="0" w:after="0"/>
        <w:jc w:val="left"/>
        <w:rPr/>
      </w:pPr>
      <w:r>
        <w:rPr/>
        <w:t>FDB           RMB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TM320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PORT         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TM32C0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FLOAT        BSS          BYTE         DATA        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LOAT        TFLOAT       LONG         LQxx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Qxx           RES          RSTRING      STRING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TMS320C3x/C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BSS          DATA         EXTENDED   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TM32C020x/TM32C05x/TM32C05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FLOAT        BSS          BYTE         DATA        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LOAT        TFLOAT       LONG         LQxx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Qxx           RES          RSTRING      STRING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TMS320C6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S           DATA         DOUBLE     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TMS9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S           BYTE         PADDING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TMS70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Q           DS           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TMS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BIT         DD           DQ 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MSP4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S           BYTE         PADDING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SC/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Q           DS           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INS807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Q           DS           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COP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          ADDRW        BYTE         DB    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SB          DSW          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B            FW           SFR  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COP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          ADDRW        BYTE         DB    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SB          DSW          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B            FW           SFR  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COP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           DC8          DS           DS8          DS16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          DW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irchild 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Q           DS           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irchild 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Q           DS           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 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�PD78(C)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D           DQ 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75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Q          DS            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75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BIT          DB           DD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78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Q           DS           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78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B           DD           DQ 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78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B           DD           DQ 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�PD77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�PD77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ios Logic SYM53C8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Q           DS           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jitsu F^2MC8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Q           DS           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jitsu F^2MC16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Q           DS           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I OLMS-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I OLMS-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subishi M16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Q           DS           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MOS X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Q           DS           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L STD 17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         EXTENDED     FLOAT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 Predefined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+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ame          | data type | definition | meaning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+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+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RCHITECTURE  | string    | predef.    | target platform AS was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compiled for, in the styl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processor-manufacturer-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operating system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IGENDIAN     | boolean   | dyn.(0)    | storage of constants MSB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first ?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ASESENSITIVE | boolean   | normal     | case sensitivity in symbol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names ?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NSTPI       | float     | normal     | constant Pi (3.1415.....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ATE          | string    | predef.    | date of begin of assembly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ALSE         | boolean   | predef.    | 0 = logically ''false''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ASFPU        | boolean   | dyn.(0)    | coprocessor instruction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enabled ?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ASPMMU       | boolean   | dyn.(0)    | MMU instructions enabled ?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EXTMODE     | boolean   | dyn.(0)    | XM flag set for 4 Gbyt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address space ?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LWORDMODE   | boolean   | dyn.(0)    | LW flag set for 32 bi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instructions ?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MAXMODE     | boolean   | dyn.(0)    | processor in maximum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mode ?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UPMODE     | boolean   | dyn.(0)    | processor in supervisor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mode ?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+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E.1: Predefined Symbols - Par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+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ame       | data type | definition | meaning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+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+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RCMODE  | boolean   | dyn.(0)    | processor in source mode ?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ULLPMMU   | boolean   | dyn.(0/1)  | full PMMU instruction set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   |            | allowed ?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ISTON     | boolean   | dyn.(1)    | listing enabled ?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ACEXP     | boolean   | dyn.(1)    | expansion of macro con-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   |            | structs in listing enabled ?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CPU     | integer   | dyn.       | number of target CPU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   | (68008)    | currently set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CPUNAME | string    | dyn.       | name of target CPU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   | (68008)    | currently set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FILE    | string    | special    | current source file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   |            | (including include files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LINE    | integer   | special    | current line number in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   |            | source file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PASS    | integer   | special    | number of current pass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SECTION | string    | special    | name of current section or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   |            | empty string if out of any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   |            | section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SEGMENT | string    | special    | name of address space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   |            | currently selected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   |            | with SEGMENT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   |            |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+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E.2: Predefined Symbols - Part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-+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ame     | data type | definition | meaning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-+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-+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ESTMAX  | Integer   | dyn.(256)  | maximum nesting level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|            | of macro expansions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-+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ADDING  | boolean   | dyn.(1)    | pad byte field to even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|            | count ?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LAXED  | boolean   | dyn.(0)    | any syntax allowed integer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|            | constants ?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C       | integer   | special    | curr. program counter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|            | (Thomson)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IME     | string    | predef.    | time of begin of assembly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|            | (1. pass)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RUE     | integer   | predef.    | 1 = logically ''true''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ERSION  | integer   | predef.    | version of AS in BCD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|            | coding, e.g. 1331 hex for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|            | version 1.33p1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RAPMODE | Integer   | predef.    | shortened program counter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|            | assumed?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*        | integer   | special    | curr. program counter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|            | (Motorola, Rockwell, Micro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|            | chip, Hitachi)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$        | integer   | special    | curr. program counter (Intel,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|            | Zilog, Texas, Toshiba, NEC,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|            | Siemens, AMD)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-+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E.3: Predefined Symbols - Part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be exact,  boolean symbols  are just  ordinary integer symbo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ifference that AS  will assign only  two different values to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0  or 1, corresponding  to False or  True). AS does  not stor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 in the symbol  table. For performance  reasons, they are re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ized  with hardcoded  comparisons directly  in the  parser. They the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  do not  show up  in the  assembly listing's  symbol table. Pre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d  symbols are only set  once at the beginning  of a pass. The v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ues  of dynamic symbols may in  contrast change during assembly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  settings  made  with  related  pseudo instructions.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 in  parentheses  give  the  value  present at the beginn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ames given in this table also  reflect the valid way to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ymbols in case-sensitiv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ames listed  here should  be avoided  for own symbols; eith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define but not access them  (special symbols), or one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error message due  to a double-defined  symbol. The ugliest c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the redefinition  of a  symbol made  by AS  at the beginn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leads to a phase error and an infinite loop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. Shipped Includ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istribution of AS contains a  couple of include files. Apar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 files  that  only  refer  to  a specific processor family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 function should be  immediately clear to  someone who wor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family), there  are a  few processor-independent  files which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de  useful functions. The functions defined  in these files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 briefly in the following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.1. BITFUNCS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file defines  a couple  of bit-oriented  functions that 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ired  for other assemblers.  In the case  of AS however, tha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with the help of user-defined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mask(start,bits)  returns an  integer with  bits bits set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position sta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nvmask(start,bits) returns one's complement to mas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cutout(x,start,bits)  returns bits  bits masked  out from x star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g at position start without shifting them to positio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hi(x) returns the second lowest byte (bits 8..15) of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lo(x) returns the lowest byte (bits 8..15) of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hiword(x) returns the second lowest word (bits 16..31) of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loword(x) returns the lowest word (bits 0..15) of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odd(x) returns TRUE if x is od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even(x) returns TRUE if x is ev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getbit(x,n) extracts bit n out of x and returns it as 0 or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hln(x,size,n)  shifts a word  x of length  size to the  left by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hrn(x,size,n)  shifts a word x  of length size to  the right by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rotln(x,size,n)  rotates the lowest  size bits of  an integer 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eft by n plac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rotrn(x,size,n)  rotates the lowest  size bits of  an integer 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ight by n plac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.2. CTYPE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clude file is similar  to the C include  file ctype.h which o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s  functions to  classify characters.  All functions  deliver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or FAL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digit(ch) becomes TRUE if ch is a valid decimal digit (0..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xdigit(ch)  becomes  TRUE  if  ch  is  a valid hexadecimal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0..9, A..F, a..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upper(ch)  becomes TRUE if ch  is an uppercase letter, ex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national character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lower(ch)  becomes TRUE if  ch is a  lowercase letter, ex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national character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alpha(ch)  becomes TRUE if ch is a letter, excluding special n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al character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alnum(ch)  becomes TRUE if ch is either a letter or a valid d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l dig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space(ch)  becomes TRUE  if ch  is an  'empty' character (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 feed, line feed, carriage return, tabulato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print(ch)  becomes TRUE if ch is  a printable character, i.e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character up to code 3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cntrl(ch) is the opposite to isprin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graph(ch)  becomes TRUE if ch is a printable and visible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punct(ch)  becomes TRUE if  ch is a  printable specia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.e. neither space nor letter nor numb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. 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If I have seen farther than other 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because I stood on the shoulders of giants.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Sir Isaac New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If I haven't seen farther than other 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because I stood in the footsteps of giants.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one decides to rewrite a chapter that  has been out of date f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,  it is  almost unavoidable  that one  forgets to mention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good ghosts who contributed to the  success this project had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.  The first ''thank you'' therefore  goes to the people whos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unwillingly forgot in the following enumer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ncept of  AS as  a universal  cross assembler came from Bern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C.)  Zschocke who needed  a ''student friendly'',  i.e. free cross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bler  for his microprocessor course and  talked me into extend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 existing 68000  assembler. The  rest is  history... The mic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course held at RWTH Aachen also always provided the most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aged  users (and bug-searchers) of new  AS features and therefor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uted a lot to today's quality of 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ternet and  FTP have  proved to  be a  big help for spread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reporting  of  bugs.  My  thanks  therefore  go  to the FTP adm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rnd  Casimir  in  Stuttgart,  Norbert  Breidor in Aachen, and J�r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i�burger  in J�lich).  Especially the  last one  personally engag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 to establish a practicable way in J�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we are just talking about the  ZAM: Though Wolfgang E. Nagel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ly  involved into AS,  he is at  least my boss  and always 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 least four eyes  on what I  am doing. Regarding  AS, there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t least one that smil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program like  AS cannot  be done  without appropriate data boo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  I received information from  an enormous amount of peo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,  ranging from tips up to  complete data books. An enumeration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s (as stated before, without guarantee for completelessness!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nst  Ahlers,  Charles  Altmann,  Marco  Awater,  Len  Bayles, And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sch,  Rolf  Buchholz,  Bernd  Casimir,  Nils  Eilers, Gunther Ewa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han  Hruschka, Peter Kliegelh�fer, Ulf  Meinke, Matthias Paul, N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t  Rosch, Steffen Schmid, Leonhard  Schneider, Ernst Schwab, Micha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wingen,  Oliver Sellke, Christian  Stelter, Patrik Str�mdahl, Ol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mm, Thorsten Thiele, Andreas Wassatsch, John Weinr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and  an ironic ''thank  you'' to Rolf-Dieter-Klein  and Tobias Thie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 demonstrated with their ASM68K how one should not do it and the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directly gave me the impulse to write something bet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 did not entirely  write AS on  my own. AS  contains the OverXMS ro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es  from Wilbert van Leijen which  can move the overlay modul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xtended memory. A really nice  library, easy to use without prob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MS320C2x/5x code generators  and the file  STDDEF2x.INC co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mas  Sailer, ETH Zurich.  It's surprising, he  only needed one week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 to understand my  coding and to  implement the new code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hat was a long nightshift or I am slowly getting ol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. Changes since 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MCS-51 processor  type 80515.  The number  is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 stored by  the assembler.  The file  STDDEF51.INC was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nded  by the necessary SFRs. CAUTION!  Some of the 80515 SF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moved to other address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support for the Z80 process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aster 680x0 code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yntax  for  zero  page  addresses  for  the  65xx  family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from addr.z to &lt;addr (similar to 68x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support for the 6800,  6805, 6301, and 6811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8051  part  now  also  understands  DJNZ,  PUSH,  and 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orr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assembly listing  now not  also list  the symbols bu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cros that have been defin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s IFDEF/IFNDEF  for conditional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d on the existence of a symbo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s  PHASE/DEPHASE  to  support 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ll be moved at runtime to a different addres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s WARNING, ERROR, and FATAL to print 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-defined error messag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file  STDDEF51.INC  additionally  contains the macr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implify working with the MCS-51's register bank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ommand line option u to print segment us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6809 process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string variab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instructions TITLE, PRTINIT,  PRTEXIT, ERROR, WARN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  now expect a string  expression. Constants therefo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 to be enclosed in '' instead of ' characters. This is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true for DB, DC.B, and BY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 ALIGN to align  the program coun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processo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 LISTING  to turn  the generation 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mbly listing on or of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 instruction  CHARSET  for  user-defined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second pass  is now  omitted if  there were  erro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pas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predefined  symbol  VERSION  that contains the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on number of A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  MESSAGE  to  generate  additional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ges under program contro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ormula parser is now accessible via string consta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f  an error  in a  macro occurs,  additionally the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macro itself is show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function UPSTRING to convert a string to all up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function TOUPPER  to convert  a single charac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per c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instruction FUNCTION for user-defined func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command line option  D to define  symbols from 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environment variable ASCMD for  commonly used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 was introduc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program will additionally  be checked for  double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areas if the u option is enabl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command line  option C  to generate  a cross re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the PIC16C5x and PIC17C4x processor f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li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assembly listing  additionally shows  the nesting dep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fi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cross  reference  list  additionally  shows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 of a symbo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command line option A to  force a more compact la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of the symbol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 the  processors  8086, 80186, V30, V3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87, and Z18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s SAVE and RESTORE for an easier swit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g of some flag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operators for logical shifts and bit mirro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ommand line options may now be negated with a plus sig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filter AS2MSG for  a more comfortable  work wit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Turbo-Pascal 7.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LSEIF  now may have  an argument for  construction of IF-TH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 ladd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CASE construct  for a  more comfortable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mb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ser-defined functions now may have more than one argu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can  now  additionally  generate  hex  files in a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itable for 65xx processo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IND,  P2HEX, and  P2BIN now  have the  same scheme fo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processing like A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switch i for  P2HEX to select  one out three pos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lities for the termination rec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functions ABS and SG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predefined symbols MOMFILE and MOM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option to print extended error messag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 IFUSED  and IFNUSED  to check whe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ol has been used so f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environment variables  ASCMD, BINDCMD  etc. now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 contain the  name of  a file  that provides more sp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can now generate the  hex formats specified by Micro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  page length specification of 0  now allows to suppress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ic formfeeds in the assembly listing completely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ymbols  defined in the command line now may be assigned an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rary value (p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hanged  operation to multipass mode. This enables AS to gen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e optimal code even in case of forward referenc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8051 part now also knows the generic JMP and CALL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Toshiba TLCS-900 series 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  ASSUME  to  inform the assembler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8086's segment register contents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ST6 series from SGS-Thomson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..and  the 3201x signal processors from Texas Instruments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option F for  P2HEX to override  the automatic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 selection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BIN  now can automatically  set the start  resp. stop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address window by specifying dollar signs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8048 code  generator now  also knows  the 8041/42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 extensions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Z8 microcontrollers (p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opportunity to define sections and local symbo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command line switch h  to force hexadecim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lowerc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predefined  symbol  MOMPASS  to  read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rently running pas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command line  switch t  to disable individual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assembly list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knows the  L variant  of the  TLCS-900 se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ELPS-7700 series from Mitsubishi 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now also  accepts dollar  signs as  start resp. stop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ess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TLCS-90 family from Toshiba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now also can  output data in  Tektronix and 16 bit I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x format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now prints warnings for address overflows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clude file STDDEF96.INC  with address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TLCS-900 series (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 READ to allow interactive input of v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es during assembly (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rror  messages are  written to  the STDERR  channel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ard output (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STOP  instruction  missing  for  the 6811 is now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cusi, 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�PD78(C)1x family from NEC (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PIC16C84 from NEC (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command line  switch E  to redirect 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 file (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MELPS-7700's 'idol' 65816 is now also available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ST6 pseudo instruction  ROMWIN has been  removed was in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ted into the ASSUME instruction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6804 from SGS-Thomson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via  the NOEXPORT option in a  macro definition, it is now po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ble  to define individually for  every macro whether it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ar in the MAC file or not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meaning of  MACEXP regarding  the expansion  of macro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 slightly due to the  additional NOEXPAND op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 definition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additional GLOBAL option in the macro definition now ad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ally  allows to define macros  that are uniquely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their section name (p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4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DSP56000 from Motorol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BIN  can now also extract the lower resp. upper half of a 3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the  TLCS-870 and  TLCS-47 famili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  prefixed ! now  allows to reach  machine instructions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a macro 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GLOBAL instruction now allows to export symbols in a qu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ied style 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additional r  command line  switch now  allows to  pri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of constructs that forced additional passes 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t  is now possible to  omit an argument to  the 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; AS will then choose a fitting default 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t command line option now  allows to suppress line numb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g in the assembly listing 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scape  sequences may now  also be used  in ASCII styl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ants 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additional pseudo  instruction PADDING  now allows  to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le  or disable the  insertion of padding  bytes in 680x0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LIGN is now a valid instruction for all targets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knows the PIC16C64's SFRs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8096 from Intel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C additionally allows to specify a repetition factor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the TMS320C2x  family from Texas Instr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s  (implementation done by Thomas  Sailer, ETH Zurich, 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2HEX has been extended appropriate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n equation sign may be used instead of EQU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ENUM instruction to define enumerations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ND now has a real effect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command  line  switch  n  to get the interna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s in addition to the error messages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TLCS-9000 series from Toshiba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the TMS370xxx  series from Texas Instr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s, including a new DBIT pseudo instruction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knows the DS80C320's SFR's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macro processor  is now  also able  to include 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in  macros.  This  required  to  modify the format o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  slightly. If you use AS2MSG,  replace it with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! (r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80C166 from Siemens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VAL function to evaluate string expressions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t  is now possible to construct  symbol names with the hel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 expressions enclosed in braces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knows the 80C167's peculiaritie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MELPS740's special  page addressing  mode is now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t  is now  possible to  explicitly reference  a symbol 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rtain  section by  appending its  name enclosed  in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struction with an @ sign has been removed! (r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 the  MELPS-4500  series from Mitsubis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H8/300  and H8/300H  series from Hita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ettings  made with LISTING  resp. MACEXP may  now be rea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predefined symbols with the same names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the TMS320C3x  series from Texas Instr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s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SH7000 from Hitachi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Z80 part has been extended to also support the Z380 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68K part has been extended  to know the differenc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3xx micro controllers 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  label not any more  has to be placed  in the first row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marked with a double dot 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75K0 series from NEC 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additional command  line option  o allows  to set  a u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d name for the code file 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~~ operator has been moved  to a bit more senseful r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SSUME  now also knows the 6809's DPR register and its impl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s (pardon, 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6809  part  now  also  knows  the 6309's secret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inary  constants now also may be  written in a C-like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4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new  predefined  symbol  MOMSEGMENT  allows to inqui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ly active seg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:= is now allowed as a short form for SET/E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new command line switch q allows to force a ''silent''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mb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key word PARENT  to reference the  parent sec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ded by PARENT0..PARENT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PowerPC part has been extended by the microcontroller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ons MPC505 and PPC40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ymbols  defined with SET or EQU may  now be assigned to a c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in segment (r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SH7000 part  now also  knows the  SH7600's extensions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compute correct displacements...) (r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65XX part now differentiates  between the 65C02 and 65SC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to the symbol MOMCPU, there  is now also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ol  MOMCPUNAME  that  contains  the  processor's  ful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now also knows the 32-bit  variant of the Intel hex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 (r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knows the 87C750's limitations (r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internal numbers for  fatal errors have  been mov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  starting  at  10000,  making  more space for norma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 (r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used  symbols are now marked with  a star in the symbo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29K family from AMD (r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M16 family from Mitsubishi (r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H8/500 family from Hitachi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number of data bytes printed per  line by P2HEX can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ied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number of the pass that  starts to output warning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the r command line switch is now variable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macro processor  now knows  a WHILE  statement tha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peat a piece of code a variable number of times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PAGE instruction now  also allows to  set the line wi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ssembly listing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PU  aliases may now be defined  to define new pseudo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s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MCS/251 family from Intel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f  the cross  reference list  has been  enabled, the  pl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first definition is  given for double  definitions of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ls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the TMS320C5x  family from Texas Instr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s (implementation done by Thomas Sailer, ETH Zurich, 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OS/2  version  should  now  also  correctly work with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 names.  If  one  doesn't  check  every s**t personall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new pseudo instruction  BIGENDIAN now allows  to selec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CS-51/251  mode whether constants should  be stored in big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an or little endian format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680x0  part  now  differentiates  between the full and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ced  MMU instruction  set; a  manual toggle  can be  don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ULLPMMU instruction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new command line  option I allows  to print a  li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files paired with their nesting level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68HC16 family from Motorola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END statement now optionally  accepts an argument as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 for the program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BIN  and P2HEX now allow to move  the contents of a co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 different address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omments  appended to  a SHARED  instruction are  now cop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hare file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68HC12 family from Motorola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XA family from Philips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68HC08 family from Motorola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AVR family from Atmel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o  achieve  better  compatibility  to  the AS11 from Motorol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pseudo  instructions  FCB,  FDB,  FCC,  and RMB wer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M16C from Mitsubishi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 the  COP8  from  National Semicond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s IFB and  IFNB for conditional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new EXITM instruction now allows  to terminate a macro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nsion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MSP430 from Texas Instruments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LISTING  now knows the additional  variants NOSKIPPED and PU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  to remove  code that  was not  assembled from th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78K0 family from NEC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IGENDIAN is now also available in PowerPC mode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BINCLUDE instruction to include binary files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TOLOWER and LOWSTRING  functions to convert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s to lower case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t  is now possible to store  data in other segments tha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format has been extended appropriately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DS instruction to reserve memory  areas is now also av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le in Intel mode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U command line switch now allows  to switch AS into a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sitive  mode  that  differentiates  between  upper and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 in the names of  symbols, user-defined functions, macr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 parameters, and sections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FRB  now also  knows the  mapping rules  for bit  addres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RAM areas; warnings  are generated for  address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bit addressable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s PUSHV  and POPV  to save symbo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porarily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functions  BITCNT,  FIRSTBIT,  LASTBIT,  and BIT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bit processing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68360 is now also  known as a member  of the CPU32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s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ST9 family from SGS-Thomson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 the  SC/MP  from National Semicond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the  TMS70Cxx family  from Texas Instr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 the  TMS9900  family from Texas Instr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knows  the  80296's  instruction  set 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supported number of Z8 derivatives has been extended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knows the 80C504's mask defect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register definition file  for Siemens' C50x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ST7 family from SGS-Thomson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Tntel pseudo instructions  for data disposal  are now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id for the 65816/MELPS-7700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or  the 65816/MELPS-7700,  the address  length may  now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icitly via prefixe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8X30x family from Signetic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rom  now on, PADDING is enabled  by default only for the 680x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mily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new  predefined  symbol  ARCHITECTURE  can  now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ry the platform AS was compiled for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statements  STRUCT  and  ENDSTRUCT  to  defin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ures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hex  and object  files for  the AVR  tools may now b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ly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OVEC now also knows the 68040's control registers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STRLEN  function  to  calculate  the  length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ability  to  define  register symbols (r7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Atmel AV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knows the 6502's undocumented instructions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and P2BIN now optionally can erase the input files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ically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BIN  can additionally  prepend the  entry address  to th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lting image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the  ColdFire family  from Motorola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tion of the 680x0 core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YT/FCB,  ADR/FDB, and FCC  now also allow  the repetition f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r known from DC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Motorola's M*Core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SH7000 part now also knows the SH7700's extensions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680x0 part now also  knows the 68040's additional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s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56K part now also knows  the instruction set extension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56300 (r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new CODEPAGE statement now  allows to keep several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 sets in parallel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argument variations for CHARSET have been extended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w string functions SUBSTR and STRSTR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IRPC statement in the macro processor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RADIX statement  to set  the default numbering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 for integer constants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nstead of ELSEIF, it is now valid to simply write ELSE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== may be used as equality operator instead of =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RANCHEXT  for the Philips  XA now allows  to automatically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nd the reach of short branches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bug output is now also possible in NoICE format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i960 family from Intel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the �PD7720/7725  signal processo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the  �PD77230 signal  processor from N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the SYM53C8xx  SCSI processors from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os Logic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4004 from Intel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SC14xxx series of National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 the  instruction  extensions of the P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03GC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command line option  cpu to set  the default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or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y  files now  also may  be referenced  from the 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command  line  option  shareout  to  set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for SHARED definitions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w  statement WRAPMODE to support AVR processors with a shor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ed program counter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the  C20x instruction  subset in the C5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hexadecimal  address specifications for the  tools now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made in C notatio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numbering  system  for  integer  results in \{...} ex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ons is now configurable via OUTRADIX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register syntax for 4004  register pairs has been correc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F^2MC8L family from Fujitsu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now  allows  to  set  the  minimum  address length for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 addresses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ACE family from Fairchild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REG is now also allowed for PowerPCs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switch in P2HEX to relocate all addresses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switch x now additionally allows a second level of det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ss to print the source line in question (r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4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default integer syntax for Atmel AVR is now the C Synta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command line  option olist  to set  the list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and loc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F^2MC16L family from Fujitsu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instruction PACKING for the AVR fami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implicit macro parameters ALLARGS and ARGCOU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 SHIFT  to process  variable macro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 lis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upport for temporary symbo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  MAXNEST  to  set  the  maximum n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th of macro expans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command  line  argument  noicemask  to 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of segments listed in a NoICE debug info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180x family from Inters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68HC11K4 address window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now allows to  vary the address  field length of AVR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new command line option  -gnuerrors allows to outpu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 in a GNU C-style forma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the TMS320C54x family from Texas Instr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w macro option INTLABE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 Atmel  MegaAVR  8/16  instructions  and register def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ENDIF/ENDCASE  show the line number of the corresponding op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g statement in the list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8051 part now also supports  the extended address sp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allas DS80C39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nameless temporary smbo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undocumented 8085 instruc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mproved structure handl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EXPRTYPE() func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llow line continu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ntegrated  support  for  KCPSM/PicoBlaze  provided  by And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satsc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the  807x family  from National Semi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Intel 404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Zilog eZ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78K2 family from N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KCPSM3 variant from Xilin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LatticeMico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the  12X instruction  extension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GATE core of the 68HC12 fami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Signetics 265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the  COP4 family  from National Semi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HCS08 extensions by Freesac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RS08 family by Freesca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Intel 800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 another optional syntax for integer consta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function CHARFROMS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allow Q for octal constants in Intel m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 another variant for temporary symbo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 PowerPC   part   has   been   extended   by   the  MPC8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ontribution by Marcin Ciesla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mplicit macro parameters are always case-insensitiv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 REG statement to MSP43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XMOS XS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parameters  GLOBALSYMBOLS  and  NOGLOBALSYMBOL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 whether labels in macros are local or no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NEC 75xx seri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TMS1000 controllers from T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78K2 family from N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ll  newer changes are only documented in the separate chang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 Hints for the AS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 already mentioned in the  introduction, I release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AS on request.  The following shall  give a few  hints to their 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1. Language Prelimi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beginning, AS  was a program  written in Turbo-Pascal.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ghly  at the end  of the eighties,  and there were  a couple of re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s  for this choice: First, I was much  more used to it than to any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,  and compared to Turbo Pascal's  IDE, all DOS-based C compil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  were just crawling along. In the beginning of 1997 however, it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e  clear that  things had  changed: One  factor was that Borland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d  to let its confident DOS  developers down (once again, explic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ly  no 'thank  you', you  boneheads from  Borland!) and replaced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  7.0 of  Borland Pascal  with something  called 'Delphi'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 a wonderful  tool to  develop Windows  programs which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90% user interface and accidentaly  a little bit of content, howev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completely useless for  command-line driven programs  like AS. F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more,  my focus of operating systems  had made a clear move to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,  and I probably could have  waited arbitrarily long for a 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  for Linux  (to all  those remarking  now that  Borland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 on  something  like  that:  this  is Vapourware, don"t bel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 anything until you can  go into a shop  and actually buy it!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herefore clear that C was the way to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 this eperience  what results  the usage  of 'island systems'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,  I put  a big  emphasize on  portability while doing the trans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to C; however, since AS for  example deals with binary data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 format and  uses operating  systen-specific functions  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  which may need  adaptions when one  compliles AS the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new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s tailored for a C compiler  that conforms to the ANSI C standard;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 is explicitly not required. If you are still using a compiler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ing  to the outdated Kernighan&amp;Ritchie standard, you should consid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getting a  newer compiler:  The ANSI  C standard  has been fix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9  and there  should be  an ANSI  C compiler  for every con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,  maybe  by  using  the  old  compiler  to build GNU-C.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 are some switches in the source  code to bring it nearer to K&amp;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not an officially supported feature which I only use intern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 to support a quite  antique Unix. Everything left  to say about K&amp;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 in the file README.K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clusion of  some additional  features not  present in the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(e.g. dynamically loadable message files, test suite, autom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c  generation of  the documentation  from one  source format) ha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ource tree substantially more complicated.  I will attempt to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e everything step by ste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2. Capsuling System depend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 already mentioned, As has  been tailored to provide maximum pl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 independence  and  portability  (at  least I believe so...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 packing all  platform dependencies  into as  few files as pos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.  I will describe  these files now,  and this section  i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because it is probably one of the most 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Build of all components of AS  takes place via a central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make it work,  it has to  be accompanied by  a fitting Makefile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gives the  platform dependent  settings like  compiler flag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 Makefile.def-samples contains  a couple  of inclu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 for widespread platforms  (but which need  not be optimal...)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 your platform  is not  among them,  you may  take the  file Mak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def.tmpl as a starting point (and send me the result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further component  to capure  system dependencies  is the  file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s.h.  Practically all  compilers predefine  a couple of pre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 that describe the target processor and the used operating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.  For example, on a  Sun Sparc under Solaris  equipped with the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,  the  symbols  __sparc  and  __SVR4. sysdefs.h exploit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 to provide a  homogeneous environment for  the remaining,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-independent  files. Especially, this covers  integer datatyp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 length, but it may also include the (re)definition of C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which are not  present or non-standard-like  on a specific pl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.  It's best to read this files  yourself if you like to know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 may  occur...  Generally,  the  #ifdef statement are ord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 levels: First, a specific processor  platform is selected, th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s are sorted out in such a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port AS to  a new platform, you  have to find two symbols typ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  for this  platform and  extend sysdefs.h  accordingly. Once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interested in the resul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3. System-Independen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represent  the  largest  part  of  all modules. Describing all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in detail  is beyond  the scope  of this  description (thos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 to know more probably start  studying the sources, my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 isn't that horrible either...),  which is why I  can only g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list at this place with all modules their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3.1. Modules Used b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file is  AS's root:  it contains  the main()  function of A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 of all  command line  options, the  overall control 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and parts of the macro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allg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module processes  all statements  defined for  all processor t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,  e.g. EQU and ORG. The CPU pseudo-op used to switch among dif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processor targets is also locat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cod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module contains the  bookkeping needed for  the cod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exports an interface that allows to  open and close a code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s  functions to write code to (or  take it back from) the file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 job of  this module  is to  buffer the  write proces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s up execution by writing the code in larger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debug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can optionally generate debug information for other tools like s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ulators  or  debuggers,  allowing  a  backward  reference to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 They get collected in this module and can be output after ass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y in one of several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def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modules only contains  declarations of constants  used in dif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places and glob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fnum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ssigns  internally  assigns  incrementing  numbers  for  each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file. These numbers are  used for quick referencing.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numbers and  the conversion  between names  and numbers takes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if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 ara  ll  routines  located  controlling conditional assembl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 important exported  variable is  a flag  called IfAsm  which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s whether code generation is currently turned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incli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module holds the  definition of the  list stucture that allow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the nesting of include files to the assembly li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itre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searching for the mnemonic used in  a line of code, a simple l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  comparison  with  all  available  machine  instructions  (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 done  in  most  code  generators,  for reasons of simplic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ziness)  is not necessary the most  effective method. This modul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s  two improved structures (binary tree  and hash table) which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  a more  efficient search  and are  destined to replace th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 search on a step-by-step basis...priorities as need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mac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 to store  and execute  macro constructs  are located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The real macro processor is (as already mentioned) in as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par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 we really go into the innards:  This module stores the symbol 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s  (global and local) in two binary  trees. Further more,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 large procedure  EvalExpression which  analyzes and  evalu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mula)  expression.  The  procedure  returns  the  result  (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 point, or string)  in a varaint  record. However, to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 during code  generation, one  should better  use the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EvalIntExpression,  EvalFloatExpression,  and  EvalStringEx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.  Modifications for tha esake of  adding new target process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necessary  in  this  modules  and  should  be done with extreme c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you are touching something like 'AS's root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sub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module collects a couple of  commonly used subroutines which p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ily deal with error handling and 'advanced' string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pemu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lready mentioned  at the  beginning, AS  originally was 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 in Borland Pascal. For some intrinsic functions of the compil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,  it was simpler  to emulate those  than to touch  all plac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where they are used. Wel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unk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module  defines  a  data  type  to  deal  with  a list of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.  This functionality is needed by  AS for allocation lists; f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more, P2BIN and P2HEX use such lists to warn about overl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darg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module  implements  the  overall  mechanism of command line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.  It needs a specification of  allowed arguments, splits th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  line and triggers the appropriate callbacks. In detail, the me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sm include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ocessing  of arguments  located in  an environment  variable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sponding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turn  of a set  describing which command  line arguments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process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  backdoor  for  situations  when  an  overlaying IDE conve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ed command line completely into upper or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pseudo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will find  at this  place pseudo  instructions that  are us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t  of code generators.  On the one  hand, this is  the Intel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DB..DT, and on the other hand  their counterparts for 8/16 bit CP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Motorola or Rockwell. Someone who wants to extend AS by a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  fitting into one of  these groups can get  the biggest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pseudo instructions with one call to this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var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reasons of memory efficiency, some  variables commonly used by 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e code gen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a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t  another bit of machine dependence, however  one you do no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nd  attention  on:  This  module  automatically  checks  at 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 a host  machine is  little or  big endian. Furthermore,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made if  the type  definitions made  for integer variables in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s.h really result in the correct leng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did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 this place,  all processor  families supported  by AS are col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ir header IDs  (see chapter 5.1)  and the output  forma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 by default by  P2HEX. The target  of this table  is to centr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ddition of a new processor as  most as possible, i.e. in contr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earlier versions  of AS,  no further  modifications of tool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oerr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nversion from  error numbers  to clear  text messages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.  I hope I'll never hit a  system that does not define th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acros, because I would have to rewrite this module completel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lmessage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 version  of AS  reads all  messages from  files at runtim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anguage to be used  is clear. The format  of message file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imple  one,  but  instead  a  special compact and preindexe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is generated  at runtime  by a  program called 'rescomp' (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  about it later).  This module is  the counterpart to rescomp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 the  correct  language  part  into  a character field and o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o access th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l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module  checks  which  country-dependent  settings (d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,  country code) are  present at runtime.  Unfortunately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highly operating system-dependend task, and currently, there are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 three methods defines:  The MS-DOS method,  the OS/2 metho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 Unix  method  via  locale  functions.  For  all other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unfortunately currently only NO_NLS availab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dhand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 the one hand, here  is a special open  function located kn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 strings !0...!2 as  file names and  creating duplicat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 file handles  stdin, stdout,  and stderr.  On the other h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iagations  are done  whether the  standard output  has been re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ed  to a device  or a file.  On no-Unix systems, this unfortun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ncorporates some special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list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just a little  'hack' that defines routines  to deal with l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  lists of strings, which are needed  e.g. in the macro process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ti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commonly needed string operations have found their hom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urrently valid  version is  centrally stored  here for AS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????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modules form the main part of  AS: each module contains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 for a specific processor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3.2. Additional Modules for the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x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mall  module  to  convert  integer  numbers to hexadecimal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 not absolutely  needed in  C any  more (except for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long long  variables, which  unfortunately not  all printf()'s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), but it somehow survived the porting from Pascal to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2bi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s of P2B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2hex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s of P2H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bind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s of B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i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s of P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olutil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subroutines needed by  several tools are  collected here, e.g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of cod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4. Modules Needed During the Build of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2k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a minimal filter converting  ANSI C source files to Kernigh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tchie  style. To  be exact:  only function  heads are converted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only when they  are roughly formatted  like my programming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one should therefore think this were a universal C pars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c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mall  filter  needed  during  installation on DOS- or OS/2-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 DOS and OS/2 use a CR/LF for  a newline, inc ontrast to the s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  LF of  Unix systems,  all assembly  include files provided wit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nt through this filter during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cm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DOS and OS/2, this module takes  the task of the cmp command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inary comparison of  files during the  test run. While thi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ly  be possible  with the  comp command  provided with the 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cmp  does not  have any  nasty interactive  questions (which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n adventure to get rid of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hyphe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the submodule  in tex2doc providing  hyphenation of word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used for this is shamelessly stolen from 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hyph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of hyphenation rules for the german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com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AS's 'resource compiler', i.e.  the tool that converts a r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file with string resources into a fast, index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2doc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tool that converts the LaTeX documentation  of AS into an ASCII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2htm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tool that converts the LaTeX documentation  of AS into an HTML doc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mlaut.c and unumlau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iny programs convert national  special characters betwee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ing  in ISO8859-1 (all  AS files use  this format upon delivery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 system-specific  coding.  Apart  from  a  plain  ASCII7 vari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currently the IBM character sets 437 and 8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hyph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of hyphenation rules for the english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5. Generation of Messa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lready mentioned,  the C  source tree  of AS  uses a  dynamic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le  for all (error) messages. In  contrast to the Pasacl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 all messages were  bundled in an  include file and compil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grams, this method eliminates the  need to provide AS in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  language variants; there is only  one version which check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gage  to be used  upon runtime and  loads the corresponding compo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t  from the message files.  Just to remind: Under  DOS and OS/2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 setting is  queried, while  under Unix,  the environment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s LC_MESSAGES, LC_ALL, and LANG ar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5.1. Format of the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ource file for the message  compiler rescomp usually has the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s. The message compiler generates one or two files from a sour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 binary file which is read at runtime by AS resp. its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ptionally  one further C header file  assigning an index nu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 messages. These index numbers in combination with an index 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e  in the binary file  allow a fast access  to to individual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ges at run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ource file for the message compiler  is a pure ASCII file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 be modified  with any  editor. It  consists of a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 commands  with  parameters.  Empty  lines  and lines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a semicolon  are ignored.  Inclusion of  other files 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the Include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&lt;Date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two statements  in every source  file must be two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ing  the languages defined in  the following. The more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s Langs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s DE(049) EN(001,06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 that two languages will be defined  in the rest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one shall be used under  Unix when the language has bee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DE via environment variable. Similarly,  It shall be used unde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OS/2 when the country  code was set to  049. Similarly,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shall be used for  the settings DE resp.  061 or 001. While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  'telephone numbers'  may point  to a  single language, the assign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 to a Unix  language code is  a one-to-one correspondenc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 problem in  practice since  the LANG  variables Unix  uses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versions via appendices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.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.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only  compares  the  beginning  of  the strings and therefo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 to the  right decision.  The Default  statement defines the l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ge  that shall be used if either no  language has been set at al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language is  used that  is not  mentioned in  the asrgument 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s. This is typically the english langu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definitions  are  followed  by  an  arbitrary  number of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, i.e. definitions of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Er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: Fehler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: error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n languages  were announced via  the Langs statement, the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ge  compiler  takes  exactly  the  following  n  as the string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.  It is therefore impossible to  leave out certain languag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 messages, and  an empty  line following  the string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no way  be misunderstood  as an  end marker  for the list;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 between statements  only serve  purposes of  better read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is  however  allowed  to  split individual messages across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 in the source  file; all lines  except for the  last one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nded with a backslash as continuation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estMessag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Dies ist eine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zweizeilige Nachrich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This is a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two-line messag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lready mentioned, source files are pure ASCII files; national s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l  characters may be placed in  message texts (and the compi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 pass them to the resulting  file), a big disadvantage howev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is that such a file  is not fully portable any  more: in ca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d  to another  system using  a different  coding for national s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l  characters, the user will probably be confronted with funny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ers  at  runtime...special  characters  should  therefore 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 via special sequences  borrowed from HTML  resp. SGML (see 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 I.1). Linefeeds can be inserted into a line via \n, similar to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---------------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Sequence...                          | results in...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---------------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---------------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&amp;auml; &amp;ouml; &amp;uuml;                | "a "o "u (Umlauts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&amp;Auml; &amp;Ouml; &amp;Uuml;                | "A "O "U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&amp;szlig;                             | "s (sharp s)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&amp;agrave; &amp;egrave; &amp;igrave; &amp;ograve; | � � � �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&amp;ugrave;                            | �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&amp;Agrave; &amp;Egrave; &amp;Igrave; &amp;Ograve; | � � � �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&amp;Ugrave;                            | � (Accent grave)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&amp;aacute; &amp;eacute; &amp;iacute; &amp;oacute; | � � � �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&amp;uacute;                            | �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&amp;Aacute; &amp;Eacute; &amp;Iacute; &amp;Oacute; | � � � �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&amp;Uacute;                            | � (Accent agiu)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&amp;acirc; &amp;ecirc; &amp;icirc; &amp;ocirc;     | � � � �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&amp;ucirc;                             | �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&amp;Acirc; &amp;Ecirc; &amp;Icirc; &amp;Ocirc;     | � � � �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&amp;Ucirc;                             | � (Accent circonflex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&amp;ccedil; &amp;Ccedil;                   | � �(Cedilla)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&amp;ntilde; &amp;Ntilde;                   | � �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&amp;aring; &amp;Aring;                     | � �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&amp;aelig; &amp;Aelig;                     | � �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&amp;iquest; &amp;iexcl;                    | inverted ! or ?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---------------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I.1: Syntax for special character in resco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6. Creation of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ource distribution of AS contains  this documentation in LaTeX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  only. Other  formats are  created from  this one automatically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  provided  with  AS.  One  reason  is  to  reduce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distribution, another reason is  that changes in the docume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only have to be made once, avoiding inconsist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x  was  chosen  as  the  master  format because...because...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 been there all the time before. Additionally, TeX is almost arb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rily  portable and fits quite well to  the demands of AS.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 therefore allows  a nice  printout on  about any pr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a conversion to an ASCII file that used to be part of earlier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utions,  the converter  tex2doc is  included, additionally th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r tex2html allowing to put the manual into the We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 of the documentation is started via a si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do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wo converters mentioned  are be built  first, then appl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  documentation and  finally, LaTeX  itself is  called. All  th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for all languag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7. Test S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 AS deals with  binary data of  a precisely defined structur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naturally sensitive for system  and compiler dependencies. To 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 least a  minimum amount  of secureness  that everything  went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 compilation, a set of test sources is provided in the sub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y  tests that allows to test the freshly built assembler. Thes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s  are primarily trimmed  to find faults  in the trans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 instruction set,  which are  commonplace when  integer len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y.  Target-independent features like the  macro processors or co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al  assembly are  only casually  tested, since  I assume 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everywhere when they work for 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est run is started  via a simple make  test. Each test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d,  converted to a binary file, and compared to a reference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.  A test is  considered to be  passed if and  only if th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 and the  newly generated  one are  identical on a bit-by-bit b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s.  At  the  end  of  the  test,  the assembly time for every te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 (those who  want may  extend the  file BENCHES  with thes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ts),  accompanied  with  a  success  or  failure message. Track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 error that occurs, even  if it occurs in  a processor targ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never going to use!  It is always possible  that this points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 that may also come up for  other targets, but by coincidenc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est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8. Adding a New Target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bably most common reason to modify  the source code of AS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 a new target  processor. Apart from  adding the new  modu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,  there are few places in  other modules that need a modif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  The new  module will  do the  rest by  registering itself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 of code generators. I  will describe the needed  steps in a cook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style in the following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osing the Processor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chosen for the new processor has to fulfill two criteri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The  name must not be  already in use by  another processor. I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s  AS without any  parameters, a list  of the names alread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will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If  the name shall  appear completely in  the symbol MOMCPU,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 contain other  letters than  A..F (except  right at the beg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ng).  The  variable  MOMCPUNAME  however  will  always re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  name during assembly. Special characters are generally dis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d,  lowercase letters will  be converted by  the CPU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percase  letters  and  are  therefore  senseless in th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step for registration is making an entry for the new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  (family) in  the file  headids.c. As  already mentioned,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lso used  by the  tools and  specifies the  code ID  assign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family, along with  the default hex  file format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have some coordination before choosing the I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tion of the Code Generator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unit's  name  that  shall  be  responsible  for  the new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bear at  least some  similarity to  the processor's  name (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 sake  of  uniformity)  and  should  be  named in the sty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....  The head with include statements  is best taken from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code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  for an  initialization function  that has  to be  call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ginning  of the main() function in  module as.c, the new module n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  has to export variables nor  functions as the complete commun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is done at runtime via indirect  calls. They are simply done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 to  the  function  AddCPU  for  each processor type that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by this un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Uxxxx:=AddCPU('XXXX',SwitchTo_xxx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XXXX'  is the name chosen  for the processor which  later mus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assembler programs to  switch AS to  this target processor. Swit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_xxxx  (abbreviated as the ''switcher'' in the following) is a proc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e  without parameters that  is called by  AS when the  switc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 processor actually takes  place. AddCPU delivers  an integ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result that  serves as  an internal  ''handle'' for the new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.  The global variable MomCPU always contains the handle of the t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 processor  that  is  currently  set.  The value returned by Add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be stored in a private  variable of type CPUVar (called CPU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example  above).  In  case  a code generator module 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 than one  processor (e.g.  several processors  of a  family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 can find out  which instruction subset  is currently a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ng MomCPU against the stored hand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witcher's task is to ''reorganize'' AS for the new target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. This is done by changing the values of several glob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alidSegs:  Not all processors  have all address  space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.  This set defines which subset the SEGMENT instruction will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le  for the currently active target  processor. At least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gment  has to  be enabled.  The complete  set of allowed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looked up the file fileformat.h (Seg.... consta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gInits:  This  array  stores  the  initial program counte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 the individual segments (i.e.  the values the program cou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 initially take when there is no ORG statement). There are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y  a few exceptions (like  logically separated address spac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ysically overlap) which justify other initial values than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rans:  This array specifies  the size of  the smallest addres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ment  in bytes  for each  segment, i.e.  the size  of an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 increases an  address by  1. Most  processors need a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,  even if  they are  16- or  32-bit processors,  but the PI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 processors are cases where higher value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istGrans:  This  array  specifies  the  size  of  byte group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ll  be shown in  the assembly listing.  For example,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s  of the 68000  are always 2  bytes long though  the code se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t's  granularity is  1. The  ListGran entry  therefore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o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gLimits:  This  array  stores  the  highest  possible addr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 segment, e.g.  65535 for  a 16-bit  address space. This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  not  be  filled  in  case  the  code generator takes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kPC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nstMode:  This variable may take  the values ConstModeIntel,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ModeMoto,  or ConstModeC  and rules  which syntax  has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pecify the base of integer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CSymbol:  This variable  contains the  string an assembl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 use to to get the current  value of the program counter. I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s for example usually use a dollar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urnWords:  If the target processor  uses big-endian addres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 of the fields  in ListGran is  larger than one,  set thi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rue to get the correct byte order in the cod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tIsOccupied:  Some processors have a  SET machine instruction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 allow SET instructions to pass  through to the code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nstead use EVAL if this flag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eaderID:  This variable contains  the ID that  is used to mar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 processor family in the the  code output file (see th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iption  of the code  format described by  AS). I urge to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  before selecting  the value  to avoid  ambiguities. Values 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de  the range of $01..$7f should  be avoided as they are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 special purposes  (like a  future extension  to allow lin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).  Even though  this value  is still  hard-coded in  mos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ors,  the preferred method  is now to  fetch this valu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ids.h via FindFamilyBy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PCode:  There are  some situations  where AS  has to  fill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 areas  with  NOP  statements.  This variable contains the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ine code of the NOP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videChars:  This string  contains the  characters that  are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aration  characters for instruction parameters. Only extreme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ics  like the  DSP56 require  something else  than a single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asAttrs:  Some processors  like the  68k series additionally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 instruction into mnemonic  and attribute. If  the new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 does something like that,  set this flag to  true and A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iver  the instructions'  components readily  split in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s  OpPart  and  AttrPart.  If  this  flag is however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se,  no splitting  will take  place and  the instruc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ivered  as a  single piece  in OpPart.  AttrPart will stay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this case. One really should set this flag to false if the t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 processor  does  not  have  attributes as one otherwise lo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opportunity to  use macros  with a  name containing dots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mulate other assembl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ttrChars:  In case  HasAttrs is  true, this  string has to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 characters that can  separate mnemonic and  attribute.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s, this string only contains a single d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 not assume that any of these  variables has a predefined value;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ll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 from  these  variables,  some  function  pointers have to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form the link form AS to the ''active'' parts of the code gen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keCode:  This  routine  is  called  after  a source lin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lit  into mnemonic  and parameters.  The mnemonic  is stor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variable OpPart,  and the  parameters can  be looked u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  ArgStr. The  number of  arguments may  be read  from ArgC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binary  code  has  to  be  stored into the array BAsmCode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gth  into CodeLen. In  case the processor  is word oriente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68000 (i.e. the ListGran element corresponding to the curr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y  active segment is  2), the field  may be addressed wordwis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mCode.  There  is  also  DAsmCode  for extreme cases...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gth  has to be given in  units corresponding to the current se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t's granula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witchFrom:  This parameter-less procedure enables the code gen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r  module to do  ''cleanups'' when AS  switches to another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.  This hook allows e.g. to  free memory that has been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ed  in the  generator and  that is  not needed  as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or  is not  active. It  may point  to an  empty procedu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simplest case. One example  for the usage of  this hook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  CODE370 that builds its  instruction tables dynamical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s them again after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sDef:  Some processors know additional  instructions that impo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 meaning on a label in the first row like EQU does. One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ple  is the  BIT instruction  found in  an 8051 environmen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has  to  return  TRUE  if  such  a special instru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t.  In the simplest case  (no such instructions), th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return a constant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,  the  code  generator  may  additionally  se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oin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kPC  : Though  AS internally  treats all  program counters as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  32 or 64 bits,  most processors use an  address spac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ch  smaller. This  function informs  AS whether  the current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m  counter has exceeded  its allowed range.  This routine m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rse  be much more  complicated in case  the target processo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  than   one   address   space.   One  example  is  in 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16c8x.c.  In case everything  is fine, the  function has to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n  TRUE, otherwise FALSE. The code  generator only has to imp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t  this function if it did not  set up the array SegLimit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 e.g. become necessary  when the allowed  range of addres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egment is non-continu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rnSymbol  : Some  processorcs, e.g.  such with  a register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their internal RAM, predefine  such 'registers' as symbol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 wouldn't make much  sense to define  them in a separat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 with 256 or maybe  more EQUs. This hook  allows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 generator of AS: It obtains  an expression as an ASCII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sets up  the passed  structure of  type TempResult accordi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 one of these 'built-in' symbols  is detected. The element Ty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 to be set  to TempNone in  case the check  failed. Errors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ges  from this  routine should  be avoided  as unidentified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ld  signify ordinary symbols (the  parser will check this af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ds).  Be extreme careful  with this routine  as it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vene into the parser's hea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 the way:  People who  want to  become immortal  may add a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This is  done by  adding a  call to the procedure Add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odule's initialization part (right next to the AddCPU call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Copyright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Intel 80986 code generator (C) 2010 Jim Bonehead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ing passed to  AddCopyright will be  printed upon program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standard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needed, the unit may also use  its initialization part to hook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list of procedures that  are called prior to  each pass of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a need for  example arises when  the module's code generation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ds  on certain flags  that can be  modified via pseudo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example is a processor that can  operate in either user or superv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  mode. In user mode, some  instructions are disabled. The fla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 AS whether  the following  code executes  in user  or supervi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 might be set via a special pseudo instruction. But there must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be an  initialization that  assures that  all passes star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 state. The  hook offered  via AddInitPassProc  offers a ch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such initializations. The callback function  passed to it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 new pass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unction chain built up via calls to AddCleanUpProc operates sim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  to AddInitPassProc: It enables code generators to do clean-ups af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 assembly (e.g. freeing  of literal tables).  This makes sens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 files are assembled with a  single call of AS. Otherwise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 risk to have 'junk'  in tables from the  previous run. No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uses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ing the Code Generator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 we finally reached the point  where your creativity is challeng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is up to  you how you  manage to translate  mnemonic and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 a sequence of machine  code. The symbol tables  are of course 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ssible  (via the formula  parser) just like  everything expor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SUB. Some general rules (take them as advises and not as laws...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ry  to split the instruction set  into groups of instru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 the same operand  syntax and that  differ only in  a few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 their machine  code. For  example, one  can do all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parameters in a single table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st  processors have a  fixed spectrum of  addressing modes.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parsing of an address expression  in a separate routine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reuse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subroutine WrError defines  a lot of  possible error co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 be easily extended. Use this! It  is no good to simply issu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syntax error'' on all error condi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udying  other existing code generators should  also prove to be help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ications of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microscopic change to the tolls'  sources is still necessary, na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 routine  Granularity()  in  toolutils.c:  in  case 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's  address  spaces  has  a  granularity  different  to 1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ch  statement in  this place  has to  be adapted accordingly, ot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e PLIST, P2BIN, and P2HEX start counting wro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9. Localization to a New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are interested in this topic? Wonderful!  This is an issu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 neglected by other  programmers, especially when  they co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untry on the other side of the big lak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ocalization to a  new language can  be split into  two parts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ion  of program  messages and  the translation  of the manua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 one is definitely  a work of  gigantic size, however, the ada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of program messages should be a work doable on two or three week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,  given  that  one  knows  both  the  new  and  one of th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 messages. Unfortunately, this translation  cannot be don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-by-step  basis  because  the  resource  compiler  currently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 with a  variable amount  of languages  for different message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logan is 'all or nothing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oeration is to add the  new language to header.res. The two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-abbreviation  used for  this language  is best  fetch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est  Unix system (in case you don't work on one anyway...), th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national telephone prefix from a DO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this is complete, one can rebuild all necessary parts with a s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  make and obtains an assembler  that supports one more language.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forget to forward the results to me. This way, all users will b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efit from this with the next release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bliograp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eve Willi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8030 Assembly Languag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son-Wesley, Reading, Massachusetts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2] Advanced Micro Dev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29240, AM29245, and AM29243 RISC Microcontro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3] Atm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R Enhanced RISC Microcontroller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4] Atm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-Bit   AVR   Assembler   and   Simulator   Object   File 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relimina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art of the AVR tools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5] Commodore Semiconductor Gro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5CE02 Microprocessor Preliminary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6] CMD Microcircu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65SC802/G65SC816 CMOS 8/16-Bit Micr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7] Freescale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gital  Signal Processing  Libraries Using  the ColdFire eMA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 User's Manual. DSPLIBUM, Rev. 1.2, 03/20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8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410L/COP411L/COP310L/COP311L  Single-Chip  N-Channel  Micro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ollers. RRD-B30M105, March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9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S Family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] Digital Resear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/M 68K Operating System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] Cyrix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Math 83D87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] Dallas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80C320 High-Speed Micro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30, 1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] Fairchild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1101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, May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] Fairchild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1202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, May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] Fairchild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x  Guide  to  Developer  Tools.  AN-8004, Version 1.3 Sept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] Fairchild Micro Sys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8 User's Guide. 67095665, 02-13-19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] Fairchild Micro Sys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8 Guide to Programming 67095664, 19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] Freescale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12XCPUV1 Reference Manual. S12XCPUV1, v01.01, 03/2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9] Freescale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S08 Core Reference Manual. RS08RM, Rev. 1.0, 04/20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0] Freescale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9S12XDP512 Data Sheet. MC9S12XDP512, Rev. 2.11, 5/2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1] Fujitsu Limi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ne 1998 Semiconductor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00-00981-1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2] Fujitsu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�MC16LX  16-Bit Microcontroller MB90500  Series Programming Man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44-00201-1E,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3] Hitachi Ltd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-/16-Bit Microprocessor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4] Trevor J.Terrel &amp; Robert J. Simps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standing HD6301X/03X CMOS Microprocesso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shed by Hitach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5] Hitachi Microcompu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8/300H Series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1-032, 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6] Hitachi America, Ltd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D641016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E-602-003A, September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7]  HuC6280 Instructio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archaicpixels.com/HuC6280_Instruction_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8] Rockwe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65C19 Microcomputer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 Number 29400N10, January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9] Hitachi Semiconductor Design &amp; Development C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 Microcomputer Hardware Manual (Prelimina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0] Hitachi Semiconductor and IC Div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7700 Series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st Edition, Sept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1] Hitachi  America Ltd.:  HMCS400 Series  Handbook: Users Manual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00078, March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2] Hitachi Semiconductor and IC Div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8/500 Series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1-20, 1st Edition Feb. 198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3] Hitachi Ltd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8/532 Hardwa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1-30, 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4] Hitachi Ltd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8/534,H8/536 Hardwa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1-19A, 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5] IBM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PC403GA Embedded Controll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Edition, September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6] Int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edded Controller Hand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7] Int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processor and Peripheral Handbook, Volume I Micr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8] Intel Corp.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0960SA/SB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9] Int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XC196NT Microcontroll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ne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0] Int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XC251SB High Performance CHMOS Single-Chip Micro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t. 1995, Order Number 272616-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1] Int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0296SA Microcontroll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t.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2] Int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040: Single-Chip 4-Bit P-Channel Micr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3] Inters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P1802A, CDP1802AC, CDP1802BC CMOS 8-Bit Micro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ch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4] : RCA Inc.: CDP1804, CDP1804C Types Objectiv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5] Inters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P1805AC,  CDP1806AC CMOS  8-Bit Microprocessor  with On-Chip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ounter/T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ch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6] Hirotsugu Kakugaw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emo on the secret features of 630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vailable via World Wide We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www.cs.umd.edu/users/fms/comp/CPUs/6309.t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7] Lattice Semiconductor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ticeMico8 Microcontroller User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ence Design RD1026, February 20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8] Microchip Technology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chip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3 E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9] US Department Of Def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litary  Standard Sixteen-Bit Computer  Instruction Set Archit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L-STD-1750A (USAF), 2 July 19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0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-Chip 8-Bit Micro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.2,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1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-Chip 16-Bit Micro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larged edition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2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-Chip 8 Bit Micro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.2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3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34550Mx-XXXFP Users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.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4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751 Series Softwa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1.01, 9807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5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16 Family Softwa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Edition, Sept.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6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16C Softwa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Edition, Rev. C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7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30600-XXXFP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Edition, April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8] documentation  about  the  M16/M32-developer's  package from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ll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9] Mostek Corporation: 3870/F8 Microcomputer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1, Publication Number MK796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0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processor, Microcontroller and Peripheral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. I+II,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1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68881/882 Floating Point Coprocesso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 Edition, Prentice-Hall, Englewood Cliffs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2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68851 Paged Memory Management Unit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 Edition, Prentice-Hall, Englewood Cliffs 1989,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3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32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1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4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P56000/DSP56001 Digital Signal Processo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2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5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68340 Technical Summ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2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6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16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1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7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torola M68000 Family Programmer's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8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68332 Technical Summ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2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9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PC 601 RISC Microprocesso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0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PC(tm) MPC505 RISC Microcontroller Technical Summ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1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PC(tm) MPC821 Portable Microprocesso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2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12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st edition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3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08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1 (no year of release given im PDF-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4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68360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5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F 5200 ColdFire Family Programmer's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6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*Core Programmer's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7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P56300 24-Bit Digital Signal Processor Family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0 (no year of release given im PDF-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8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68HC11K4 Technical Data.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9] OKI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controller Data Book. Second Edition, December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0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/MP Programmier- und Assembler-Handb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ation Number 4200094A, Aug. 19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1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800 Assembler/Linker/Librarian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stomer Order Number COP8-ASMLNK-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SC Publication Number 424421632-00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gust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2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87L84BC   microCMOS   One-Time-Programmable   (OTP)   Micro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o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, March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3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14xxx DIP commands Reference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 Note AN-D-031, Version 0.4, 12-28-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4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8070-Series Microprocessor Family. October 19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5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D70108/�pD70116/�pD70208/�pD70216/�pD72091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6] NEC Electronics Europe Gmb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's Manual �COM-87 AD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7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COM-75x Family 4-bit CMOS Microcomput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. I+II 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8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8K/II  Series 8-Bit  Single-Chip Microcontroller  User's Manual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 No. U10228EJ6V0UM00 (6th edition), Dec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9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78310/312CW/G 8 Bit CMOS Microcomputer Product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0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gital Signal Processor Product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DDSP.....067V20 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1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D78070A,  78070AY 8-Bit Single-Chip Microcontroller User's Man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 No. U10200EJ1V0UM00 (1st edition), August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2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Sheet �PD780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3] NXP/Freesca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 S12Z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S12ZRM, Rev. 1.01, 01/20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4] NX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9S12ZVC-Family Reference Manual and Data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9S12ZVCRMV1, Rev. 1.9, 29-January-20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5] Parallax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X20AC/SX28AC Data Sheet. Revision 1.7, 4/23/20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6] Philips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-bit 80C51XA Microcontrollers (eXtended Architectu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Handbook IC25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7] SGS-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3870 Microcomputer Family Databook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st edition, issued January 19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8] SGS-Thomson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Bit MCU Families EF6801/04/05 Data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st edition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9] SGS-Thomson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6210/ST6215/ST6220/ST6225 Data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st edition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0] SGS-Thomson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7 Family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ne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1] SGS-Thomson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9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rd edition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2] Siemens 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B80C166/83C166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on 6.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3] Siemens 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B C167 Preliminary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 1.0, July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4] Siemens 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phone  Controller  (Single-Chip  8-Bit  CMOS  Microcontrol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B80C382/SAB80C48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5] Siemens 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B-C502 8-Bit Single-Chip Microcontroll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on 8.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6] Siemens 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B-C501 8-Bit Single-Chip Microcontroll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on 2.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7] Siemens 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504 8-Bit CMOS Microcontroll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on 5.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8] C.Vieillefo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ierung des 68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bex-Verlag D�sseldorf,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9] Symbios Logic In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bios Logic PCI-SCSI-I/O Processors Programming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2.0, 1995/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0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l  990 Computer/TMS9900 Microprocessor  Assembly Languag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mm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77, Manual No. 943441-97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1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9995 16-Bit Micro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 Data Manual 19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2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-Generation TMS320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8, ISBN 2-86886-024-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3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7000 family Data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1, DB1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4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3x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 E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5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2x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 C, Jan.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6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4x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RU063C, May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7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70 Family Data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4, SPNS014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8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P430 Family Software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4, SLAUE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9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P430 Metering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6, SLAAE1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0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P430 Family Architecture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5, SLAUE1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1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P430 MSP430x5xx and MSP430x6xx Family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tober 2016, SLAU2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2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62xx CPU and Instruction Set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. 1997, SPRU189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3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20x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ril 1999, SPRU127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4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54x DSP Reference Set; Volume 1: CPU and Peripher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ch 2001, SPRU172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5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54x DSP; Volume 2: Mnemonic Instructio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ch 2001, SPRU172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6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  1000 Series MOS/LSI One-Chip Microcomputers Programmer's Re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122-1 1275, 19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7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-Bit Microcontroller TLCS-90 Development System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8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-Bit Microcontroller TLCS-870 Series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9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-Bit Microcontroller TLCS-900 Series User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0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-Bit  Microcontroller  TLCS-900  Series  Data  Book: TMP93CM40F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P93CM41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1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-Bit   Microcontroller  TLCS-47E/47/470/470A  Development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2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LCS-9000/16 Instruction Set Manual Version 2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. Feb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3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9331 Digital Audio Signal Processor Applic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4] Valvo Gmb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polare Mikroprozessoren und bipolare LSI-Schaltu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nbuch, 1985, ISBN 3-87095-186-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5] Ken Chapman (Xilinx Inc.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oBlaze  8-Bit Microcontroller  for Virtex-E  and Spartan-II/I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 Note XAPP213, Version 2.1, February 2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6] Xilinx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oBlaze  8-bit Embedded Microcontroller  User Guide for Spar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, Virtex-II, and Virtex-II Pro FPG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G129 (v1.1) June 10, 20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7] David May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XMOS XS1 Archite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ation Date: 2009/10/19, Copyright 2009 XMOS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8] data sheets from Zilog about the Z80 fami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9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8 Microcontrollers Data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0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rete Z8 Microcontrollers Data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1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380 CPU Central Processing Unit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2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Z8 CPU Us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M01285-05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