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�rz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Z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 sich an  Leute, die 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 haben und sich  dar�ber informieren m�chten,  wie man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t.  Sie hat eher die Form  eines Referenz- und nicht Benutz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es.  Als solches macht  sie weder den  Versuch, die Sprach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an sich zu  erkl�ren, noch erl�utert  sie die Architektu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Prozessoren. Im Literaturverzeichnis habe ich weiterf�hr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r  aufgelistet, die bei der  Implementation der einzelnen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en  ma�gebend war.  Um Assembler  von Grund  auf zu  lernen, k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kein Buch;  ich habe  es im  wesentlichen im  ,,Trial and error''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 er�rt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 (DOS, DPMI, OS/2, C)  findet sich au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 ein etwas 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Diese werden ---  wie Zwischergebnisse be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  --- mit einer Breite  von 32 Bit f�r 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und 255 Zeichen f�r Strings gespeichert. F�r ein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von Mikrokontrollern besteht  die M�glichkeit, durch Segmen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e bestimmten Klassen zuzuordnen.  Dem Assembler ka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 die  ---  begrenzte  ---  M�glichkeit  geben, Zugrif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files oder Makros,  eine Grenze bilde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 den  Hauptspeicher beschr�nkte  Rekursionstiefe. Eben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eine Grenze f�r die Symboll�nge,  diese wird nur durch die ma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 AS, die als  Quelltext zum Selber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 bisherige Aufz�hlung  liest, wird feststellen,  da� das meist-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 Betriebssystem  der  Welt  aus 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 mich  pers�nlich  kennt,  wei�, 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 oder NT) nicht f�r das  Ei des Kolumbus halte.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ein ,,Windows-Hasser''. Auch wenn eine 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so werden sie sich doch  damit abfinden m�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 an AS prim�r weiter,  weil sie mir Spa� 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 Projekt und  ich nehme 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potentielle  Marktanteile  zu 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 aus, auf denen das Programmieren 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 unter  Windows  macht  mir  definitiv keinen Spa�!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durchaus schon einmal 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 nicht  so,  da�  ich  hier  ohne  Erfahrung etwas daher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Sofern irgendjemand AS in  diese Richtung portieren will,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ihm nicht in den Weg  stellen, �ber die Sourcen hinaus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viel  Hilfe von  mir zu  erwarten (und  mu� sich se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fragen  der  Qualit�t  herumschlagen,  warum AS denn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l�uft, nachdem man  den Brummi-CAD 18.53-Eintrag  in d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den Tabellen 2.1  bis 2.3. Falls eine d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(oder den folgenden) Tabellen  aufgef�hrten Dateien fehlt, ha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i               | Funk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zeichnis INCLUDE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X20.INC         | Register- &amp; Bitadressen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R/*.INC           | Register- &amp; Bitadressen AVR-Famili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(nicht direkt benutzen, REGAVR.IN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inkludieren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12Z*.INC           | Register- &amp; Bitadressen S12Z-Famili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(nicht direkt benutzen, REGS12Z.IN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inkludieren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DFIRE*.INC       | Register- &amp; Bitadressen ColdFire-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(nicht direkt benutzen, REGCOLD.IN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inkludieren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zeichnis LIB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zeichnis MAN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L.1               | Kurzanleitung zu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IST.1             | Kurzanleitung zu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BIND.1             | Kurzanleitung zu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2HEX.1             | Kurzanleitung zu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2BIN.1             | Kurzanleitung zu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Standardumfang einer Bin�rdistribution 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4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5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w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 den  CONST-Block  eines Pascal- oder Modula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3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 Assembler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genauer auf  das Format d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und   selbstdefinierte   Funktionen    werden   Klein-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:  &gt;:  Hiermit  kann  man man den Zielprozessor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en AS  Code erzeugen  soll, wenn  die Quelldatei  kein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gr�nden  n�tig, da  sonst keine 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springen will, mu� das Label 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32], [32], [55] bzw. 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ol 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9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geh�ngt. Auf  diese Weise  nehmen Sybole, 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"a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"a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Zahlen. Sie d�rfen entwede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olge von Ziffern  oder als eine  Reihe von in einfachen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en  Zeichen geschrieben  werden. Werden  sie als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geschrieben, so  kann dies 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 Kennzeichnung  von  verwendeten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   Atme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nachgestelltes Q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Zahlensystem nicht explizit durch vor-oder nachgestel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vorgegeben wird, nimmt AS die  Basis an, die mit dem 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 wurde  (der  Default  dieser  Einstellung ist wiederum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lassen  sich  auch ,,ungew�hnliche" Zahlen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Schreiben  von Hexadezimalkonstanten  im Intel-Modus: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Integerkonstante  kennzeichnen,  kennen   dieses  Problem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9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einer  Schreibweise  zu  einem Zielprozessor aufgeho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 man eine  beliebige Schreibweise  verwenden kann (auf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der Kompatibilit�t zu Standard-Assemblern). Defaultm��ig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ption  aber  ausgeschaltet.  Ebenfalls  mit dieser Option er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e weitere, vierte Schreibweise  f�r Integerkonstant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manchen  Fremdassemblern  antrifft:  Bei  dies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eigentliche Wert in  Hochkommas geschrieben und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('x' oder 'h' f�r  hexadezimal, 'o' f�r oktal  und 'b' f�r 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avor. Die Integer-Konstante 305419896  kann damit also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chreibweise ist f�r keine  Prozessorarchitektur der Defau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m RELAXED-Modus erreichbar. Sie dient  in erster Linie der ein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n  Portierung von  Fremdquellen und  wird nicht  f�r neu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der  Programmierer(inne)n aus  C bekann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kommt. Integer-Ausdr�cke 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ine eventuelle Pr�fung  auf Wertebereichs�berschreit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1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1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2 und 2.13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3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Variablendefinitionen hinter  den Code verleg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Beispiel der Fall  f�r den bedingten Sprung,  mit dem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fehl �bersprungen wird.  Wenn der Assembler  im ers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prungbefehl trifft,  so sieht er  sich mit der Situati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t,  entweder die  Teilfelder der  Instruktion, die 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leerzulassen, oder  seitens des Formelparsers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dre�argument ja auswerten mu�) anstelle des korrekten, ab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n  Wertes einen  Wert anzubieten,  der ,,niemandem  wehtut''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fachen Assembler, der nur  eine Zielarchitektur kenn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die betroffenen  Befehle an einer  Hand abz�hlen lass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er die  erste Variante  w�hlen, bei  AS mit seinen vielen D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  Zielen w�re die  Zahl der Sonderabfragen  aber extrem hoch ge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nur der zweite Weg in  Frage kam: Falls im ersten P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 Symbol auftaucht, so liefert der Formelparser den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and  des  Programmz�hlers  als  Ergebnis zur�ck! Nur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eeignet,  relativen  Spr�ngen  mit  Sprungdistanzen 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 Symbols  ein...aber  warum 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4004/4040,  MCS-48/(2)51,  80C16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,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 AS behandelt  sie aus Geschwindigkeitsgr�nden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,  so da� ein  besonderer Mechanismus vonn�ten  ist, um 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zu  definieren.  Ein  Registersymbol wird �blicher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-Anweisung definiert und hat ansonsten die gleiche Form 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EQU-Definition.  Sie  unterliegt  jedoch   einer  Reihe  vo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:  Zum einen ist ein Registersymbol  eine reine 'as is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  Zeichenkette, die auch nur  in dieser Form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s ist  also z.B.  keine Arithmetik  m�glich, um aus eine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den Nachfolger zu 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 mu�  ein  Registersymbol  vor seiner ersten Nutz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erden;  eine  Vorw�rtsreferenz  w�rde  dazu 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em Registersymbol  eine Vorw�rtsreferenz  auf ein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telle  vermutet,  und  bei  den  meisten Prozessoren sind die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m�glichkeiten  f�r Speicherstellen  als Operanden 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, so da�  es mit ziemlicher Sicherheit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 zuzugreifen.   Aufgrund    der   fehlenden 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Kontext eine Bedeutung haben,  ist ein Export per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inem Kontext  ein normales als  auch ein Registersymbol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Namens  bekannt,  so  wird  immer 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k�nnte, habe ich  sie dringelassen.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bestimmte  beim  Assemblieren  entstehende  Symbole 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 kann. Im Zuge  der Entwicklung von 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es wichtig,  um z.B. 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Satz von 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zwar immer bem�ht, die wichtigsten 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 (und werde  das auch  weiter tun), 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wicklung einfach auf und 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 mit dem man die 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 Warnung wegen  Segmentverquick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s  weiteren  existiert  eine  'alternative' Syntax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olname  nicht aus  dem Feld  f�r das  Label genommen 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Argument ist. Alternativ darf man 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obzw.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RAM-Zellen und  (wie der Nam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l��t) im Datenbereich  eingeblendeten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identisch  mit dem bei  ORG f�r da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zugelassenen (s. Abschnitt 3.2.1).  SFR und SFRB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in, da�  SFRB das  Register als  bitadressierbar 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AS zus�tzlich 8  Symbole erzeugt, die  dem Bitsegment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, AVR, S12Z, SX20/28,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C2x/5x, TLCS-47, 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 und 320C5x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 AVR,  M*Core,  ST9,  80C16x,  KCPSM  (  NAMEREG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dann nicht wieder  auf Null zur�ckgesetzt, w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holen  will,  mu�  diese  in  genau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n 3.1 bis 3.5). Die unter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ist  dabei  immer  0;  die 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MCF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2K  |  160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8K  |  512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2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CODE | DATA | IDATA | XDATA | YDATA | BIT- |  IO 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    |      |       |       |       | DATA |  IO 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|  16M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|  8K  |  41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|  1M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4K  |  256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16K |   8 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4K  |  --- |  256  |  256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64K |  256 | 256^* |  64K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16M |  256 | 256^* |  16M  |  ---  |  256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16M |  --- |  ---  |  ---  |  ---  |  --- |  512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64K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16M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64K |  --- |  ---  |  ---  |  ---  |  --- | 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|      |       |       |       | 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64K |  64K |  ---  |  64K  |  ---  |  --- | 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8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8K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16M |  16M |  ---  |  ---  |  ---  |  --- | 2K^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8K  |  64K |  ---  |  ---  |  ---  |  --- |  64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4G  |  --- |  ---  |  ---  |  ---  |  --- | 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wert 80h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Da der Z180 weiterhin logisch nur 64K ansprechen kann, ist 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- Initialwert 400h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+-------+-------+-------+------+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CODE 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|       |       |      | 256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|       |       |      |  4G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---  |  64K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|   256 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|  4096  |  256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|   64K  |  1K 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| 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|   320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2K 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2K 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|   8K   |  512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|   64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| 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|   2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|   4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| 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|   64K  |  64K |  ---  |  ---  |  ---  |  --- | --- | 256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|   4K 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|  8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|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|  32M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--- | 64K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|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512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8K  |  256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4K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| 4K^* |  64  |  ---  |  ---  |  ---  |  --- | 25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64K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|  1K  |  64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|  4K  |  256 |  ---  |  ---  |  ---  |  --- |  16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Initialwert 800h bzw. 0C00h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CODE | DATA | IDATA | XDATA | YDATA | BIT- |  IO | REG | R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   |      |       |       |       | DATA |  IO | REG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16K  |  4K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|   1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| 16M^*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512  |  128 |  ---  |  ---  |  ---  |  --- | --- | --- |  5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2K  |  256 |  ---  |  ---  |  ---  |  --- | --- | --- |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8K  |  --- |  ---  |  512  |  512  |  --- | --- | --- |  1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16M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|   2K  |  128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|  768  |  3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|  1.5K |  4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|       |      |       |       |       |      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|  1.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|   1K  |  62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| 1.75K |  96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| 1.75K |  90 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|  2.5K |  119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|  64K  |  --- |  ---  |  ---  |  ---  |  --- |  8 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|   4G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|  64K  |  --- |  ---  |  ---  |  ---  |  --- | --- | --- |  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Bereich f�r Programmcode auf 1 MByte begrenz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-----+-------+-------+-------+------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Adre�bereiche f�r ORG --- Tei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 einige mikrocontrollerspezifische 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70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quellcodekompatibel zu de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68xx-ern, haben aber  ein anderes Bin�rcodeformat  und ein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geschr�nkteren  (6805)  bzw.  erweiterten  (6809) 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6309 ist eine CMOS-Version des 6809, die zwar offiziell nu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l  zum 6809 ist,  inoffiziell aber mehr  Register und deu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besitzt (siehe [4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 S912ZVCA19F0MK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LF, 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 S912ZVHY64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CLQ, 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 S912ZVHL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32F1CLL, 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 S912ZVH64F2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VLQ, 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 6502  -&gt;  65(S)C02  -&gt;  65CE02  /  W65C02S / 65C19 / MELPS74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 Befehlssatzerweiterungen, die 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"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4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 1975  die  Mnemonics  des  umdefiniert, die zwei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diesen  neuen  Befehlssatz  wieder.  Eine  gleichzeitig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 8021,  8022,  8039,  (MSM)80C39, 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 und  die  dazugeh�rigen   Steuerbefehle  enth�lt.  Die 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lassen sich mit  dem IDL- bzw.  HALT-Befehl in einen Ruhe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niedriger Stromaufnahme �berf�hren. Der  8041 und 8042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Zusatzbefehle  zur  Steuerung  der Busschnittstelle, daf�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andere  Befehle. Beim  8041, 8042,  8021 und  8022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dre�raum  nicht  extern  erweiterbar,  weshalb AS das Code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 bei  diesen  Prozessoren  auf  1  bzw.  2  Kbyte  begrenz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)80C382  ist eine von Siemens speziell f�r Telefone entwickelt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,  die ebenfalls einen HALT-Befehl kennt  sowie DJNZ und DEC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ndirekter Adressierung erlaubt. Im  Gegenzug wurden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 'normalen'  8048  entfernt.  Die  OKI-Varienaten  (MSM...)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  ebenfalls DJNZ  und DEC  mit indirekter Adressierung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rweiterte Steuerung der  Power-Down-Modi, ohne den Basis-MCS-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0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Deutlich anders ist jedoch der eZ8, mit einem star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Befehlssatz,  der  auch  nur  auf  Quellebene  weitestg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28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ige  Unterscheidung,  die  AS 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 ist der bei  den ersten beiden  kleinere Adre�raum (2K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).  Die Feinunterscheidung dient  zur automatischen Unterschei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datei,  welche  Hardware  jeweils  vorhanden  ist (analo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wieder  nur  im  Includefile mit den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"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P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 MSP430 -&gt; MSP430X  Die X-Variante des  CPU-Kerns erweit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 von 64  KiByte auf  1 MiByte  und erweitert d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, um Instrutionen mehrfach 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anderen Dew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 COP410 -&gt; COP420 -&gt; COP440  -&gt; COP444 Die COP42x-Derivate 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einige weitere Befehle, des  weiteren wurden Befehl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MK3870, MK3872, MK3873, MK3874, MK3875, MK3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 aller  F8-Varianten  ist  identisch, mit Aus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,  die zwei neue Befehle (HET und HAL) kennt. Ansonst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e sich  nur in  der Menge  des eingebauten  Speicher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4 KByte ROM, 64 Byte Executable RAM oder nicht) und in d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Peripherie (mit serieller Schnittstelle oder oh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verzichtet werden soll, weil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 nur  eine  rel.  kleine Untermenge der 68851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kann hier keine  Pr�fung vornehmen! Die Status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680x0, 68xx,  M*Core, XA,  H8, SH7000, TMS9900, MSP430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r 680x0-Familie stehen  ungeraden Adressen ziemlich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gen�ber: Befehle d�rfen nicht  auf einer ungeraden Adres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en,  und Datenzugriffe  sind mit  ungeraden Adressen 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erlaubt. Die H8-Familie setzt bei Zugriffen au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dressen  das  unterste  Adre�bit  einfach  ganz 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unter Umst�nden, da� ein F�llbyte eingef�gt werden mu�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Verhalten kann  man mit  dem PADDING-Befehl 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ist  analog zu  den vorherigen  Befehlen ON  oder OFF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 und die augenblickliche Einstellung  kann aus dem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gelesen werden. Defaultm��ig ist  PADDING nur f�r die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eingeschaltet, f�r  alle anderen  werden erst nach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ie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 den  vor  der  zugeh�rigen PHASE-Anweisung zur�ck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erster Linie f�r  Includefiles definiert worden, um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ateien die  obigen Variablen  beliebig ver�ndern  zu k�nn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originalen Inhalt zu  verlieren. So kann  es z.B.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cludefiles  mit  eigenen,  ausgetesteten Unterprogrammen di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und haben in den K4 ein Banking-Schema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,  um mit 16 Adre�leitungen mehr als 64 Kbyte anzusprechen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MMSIZ, MMWBR,  MM1CR und  MM2CR legen  fest, ob  wie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512K-Bereiche in den  physikalischen Adre�raum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sollen. Initial nimmt  AS den Reset-Zustand dies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.h. alle mit $00 belegt und das Windowing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3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r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nsoluten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auch immer  wieder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 und auch  mal Klammern benutzt,  um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deuten  und  mal  nicht,  habe  ich  mich  entschlossen, 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auch solche Notationen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definiert, da�  f�r jeden einzelnen  Befehl ein Exception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zur Verf�gung steht.  Dies legt es  nahe, durch geziel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en  den Befehlssatz eines  kleineren Mitgliedes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eitern. Damit nun  aber AS diese  zus�tzlichen Befehl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anmeckert, erlaubt es der  EMULATED-Befehl, AS mitzutei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Befehle doch erlaubt sind. Die  Pr�fung, ob der momenta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 Prozessor diesen  Befehl beherrscht,  wird dann �berga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z.B.  f�r  einen  Prozessor  ohne 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(fast)  alle 8080-Befehle wahl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Form schreiben,  wie sie Zilog  f�r den Z80  definiert ha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benutzt man einfach  nur noch LD  mit sich selbst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 man  in  der  originalen  8080-Syntax je nach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 LXI, MOV,  STA, LDA,  SHLD, LHLD,  LDAX, STAX oder SPHL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8080- und Z80-Syntax unterschiedli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 haben, kann man nicht zu  100% im 'Z80-Stil' programmieren.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 dieser  Betriebsart  liegen,  kann  man  im Detail i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4.19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 Des  weiteren  d�rfen  Fragenzeichen als Opera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 WORD/ADDRW beim COP4/8  eine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bzw. DW dar, wobei  die beiden Paare sich 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Die Befehle, die von  National zur Adre�ablag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IC, 320xx, AVR,  MELPS-4500, HMCS400, 4004/4040, �PD77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m�gli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4500er  und OLMS-40/50 Nibbles  sowie bei Texas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mitgeben. Die  Parameternamen werden  wie �blich 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 und m�ssen --- wie der  Makroname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Klarheiten auszur�umen, ein  einfaches Beispiel: Ein int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eter  Programmierer m�chte die Befehle  PUSH/POP unbeding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gesetzt. Dies  ist f�r  bedingte EXITM's 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 gesichert  und  auf Null zur�ck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Obwohl AS keine  Argumente bei der  Definition ein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werden gegebene  Argumente nicht  als Fehler  gemeldet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schlicht ignoriert. Dies ist vorgesehen,  um in Zukunft ein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ierten Struktur direkt Werte zuweis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t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(SELECT)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Konstrukt stattdessen mit SELEC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stattdessen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le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files, um den Papi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 nicht ins Unerme�liche zu steigern. ACHTUNG! Wer sp�ter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ck  vergi�t,  bekommt  auch  keine  Symboltabelle  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lich machten. Das 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es dar und hat  einen vom Programmierer fest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6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6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nzierte  Fehlermeldungen,  je  nach  Anwendung 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 werden  mu�:  Ein 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ergeben nur in Zusammenhang mit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Sinn. Ist f�r ein Programm z.B. nur ein begrenzter Adre�rau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eine  Meldung auf der Konsole  bzw. im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usdr�cken  ist der Programmierer daf�r 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69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64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und dazu  noch eines, das  �hnlich wie bei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verwendet. Das konnte  (und wollte) ich  bei 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iehen,  bei dem Hochkommas zur  Einrahmung von ASCII-Sequenz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 werden. Anstelledessen  werden Zahlen  in der �bliche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 des Programmes  oder beim  Umschalten zu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rfolgt nicht; findet  AS in einer  solchen Situation noch ab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6 und 4.6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4.8 und 4.8,  ihre praktische Verwendung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sprechenden 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51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sein...), sondern in 2 B�nke zu 2 Kbyte geteilt. Ein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zwischen diesen beiden  B�nken ist nur  durch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erlaubt, indem vor dem Sprung  das h�chste Adre�bit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EL MB0 bzw. SEL MB1 vorgegeben  wird. Um den Wechsel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zu vereinfachen,  ist eine  Automatik in  den Befehlen 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eingebaut,  die  einen  dieser  beiden Befehle einf�gt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es  Sprungbefehles  und  das  Sprungziel i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liegen. Die explizite Benutzung  der SEL MBx-Befehle soll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icht notwendig sein (obwohl sie m�glich ist) und kann di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auch 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Reihenfolge  f�r den Anfang 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m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allermeisten 8080/8085-Befehle m�glich,  sie auch wahlwei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-Stil'  zu schreiben,  d.h. mit  weniger Mnemonics,  daf�r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aussagekr�ftigeren Operanden.  F�r die  folgenden Befeh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Syntax nicht m�glich, da  sie mit existierenden 8080-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 der Intel-Syntaxder  Befehl f�r 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IA-Befehl  zug�nglich 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es wird jedoch eine Eins und  nicht eine Null in Bit 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ben.  Dieser  Befehl  kann,  wie  alle anderen Schiebebefehle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 und Speicherbefehle,  die ganze 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Z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"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m  RP-Register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4 bis 7 von RP  definieren den 'Offset', der auf die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adresse  addiert wird,  um eine  8-Bit-Adresse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29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 zur�ck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gekommen ist,  es gab  ja von 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32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32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"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"a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"a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am Ende des Program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6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00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 in der  zweiten Zeile 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26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mir vielgeha�te) Variante  X'... zu benutzen.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(wie immer)  nicht. Zum  Gl�ck scheint  der ASMCOP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ariante  zuzulassen,  und  diese  wurde deshalb der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87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L�ngen  von Adre�s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n 5.1 u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ie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1  | 680x0, 6833x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3  | M*Core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5  | PowerPC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07  | TMS1000          ||   $09  | DSP56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1  | 65xx/MELPS-740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3  | M16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5  | F^2MC8L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19  | 65816/MELPS-7700 ||   $21  | MCS-4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5  | SYM53C8xx        ||   $27  | KENBA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29  | 29xxx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1  | MCS-51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3  | ST7              ||   $37  | 265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8  | 1802/1805        ||   $39  | MCS-96/196/2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a  | 8X30x            ||   $3b  | AV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c  | XA              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3f  | 4004/4040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1  | 8080/8085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3  | SX20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5  | S12Z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7  | TMS320C6x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9  | TMS370xxx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b  | TMS320C54x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d  | OLMS-50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4f  | MIL STD 1750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1  | Z80/180/380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3  | TLCS-90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5  | TLCS-47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7  | TLCS-870/C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9  | eZ8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b  | KCPSM3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d  | NEC 75xx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5f  | COP4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1  | 6800, 6301, 6811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63  | 6809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ader | Familie        || Header | Famil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5  | 68HC16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7  | ACE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9  | H8/500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b  | KCPSM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d  | SC14xxx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6f  | COP8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1  | PIC16C5x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3  | TMS-7000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5  | TMS320C2x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7  | TMS320C20x/C5x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9  | Z8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b  | 75K0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d  | �PD7720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$7f  | �PD77230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3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3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es die 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8 verschiedene Zielformate, die �ber den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0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Diese Option 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neuen Projekten  verwendet werden, da  P2HEX inzwisch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dem Datensegment korrekt um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DSK-  sowie  Intel-  und Motorola-Format relevant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dizierte  Adressierung  mit  Null-Displacemen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sich Morola hier nicht festlegt. AS w�hlt die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 Variante, was m�glicherweise nicht das erwarte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eren (z.B.  DSP56000) m�ssen die 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ierten  Argumente  weiter  in Einzeloperanden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da die untersten Bits f�r andere Zweck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d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der  ''Gutm�tigkeit'' eines  Windows-Programmes ab, 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   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xistiert SET bzw. EVAL, falls SE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EFBIT     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PACKIN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DS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EXTENDED     FLO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Nils Eilers, Gunther Ewald,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 Hruschka, Peter Kliegelh�fer, Ulf  Meinke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Steffen  Schmid,  Leonhard  Schneider,  Ernst  Schwab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gen,  Oliver Sellke, Christian  Stelter, Patrik Str�mdahl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Funktionen d�rfen  mehr als 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definierten  Funktionen, 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n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 in Gro�buchtaben umgewandelt 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: Einige Prozessoren 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Ist diese Variable  gesetzt, so gibt  AS SET 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Programmeldungen solle in ein bis zwei Nach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 �ber die B�hne  zu bekommen sein,  wenn man sowohl  die neu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der  bisher vorhandenen  Sprachen gut  kennt.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auch nichts,  was man  St�ck f�r  St�ck machen  ka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essourcencompiler kann im  Moment nicht mit  einer variabl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achen  in  den  verschiedenen  Meldungen umgehen, es hei�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HuC628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archaicpixels.com/HuC6280_Instructio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stek Corporation: 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 Controller  (Single-Chip  8-Bit  CMOS  Micro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